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LDOS/DOC by Robert J.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, in the form of BCLDOS/REL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 Microsoft Basic Compiler with virtual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sic extensions to TRS Disk Basic which c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nvironment. Not supported are the "N"ew and "O"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OPEN, RUN V (use CHAIN), RUN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in a different file and CMD"dos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eneral use routi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5 compiler switch is required. All of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CALL statement as noted below. The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d program at link time by specifying ",ldoslib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80 (Basic Compiler version)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"*" - CALL CM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L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"D" - CALL CMDD (swit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LBasic command except that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legal and for CMD"D" without a switch, switch$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""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"L" - CALL CMDL (filespec$, xfer.add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compiler and LBasic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variable is legal and the transfer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ormat file is returned in xfer.address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"O" - CALL CMDO (number.elements%, array$(first.elemen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LBasic CMD"O"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passed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"P" - CALL CMDP (lp.statu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LBasic command except tha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M - CALL GETPRM (parameter.li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a parse of INBUF$ for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hen the compiled program was invoked from LDOS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list$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NG"+MKI$(VARPTR(variable%))+ ... 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a parameter name padded to six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% is an integer variable to receive th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be a pointer to a string). 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riables to their default conditio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An NZ condition on the return from the call to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syntax error. If CMDL or RUNP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y not return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L //EXIT - CALL J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CL //STOP macro merely puts a 0 in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 of the JCL file (at JFCB$) leaving @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ORT and KIDCB$ reset from their normal values. This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s the system ensures that SYS11 i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keyboard call. This command will perfor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/EXIT macro. Note that a JCL file can be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XORing the byte at JFCB$ with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 CALL MOVE (from.address%, to.address%, number.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block move routine. Any typ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Beware of moving string pointers or data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ndles these differently than the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peed up garbage collection. See BASC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R - CALL PRMPTR (parm.po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parse INBUF$ to find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filespec of the last program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 Ready. It therefore provides a pointer to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 when you ra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DL or RUNP have been used this call may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 - CALL RUNP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un a load format file. Parame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string variable are legal and HL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entry. Any disk I/O error will cause an abort to 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f the stack is maintained then a RE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BASRUN (if it is still there!). R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mand that the first file byte be X'01' as doe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OF - CALL SETEOF (file.buffer.numb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LBasic command excep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umber is pass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R - CALL VPTR(file.buffer.number%, buffer.add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BASCOM/CMD which causes use of VARPTR(#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 machine. The same result may be achie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buffer address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address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EK - CALL WPEEK (address%, variab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sign the two byte word at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% to variabl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OKE - CALL WPOKE (address%, variab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oke the two byte value in variable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tained in address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