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LIST - A BASIC FILE LISTER UTILITY</w:t>
        <w:t xml:space="preserve">                       by S. K. Pramanik</w:t>
        <w:t xml:space="preserve">             Sarpsborgvej 56, 7600 Struer, Denmark</w:t>
        <w:t xml:space="preserve">     BASLIST/CMD may be used with NEWDOS/80 on the Model III,</w:t>
        <w:t>to list BASIC programs, with each statement on a separate line,</w:t>
        <w:t>offsets for IF/THEN/ELSEs, graphics in statements converted to</w:t>
        <w:t>dots, REMs marked clearly, etc.  Print the program TEST/BAS to</w:t>
        <w:t>see all the features (I can take no responsibility for anything</w:t>
        <w:t>that may result from running TEST/BAS, which is provided for</w:t>
        <w:t>for the sole purpose of illustrating the features of BASLIST).</w:t>
        <w:t xml:space="preserve">     The program is an extension of SUPERLIST/CMD by Morris</w:t>
        <w:t>Jones, originally from 80-Microcomputing of November, 1981, and</w:t>
        <w:t>now in the public domain.  Some of the routines in that program</w:t>
        <w:t>can still be recognized, but most of the program has been</w:t>
        <w:t>changed.</w:t>
        <w:t xml:space="preserve">     To use the program, type BASLIST from DOS.  The program</w:t>
        <w:t>loads and asks if default settings for the page format should</w:t>
        <w:t>be changed.  After any changes, or if the defaults are</w:t>
        <w:t>accepted, the name of the BASIC program is requested.  On</w:t>
        <w:t>finding the program, BASLIST sets HIMEM, loads BASIC and the</w:t>
        <w:t>requested program, and remains in the background until</w:t>
        <w:t>required.  Hardcopy is printed by typing A=USR(0) at the BASIC</w:t>
        <w:t>prompt.  Alternatively, a listing in the same format may be</w:t>
        <w:t>sent to the screen.</w:t>
        <w:t xml:space="preserve">     BASLIST/ASM is the source code provided in EDAS format.</w:t>
        <w:t>Most of the changes to customize BASLIST/CMD are commented.</w:t>
        <w:t>S.K.Pramanik</w:t>
        <w:t>Struer, Den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