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ARCHIV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.1  11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3 and ARCHIVE1/CMD (c) copyrighted 1986 by Charles B.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nes, WV 25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very effort has been made to insure the reli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ware and its operation will be fully supported by its author (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arper). However NO WARRANTY is given either express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ILITY will be assumed for any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CH files created by ARCHIVE4, ARCHIVE3 or ARCHIVE1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files created by ANY other archive or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ARCHIVE3 are intended to be ARCHIVE1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1/CMD. Both programs are identical 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ll portions of this software (including documentaion)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IGHTS ARE RESERVED. This software has been releas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bution is authorized provided this documentaion fil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prospe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program has been released under the concept of SHAREWARE.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has gone into its development. For consideration of this effor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questing a small donation of $10.00 for its use. Please give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your consideration and mail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.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nes, WV 25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ARCHIVE3 is a very powerful archiving system for use on a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3 or Model 4 (in Model 3 mode) under LDOS 5.1.X. ARCHIVE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ndentical to ARCHIVE4 (archive program for the Model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6). and all files created are compatible with either progra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3 files can be simultaneously stored (archived) and 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ster ACH file. After which they can be listed, printed, restored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ACH files, or extracted (deleted) at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asy to use menus/directory and very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REESION: This version of ARCHIVE3 uses 2 different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nd decompression of files. The first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Huffman technique and the second is a form of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ding. Neither is the best you can find, but both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of this software will continue to provide compatibil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earlier verisions. Additionally, A Model 1 and 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DOS 5.1 will be available in early November, 1986.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ully compatible with files created by all thre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CHIVE3/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DO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CHIVE3 &lt;ENTER&gt; or ARCHIVE3 TE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TEST is an ACH file previous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CHIVE3 is loaded your first view of the program i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the key to all program operation and is the only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ther functions of this program you must first archiv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ress "1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rompt lines in ARCHIVE3. You are being ask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r wildcard command for file(s) to be archived. ARCHIVE3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in a number of different ways. Each will be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next prompt. Here you are asked to name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will be given the default extension /ACH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extension. This filename can be any legal LDOS filenam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late to the types of files you intend to archive. If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is entered when the file is first created it will default to drive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ntered already exsist it will be opened and set 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onal files (up to 64 files can be stored in any ACH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H file). ARCHIVE3 will not accept any files over the 64 fi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rchiving if the *Archiving: FILENAME:D appears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attempting to archive, with compression, will not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chived without being compressed. If ?Skipping: FILENAME:D appea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ile was already in the archive file and the file wa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SINGLE FILES: With all the options available for archiv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east used. However, you may have to use it from time to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mostly for archiving files that are not legal with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rchiving. For wildcard or catalog archiving a legal file is def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IBLE, NON SYSTEM FILE WITH A PROTECTION LEVEL OF FULL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file not meeting those requirements, single file archiv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ource File: TEST/CMD.PASSWORD(parameter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rchive the file TEST/CMD. Drive specs are not requir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rogram speed. NOTE: file passwords and/or protection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When TEST/CMD is restored it will not be given a passwor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with a protection level of FULL. However, the file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saved and the file will be restored to the same LRL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There are only two parameters to remember. The first is N: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disable the file compression routines of ARCHIVE3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dvantage to using this parameter, but I felt some people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option. The second parameter is K: the K parame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 wish files to be removed from the directory as they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arameters or none of them may be enter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to compress all files and NOT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3 allows for two types of wildcard archiving. By wildcard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Wildcard archiving is drive dependent. If no dr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program will always default to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DOC:1(NK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extension on drive 1. Take note of the "$". it is requir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ered for all wildcard and catalog archiving. Also not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$" and next character. Additionally, all files will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 and will be removed from the directory when arch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DOS operating system requires you to enter a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spec. If the files you wish to archive have a file extension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 characters, it must be enter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MP$:3(K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 extension on drive 3 with compression and KILL al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$$D: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ose extension ends with a D. All files will be compressed and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$$$:1(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 on drive 1 without compression and files will be remov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FI:3(N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3 that begin with FI. Dollar signs ($) are not allow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s. Files will also be archived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C$N: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not allowed and will cause ARCHIVE3 to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one of the nices feature of ARCHIVE3. I call i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because of the wa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:0(parameter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RCHIVE3 to go and get a catalog of all lega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display them on the screen 4 across and 8 rows down (a maximum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If the catalog has more than 32 files, the rest of th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are ready for them. Beside the filenames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to which drive you are working with (top lef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indicate the number of files selected for archiving (top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og archiving you are permitted to select up to 64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session. The counter is updated each time a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display, under the filenames, is a functio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characters are those used to select the function desir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mark a marked file. This is done by moving the curso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ENTER&gt; a second time. This will umark the file an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EAK]: Pressing BREAK at any time will return you to the Main Men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: "S" is used to select files to archive. When "S" is pres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upper left filename will begin to flash and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ar asking you to use the LEFT and RIGHT arrow keys to selec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mark/unma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"V" is used to display additional files in the catalog. That i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32. Once the last file has been displayed the message END OF BUFF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DISPLYED will apprear. Until then this key will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32 or the reminder of files which ever occurs first. Once "V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 will not be allow to return to the previous block.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are saved and the counter will indicate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. If you have displayed the last file, pressing "V"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"A"is used to start the archiving process once you have selec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rchive. You must kept in mind that you can not sel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files. The maximum number of files allowed per ACH file. If during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becomes full (64 files) archiving will end and ARCHIVE3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dicating that the index is full. Are files archived upto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. However, any filenames selected after that point ar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selected for storage in another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/LISTING/PRIN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rchiving was easy, ARCHIVE3 makes restoring/listing/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ven easier. When 2 is selected from the main menu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rectory of all ACH files found in your system. By pressing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directory you will be able to chose which ACH you wis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P' will send the directory to your printer in the sam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view option found in ACH maintenance. When you have selec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ENTER&gt;. You are then shown a directory of all the fil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H file. From here you have f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: Pressing this key will take you back to the directory of 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hose a different file or press &lt;BREAK&gt; agai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or &lt;P&gt;: Both of these work similarly. When either is press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ect a filename with the arrow keys. When a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press &lt;ENTER&gt;. The contents of the file is then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dumped to the printer. This option will commonly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out the contents of ASCII files which you have previously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display or print the contents of any file you hav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will be decoded (if the files are compressed) and filte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SCII characters will be replaced by '.'. The exception t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8DH's will be converted to a carriage return. This is do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word processor files will use a 8D instead of 0D. Also all 09H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SPACE. Listing or printing can be paused at any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&gt; key. Once paused &lt;BREAK&gt; will stop the listing or any othe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: This option is used to restore a file to disk. As before whe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you will be allowed to select a filenam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hen a file is selected causes the filename to be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drive number which the file i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rive number is entered, you will be asked if you wish to re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answer 'Y', you will again be allow to select an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This process will continue to repeat itself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N'. At which time all files selected will be decoded (if compres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 specified drive. WARNING: the option of unmarking fil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here. Once a file is marked it will stay marked. Pressing &lt;ENT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will cause the file to be restore twice. Addition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ect exsisting files. If an attempt is made to restor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drive specified you will be prompted. Pressing 'Y'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place it. Pressing 'N' will skip that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ny other fil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: This option is used to restore ALL unprotected files in the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A" is pressed you are prompted for a drive number to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e drive must be a number 0-7 and must be a legal dri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 number is entered, restoration will proce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: As in Catalog archiving, files are displyed in blocks of 32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file contains more the 32 files. This key will display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The # OF FILES indicator (top right) will display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NUMBER DISPLAY/TO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and UNCRUNCHING:  From the main menu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runching ACH files or Uncrunching ACC files (ACC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given to crunched ACH files). These options work the sam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s to crunch or uncrunch are select from a directory of file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file extension. Crunching your ACH files is a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rther reduce the size of the file. Typically crunch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y great savings. My experience has been anywhere from 1% to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. Crunching is only recommended for files that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r to further reduce a file for data transmission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 files are not usable in that state. They must be uncrunc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and the process of crunching and uncrunching is very time com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MAINTENANCE: Maintenance of your archive files will be of prim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gin to build a library of ACH files. These option are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RACTION: File extraction should in no way be confused with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different functions. Restoring will restore a archiv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disk file, but it will remain intact within the ACH.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tore the file to a working disk, it physically RE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H file by overwriting all the data contained in that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extracted it is GONE for good and cannot be recovered. Th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very powerful maintenance option for you archive library.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all the space occuipped by that file is recovered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CH file by the amount taken up by the file or file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use of extraction would be to RESTORE a file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it. It can them be rearchived in the same ACH file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the size of the file being what ever your update created.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 of the power of extraction. There is one important dra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option which you need to know. Extraction is performed,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, the hard way. All the work is done with the one ACH file. This wa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, but provides a much more efficent use of disk space and that i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3 is all about. However, USER BEWARE. Since all work i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hould receive some type of disk ERROR during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You can be sure the ACH file is totally useless.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ERFORM EXTRACTIONS ON A BACKUP OF YOUR ACH FILE. I didnot have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my own extensive testing of this option, but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se little gremlins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: From the main menu select #5.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1. From here, as with most operation of ARCHIVE3, you ar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ll ACH files currently on any drive in your sys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file you wish to work with and press &lt;ENTER&gt;. Again, as in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wn a directory of the files contained in the ACH 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file(s) for extractions is the same as catalog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to the first character of the filenname you wis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The file is then marked for extraction. Addition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talog archiving, files can be unmarked, by plac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 and pressing &lt;ENTER&gt;. Once you have selected all the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press &lt;E&gt;. When the extractions are complete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As with all the operations of ARCHIVE3, that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press a key or two and LDOS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CH INDEX: This maintence option will probaly be used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eek at the status of files within you ACH library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options provided by the operation. You may,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name of a file you have archived.  With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security to your archived files. By selecting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can make files invisible to those who may have access to your 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nce proctected, a file will not apprear in any of the director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ning ARCHIVE3. To the user,the files simply not there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e and dandy. The file can of course be unprotected, but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password. If a user runs the REVIEW ACH INDEX option, they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there, but if they try to change the protection stat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know the password. The program default password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hanged by patching location (x'????') Version 1.0.1 ONLY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NNOT be more than 8 characters, MUST be ASCII letters A-Z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 and the patch MUST be terminated with a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N INDEX: From the main menu select #5.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2. As with other options of ARCHIVE3, you will be show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H files found in your system. Select the ACH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and press &lt;ENTER&gt;. From this point Index Record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ppear in the index,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..............TEST/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RL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.............1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............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Size...........1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.........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hange filename [P]rotection [N]ext Record [BREAK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shown on the bottom line are used to perform operation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ressing "C" will cause the file name to be erased, the cursor will app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ilename can be entered. As always it must be a legal L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mind at anytime before pressing &lt;ENTER&gt;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. This will cause the original filename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is key will toggle the protection staus of this file. I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N, it will become Y when P is pressed. If the protection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when P is pressed you are prompted for a password. If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the status indicator will change to N. If an incorrec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 no action is taken. As mentioned above if a file is proct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in any of the directories found in ARCHIVE3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cannot be restored, listed, printed, or extra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tatus is changed to Y. As an addtional feature, if a 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rotected files, when you do a directory of that file. A '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upper right of the screen. This is just to remind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file(s) protected which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This key will cause the next record of the ACH file to be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end of the index, you will be prompted of that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At that time the file index is updated to refl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If no changes were made, the index is still updated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 Pressing BREAK at any time, except when entering a new file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index to be updated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RL: This is the logical record length of the file that wa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This information shows the size of file as it is within the 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in ACTUAL BYTE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: This is an indicator to the status of the file with regr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: This information shows the original size of the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chived. If the file was archived without compression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:With this option selected files may be moved from one 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r moved to a newly created ACH file.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for moving files. With or without extrac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all files moved will be extracted from the source fil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. Without extraction the source file is not affec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: From the ACH file maintenance menu select option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play you see is a directory of all ACH file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t this display you are prompted to select a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 here. By pressing "D", you will be allow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from among the ACH files shown in the directory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you can create a NEW ACH file to move your file(s) to. If the "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a prompt will apprear near the bottom of the screen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filename and drive number. You will only be allow to inp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will allow you to enter a 8 character filename plus :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umber. If no drive number is entered the new file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. Once the destination file has been established, you ar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directory of ACH files in you system. You will now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. You must select a SOURCE file from among thos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REAK to abort the operation. When your source file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directory of the files within the source. Now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(s) you wish to move and Press "M" when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 selection process is identical to EXTRACTION. Fil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ER key or unmaked with the same key. You only need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ing is done for duplicate filenames. If you make the mistake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file, you will have to use option 2 of the ACH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ange the name of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DIRECTORY: This option is used to review the directory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your system. When this option is selected you a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(0-7). The directroy is displayed 4 across with the di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space display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 Most operations in ARCHIVE3 can be aborted from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BREAK&gt;. If you try it and it does not work, then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 or the computer RESET.RESETING the computer may caus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treated the same in all opertions.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s important, the program will force upper case entry. ARCHIVE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ver from most errors with a messag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occurrs during file work all file will be clos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ll remain intact and the file index will be updated.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s will archiving, the file being archived at the time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lete. Before attempting to add additional files, use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structure of the index records used by ARCHIV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ex record is a map used by ARCHIVE3 in the listing,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routines of the program. Index records are alway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ACH file. Unused records are filled with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ecords follow the below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0 through REC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ains the filename and extension padded with 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will always be a FDH unless the ACH file was created b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4 before V3.2.0. If so it will be a 00 until you do an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fter which it will be changes to a F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L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3 through REC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of the file as it exsist within the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+13 and REC+14 are the actual number of records. REC+15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If the file is not compressed this will be the orgin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ample if these three bytes were  00 E4 C2, the file would be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an offset of 194 or 5856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6 through REC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ains the locaction of the first byte of the file within the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se three bytes are the sam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uncompressed REC+19 through REC+31 will be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will contain a 53H, if the file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0 through REC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of the file before compression.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follow the structure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will indicate the type of compression used. 0FFH: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0FEH: Huffma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C+23 is a 0FFH this byte will be the byte used in compression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haracter strings. The character used will vary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a character that does not exsits in the file. If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 in the file, this byte will be a 1BH. If REC+2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H this byte will be a count of the number of different charact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5 through REC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tections flag. Will be 0FEH if protected. 0FF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31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of warning. Do Not attempt to alter any byte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+0 through REC+10 and REC+30. The results w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B.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 Lanes, W.V. 253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4) 776-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I.D.     71426,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ADDRESS:  CHAR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