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Z</w:t>
        <w:t xml:space="preserve"> </w:t>
        <w:t xml:space="preserve">                    ZORK I             Part One</w:t>
        <w:t xml:space="preserve">So, you're all set for The Great Underground Empire, eh?  Okay, but before </w:t>
        <w:t xml:space="preserve">we begin, a few words about this walkthru.  First, this is not the only way </w:t>
        <w:t xml:space="preserve">to solve the game.  It's just one of the faster ones.  Second, because there </w:t>
        <w:t xml:space="preserve">is no "wasted motion" in this game, you will not be visiting all the </w:t>
        <w:t xml:space="preserve">locations.  So, you might want to play around with the game on your own for </w:t>
        <w:t xml:space="preserve">a while, mapping out as much as you can, without much regard for gathering </w:t>
        <w:t xml:space="preserve">treasures. </w:t>
        <w:t xml:space="preserve">Actually, mapping is a good idea, since, if you make a misstep somewhere, </w:t>
        <w:t xml:space="preserve">you might find yourself in trouble!  Be especially careful to follow the </w:t>
        <w:t xml:space="preserve">directions when in the mazes;  a wrong move there, and you could be lost for </w:t>
        <w:t>quite some time!</w:t>
        <w:t>Continue? [Y/n/=]:y</w:t>
        <w:t xml:space="preserve">Finally, you may not go through this in exactly the way it's written because </w:t>
        <w:t xml:space="preserve">of the thief. He is a variable item in the game;  you never know where he </w:t>
        <w:t xml:space="preserve">will show up.  Try to move out of the room he's in as soon as he shows up.  </w:t>
        <w:t xml:space="preserve">But keep in mind that even if he does steal anything from you, you will get </w:t>
        <w:t xml:space="preserve">it all back from him in the end. Okay?  Let's start the adventure! </w:t>
        <w:t xml:space="preserve">You begin West of the house, and your first chore is to get inside.  So, go </w:t>
        <w:t xml:space="preserve">South and East. Open the window and enter the house (you're in the kitchen), </w:t>
        <w:t xml:space="preserve">then go West into the living room.  Get the lamp, then move the rug, </w:t>
        <w:t xml:space="preserve">revealing the trap door.  Open the trap door, turn on the lamp, and go down.  </w:t>
        <w:t xml:space="preserve">At this point, some mysterious person will shut the door on you;  don't </w:t>
        <w:t xml:space="preserve">worry about that for now. </w:t>
        <w:t xml:space="preserve">Okay, so here you are in the cellar.  It's time to pick up your first </w:t>
        <w:t xml:space="preserve">treasure, so go South, then East to the Gallery. Get the painting, then </w:t>
        <w:t>Continue? [Y/n/=]:y</w:t>
        <w:t xml:space="preserve">continue North to the Studio.  Go up the chimney (you can only fit with the </w:t>
        <w:t xml:space="preserve">lamp and the painting), and you will be in the kitchen again.  Now, go </w:t>
        <w:t xml:space="preserve">upstairs to the attic, and get the knife and rope.  Come back down and go </w:t>
        <w:t xml:space="preserve">into the living room. </w:t>
        <w:t xml:space="preserve">Open the case and put the painting inside.  Then, drop the knife and get the </w:t>
        <w:t xml:space="preserve">sword.  Open the trap door again, and return to the cellar.  Again, the door </w:t>
        <w:t xml:space="preserve">is shut by someone (you never will find out who's doing this, but it doesn't </w:t>
        <w:t xml:space="preserve">matter).  Now you're back in the cellar, and since we're coming to one of </w:t>
        <w:t xml:space="preserve">the more dangerous parts of the game, you might want to do a save here. </w:t>
        <w:t xml:space="preserve">Gripping your trusty sword, head North into the Troll room. There's a nasty </w:t>
        <w:t xml:space="preserve">troll here with a bloody axe, and the only way past is to kill him.  So, do </w:t>
        <w:t xml:space="preserve">just that:  "Kill Troll With Sword."  It will most likely take more than one </w:t>
        <w:t xml:space="preserve">attempt, so keep at it, and eventually he will disappear in a cloud of black </w:t>
        <w:t xml:space="preserve">smoke.  Now, drop the sword, because you really don't need it any more, and </w:t>
        <w:t>Continue? [Y/n/=]:y</w:t>
        <w:t xml:space="preserve">it will hinder you in carrying other, more important items.   </w:t>
        <w:t xml:space="preserve">Having dispatched the troll, you move along East, East (into the Round </w:t>
        <w:t xml:space="preserve">room), then SE and East. You are now in the Dome room. It's a long way down, </w:t>
        <w:t xml:space="preserve">and too far to jump, so here's where the rope comes in handy.  Tie the rope </w:t>
        <w:t xml:space="preserve">to the railing, then climb down the rope.  You will be in the Torch room.  </w:t>
        <w:t xml:space="preserve">Leave the torch for now;  you'll be coming back this way again later. </w:t>
        <w:t xml:space="preserve">From the Torch room, go South, then East and get the coffin. Return West, </w:t>
        <w:t xml:space="preserve">then continue South to the Altar.  There's no way you're going to get down </w:t>
        <w:t xml:space="preserve">that hole with the coffin, and even the program will tell you that you </w:t>
        <w:t xml:space="preserve">haven't got a prayer. That's a hint, folks:  Just "Pray," and you will find </w:t>
        <w:t xml:space="preserve">yourself in the forest again. Since it's daylight out, save energy and turn </w:t>
        <w:t xml:space="preserve">off the lamp. </w:t>
        <w:t>Continue? [Y/n/=]:y</w:t>
        <w:t xml:space="preserve">Now, head along South, then North (I know, but it works!) to the clearing, </w:t>
        <w:t xml:space="preserve">then East to the Canyon View.  Climb all the way down to the bottom, then go </w:t>
        <w:t xml:space="preserve">North to Rainbow's End.  Drop the coffin and open it.  Inside is a jeweled </w:t>
        <w:t xml:space="preserve">sceptre.  Get that, and wave it.  The rainbow will become solid (you'll need </w:t>
        <w:t xml:space="preserve">to cross over from the other side later).  Now, "Look."  You should see a </w:t>
        <w:t xml:space="preserve">pot of gold.  Get that, and the coffin. </w:t>
        <w:t xml:space="preserve">After that, go SW, then all the way back up to Canyon View. From there, it's </w:t>
        <w:t xml:space="preserve">NW to the clearing, and then West to the window.  Once in the kitchen, open </w:t>
        <w:t xml:space="preserve">the bag and get the garlic (nothing else, just the garlic). Go on into the </w:t>
        <w:t xml:space="preserve">living room, and put your treasures in the case. Now, sit down and take a </w:t>
        <w:t xml:space="preserve">breather, because you're about to do a lot of traveling! </w:t>
        <w:t xml:space="preserve">                     ZORK I             Part Two</w:t>
        <w:t>Continue? [Y/n/=]:y</w:t>
        <w:t xml:space="preserve">Once again, open the trap door, turn on the lamp, and go down. Watch </w:t>
        <w:t xml:space="preserve">carefully, and you will notice that this time, the door doesn't close!  </w:t>
        <w:t xml:space="preserve">Whoever was doing it before must have gotten bored. Anyway, you're on your </w:t>
        <w:t xml:space="preserve">way to the dam, so move along North, East, North, NE, and East.  You are now </w:t>
        <w:t xml:space="preserve">on top of the dam. </w:t>
        <w:t xml:space="preserve">From there, go North to the Lobby.  Pick up the matches, then go either </w:t>
        <w:t xml:space="preserve">North or East (doesn't matter) into the Maintenance room.  Get the wrench </w:t>
        <w:t xml:space="preserve">and the screwdriver, then push the yellow button.  Now, return to the dam, </w:t>
        <w:t xml:space="preserve">and you will see that the green bubble is lit.  Turn the bolt with the </w:t>
        <w:t xml:space="preserve">wrench, then drop the wrench. You have opened the dam, and you will be </w:t>
        <w:t xml:space="preserve">coming back this way again to reap the fruits of your labors.  However, </w:t>
        <w:t xml:space="preserve">right now, you're on your way to Hades, so let's get going! </w:t>
        <w:t xml:space="preserve">Go South, then down into the Loud room.  Leave the platinum bar for now;  </w:t>
        <w:t xml:space="preserve">you'll get it later.  Head West into the Round room, then SE and East </w:t>
        <w:t>Continue? [Y/n/=]:y</w:t>
        <w:t xml:space="preserve">(hmmmm, haven't you been here before?). Again, climb down the rope. This </w:t>
        <w:t xml:space="preserve">time, get the torch.  At this point, you can turn off your lamp;  the torch </w:t>
        <w:t xml:space="preserve">will provide light so long as you have it. </w:t>
        <w:t xml:space="preserve">Now, continue straight South, getting the bell, then the book and candles </w:t>
        <w:t xml:space="preserve">from the altar.  Go down the hole to the cave, then down again to the </w:t>
        <w:t xml:space="preserve">entrance to Hades.  Your candles will have blown out by this time, but don't </w:t>
        <w:t xml:space="preserve">worry about it.  Okay, here's where you have to be careful.  First, ring the </w:t>
        <w:t xml:space="preserve">bell. It will become red hot and you will drop it.  You will also drop the </w:t>
        <w:t xml:space="preserve">candles.  Stay calm, and do the following, all in one command:  Get the </w:t>
        <w:t xml:space="preserve">candles, light match, light candles with match (necessary, because of the </w:t>
        <w:t xml:space="preserve">torch, and *DON'T* use the torch, or you'll vaporize the candles!).  Okay, </w:t>
        <w:t xml:space="preserve">strange things happened when you lit the candles, now read the book. Whew!  </w:t>
        <w:t xml:space="preserve">The demons have been exorcised! </w:t>
        <w:t xml:space="preserve">Drop the book, then go South and get the crystal skull.  Now, back North, </w:t>
        <w:t>Continue? [Y/n/=]:y</w:t>
        <w:t xml:space="preserve">then up to the cave, then North to the Mirror room. By the way, better put </w:t>
        <w:t xml:space="preserve">out the candles.  Rub the mirror, and you will now be in another Mirror room </w:t>
        <w:t xml:space="preserve">(this one is North of the dam, as the other one is South).   </w:t>
        <w:t xml:space="preserve">Now, go North, then West, then North, then West into the Squeaky room (well, </w:t>
        <w:t xml:space="preserve">I told you you'd be doing a lot of traveling this time!).  Make sure you </w:t>
        <w:t xml:space="preserve">have the garlic with you, then go North into the Bat room.  So long as you </w:t>
        <w:t xml:space="preserve">have the garlic, he won't bother you. There is a jade figurine here, but </w:t>
        <w:t xml:space="preserve">leave it for now.  You'll pick it up on your way out. </w:t>
        <w:t xml:space="preserve">                       ZORK I            Part  Three</w:t>
        <w:t xml:space="preserve">Go East to the Shaft room.  Put the torch into the basket, then turn on your </w:t>
        <w:t xml:space="preserve">lamp and head North to the Smelly room, then down to the Gas Room (best not </w:t>
        <w:t>Continue? [Y/n/=]:y</w:t>
        <w:t xml:space="preserve">to carry any open flames here!).  Now, you are about to enter a small maze, </w:t>
        <w:t xml:space="preserve">so follow these directions *CAREFULLY*! </w:t>
        <w:t xml:space="preserve">East, Northeast, Southeast, Southwest, down, and you should be at the top of </w:t>
        <w:t xml:space="preserve">the ladder (if you aren't, may God have mercy on your soul!).  From there, </w:t>
        <w:t xml:space="preserve">go down to the Ladder Bottom, and then South to the Dead End for the coal.  </w:t>
        <w:t xml:space="preserve">Get that, then return to the ladder top.  From there, go up, North, East, </w:t>
        <w:t xml:space="preserve">South, North, and you will be back in the Gas room.  Go up, then South to </w:t>
        <w:t xml:space="preserve">the Shaft room again. </w:t>
        <w:t xml:space="preserve">Put the coal in the basket, and lower the basket.  Now, guess what?  You </w:t>
        <w:t xml:space="preserve">have to go back through the coal mine again! So, make your way to the Ladder </w:t>
        <w:t xml:space="preserve">Bottom, but this time, go West to the Timber room.  Ignore the broken timber </w:t>
        <w:t xml:space="preserve">(not useful for anything), and drop all but the screwdriver.  Now, you can </w:t>
        <w:t xml:space="preserve">squeeze through the crack to the West. </w:t>
        <w:t>Continue? [Y/n/=]:y</w:t>
        <w:t xml:space="preserve">And here you are in the Drafty Room, which is also at the bottom of the </w:t>
        <w:t xml:space="preserve">shaft.  There's the basket, so get the coal and the torch, and move South </w:t>
        <w:t xml:space="preserve">into the Machine room.  Open the lid, put the coal in the machine, close the </w:t>
        <w:t xml:space="preserve">lid, and turn the switch with the screwdriver. Drop the screwdriver, open </w:t>
        <w:t xml:space="preserve">the lid, and get the diamond (well, no one ever said Zork was an *EASY* </w:t>
        <w:t xml:space="preserve">game!). Now, go back North, and put the torch and the diamond in the basket.  </w:t>
        <w:t xml:space="preserve">Squeeze back East into the Timber room.  Get the skull, lamp, and garlic.  </w:t>
        <w:t xml:space="preserve">You won't be needing the matches and the candles any more, so you can leave </w:t>
        <w:t xml:space="preserve">them.  (They were insurance in case the thief came along and stole the torch </w:t>
        <w:t xml:space="preserve">before you could get the diamond). Now, head East again to the Ladder </w:t>
        <w:t xml:space="preserve">Bottom, and from there up and through the coal mine (you know the way now!), </w:t>
        <w:t xml:space="preserve">to the Gas room.  Pick up the bracelet, then continue on up and South to the </w:t>
        <w:t xml:space="preserve">Shaft room.  Get the torch and the diamond from the basket, turn off the </w:t>
        <w:t xml:space="preserve">lamp, then go West into the Bat room.  Get the jade, then go South, East, </w:t>
        <w:t xml:space="preserve">South to the Slide room.   </w:t>
        <w:t>Continue? [Y/n/=]:y</w:t>
        <w:t xml:space="preserve">Now, here's a fast way back to the cellar:  Just go down the slide!  </w:t>
        <w:t xml:space="preserve">Wheeeee!  Then it's up to the living room (remember, the trap door is open </w:t>
        <w:t xml:space="preserve">now), and all the treasures go into the case.  Huff!  Puff!  Bet you didn't </w:t>
        <w:t xml:space="preserve">know you'd be doing *THIS* much running around! But, don't get too relaxed, </w:t>
        <w:t xml:space="preserve">there's still plenty more to come (urk!). </w:t>
        <w:t xml:space="preserve">                       ZORK I            Part  Four</w:t>
        <w:t xml:space="preserve">Turn on the lamp, and return to the cellar.  From there, it's North (ah, </w:t>
        <w:t xml:space="preserve">deja vu!), then East, North, NE to Reservoir South. Now that the sluice </w:t>
        <w:t>gates are open, you can head North, picking up the trunk of je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th </w:t>
        <w:t xml:space="preserve">again to Reservoir North, getting the air pump, and North one more time, </w:t>
        <w:t xml:space="preserve">getting the crystal trident.  After that, go all the way back South again to </w:t>
        <w:t xml:space="preserve">Reservoir South, then East to the dam, and then East once more to the Dam </w:t>
        <w:t xml:space="preserve">Base. </w:t>
        <w:t>Continue? [Y/n/=]:y</w:t>
        <w:t xml:space="preserve">Here you find a little pile of folded plastic;  guess what it is?  Right, </w:t>
        <w:t xml:space="preserve">it's an inflatable boat!  So, inflate it with the pump, then drop the pump, </w:t>
        <w:t xml:space="preserve">then get inside the boat, say "Launch," and you're floating off along the </w:t>
        <w:t xml:space="preserve">Frigid River. </w:t>
        <w:t xml:space="preserve">Now, just keep waiting until you see the buoy.  Get that, then "East" to the </w:t>
        <w:t xml:space="preserve">beach.  Get out of the boat, then get the shovel and move on to the Sandy </w:t>
        <w:t xml:space="preserve">Cave to the NE.  You might want to save the game at this point, since you </w:t>
        <w:t xml:space="preserve">have to dig here until the scarab turns up, and I'm sure you don't want to </w:t>
        <w:t xml:space="preserve">get buried alive (it's been known to happen!).  Okay, drop the shovel and </w:t>
        <w:t xml:space="preserve">get the scarab, then go back SW.  Drop the buoy and open it; inside is an </w:t>
        <w:t xml:space="preserve">emerald.  Get that, then continue South to the Aragain Falls. </w:t>
        <w:t xml:space="preserve">Here you can cross the rainbow (so do that!), which brings you to the End of </w:t>
        <w:t xml:space="preserve">The Rainbow.  Turn off the lamp, then go SW to the Canyon Bottom.  From </w:t>
        <w:t>Continue? [Y/n/=]:y</w:t>
        <w:t xml:space="preserve">there, make your way back to the living room, and put all the treasures in </w:t>
        <w:t xml:space="preserve">the case.  Your collection is quite impressive by now, but you aren't </w:t>
        <w:t xml:space="preserve">finished yet.  Go East twice, then North twice.  Climb up the tree and get </w:t>
        <w:t xml:space="preserve">the egg. Climb down again, and go South, East, and back to the living room.  </w:t>
        <w:t xml:space="preserve">However, this time, you don't put the treasure in the case. </w:t>
        <w:t xml:space="preserve">Turn on the lamp, and go down (once again!) into the cellar, and North to </w:t>
        <w:t xml:space="preserve">the Troll room. Now, you are about to enter a maze, so follow the directions </w:t>
        <w:t xml:space="preserve">very carefully! </w:t>
        <w:t xml:space="preserve">West (this brings you into the maze), South, East, up, and you find several </w:t>
        <w:t xml:space="preserve">items here.  Take only the coins and the key, and be careful not to touch </w:t>
        <w:t xml:space="preserve">the skeleton!  From here, go SW, East, South, SE, and you will be in the </w:t>
        <w:t xml:space="preserve">Cyclops room.  The Cyclops is not friendly, but you can deal with him </w:t>
        <w:t xml:space="preserve">effortlessly: Just type in "Ulysses" (or "Odysseus," if you prefer). Old </w:t>
        <w:t xml:space="preserve">One-Eye will tear out of there right through the wall! In fact, he will </w:t>
        <w:t>Continue? [Y/n/=]:y</w:t>
        <w:t xml:space="preserve">create a passage eastward from that room right into the living room! </w:t>
        <w:t xml:space="preserve">However, you don't want to go that way yet!  Instead, go upstairs, and you </w:t>
        <w:t xml:space="preserve">will be in the Treasure Room, the thief's secret lair.  Now, give him the </w:t>
        <w:t xml:space="preserve">egg, and go back downstairs, then East to the living room. Deposit the coins </w:t>
        <w:t xml:space="preserve">in the case, then get the knife (the thief needs a little time to open the </w:t>
        <w:t xml:space="preserve">egg).  Okay, go back West to the Cyclops room.  Again, at this point, saving </w:t>
        <w:t xml:space="preserve">is recommended; the thief will not be easy to kill! </w:t>
        <w:t xml:space="preserve">So, head upstairs and use the nasty knife to kill the thief. Once he's dead, </w:t>
        <w:t xml:space="preserve">all treasures in the room will be visible.  This includes the egg, a silver </w:t>
        <w:t xml:space="preserve">chalice, and anything he may have stolen from you before. Get everything, </w:t>
        <w:t xml:space="preserve">then follow these directions:  Down, NW, South, West, up, down, NE, and you </w:t>
        <w:t xml:space="preserve">will be in the Grating Room. Unlock and open the grate (watch out for </w:t>
        <w:t xml:space="preserve">falling leaves!), then go up.  You will be in a clearing. From there, go </w:t>
        <w:t xml:space="preserve">South and climb the tree again.  Wind up the canary that's inside the egg.  </w:t>
        <w:t>Continue? [Y/n/=]:y</w:t>
        <w:t xml:space="preserve">A songbird will come by and drop a bauble for you.  Climb down again and get </w:t>
        <w:t xml:space="preserve">the bauble, then return to the living room.  Put all the treasures in the </w:t>
        <w:t xml:space="preserve">case, making sure you *REMOVE THE CANARY* from the egg and put it in the </w:t>
        <w:t xml:space="preserve">case separately!  You're almost finished!  Just one more trip to make! </w:t>
        <w:t xml:space="preserve">Now, for the last time, enter the cellar and go North.  From the Troll Room, </w:t>
        <w:t xml:space="preserve">go East until you come again to the Loud Room. Type in:  "Echo," and you </w:t>
        <w:t xml:space="preserve">will now be able to get the bar.  So, grab it and return to the living room.  </w:t>
        <w:t xml:space="preserve">Once you place it in the case, you will get a message. Follow the advice of </w:t>
        <w:t xml:space="preserve">that message, and you will get a map. Take that, and return to the place </w:t>
        <w:t xml:space="preserve">where this all started, the mailbox West of the house. You should have no </w:t>
        <w:t xml:space="preserve">trouble getting to the barrow from there.  Of course, once you enter the </w:t>
        <w:t xml:space="preserve">barrow.... </w:t>
        <w:t xml:space="preserve">You didn't really think it would end there, did you?  Not when there's still </w:t>
        <w:t>Continue? [Y/n/=]:y</w:t>
        <w:t xml:space="preserve">Zork II and Zork III waiting for you up ahead! Ah, but it's too late;  you </w:t>
        <w:t xml:space="preserve">can't turn back now!  You'll just have to grit your teeth and follow through </w:t>
        <w:t xml:space="preserve">to the end (with a little help, of course).  See you in Zork II! </w:t>
        <w:t xml:space="preserve">You'll just have to grit your teeth and follow through </w:t>
        <w:t xml:space="preserve">to the end (with a little help, 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