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Zeppelin Doc     Zeppelin is a game where you are the pilot of a zeppelin, trying to rescue the American citizens from enemy territory, to safe territory.  You must fly down to the person standing on the ground (You use the arrow keys to move in the eight standard directions:U,UR,UL,R,L,D,DR,DL).  When you are positioned just above the person you hit the &lt;SPACE BAR&gt;, if the words "Got Him" appear on the screen, you may lift up, otherwise hit the &lt;SPACE BAR&gt; again.     You may fly over the wall (marked 'freedom') and down to the ground, then hit the &lt;SPACE BAR&gt; again, and he will be safe.  You must then repeat the process until you rescue 10 people.  BEWARE: There are bullets constantly flying above the wall.  Wait until you think the coast is clear and then go.  NOTE: The bullets come from both sides of the screen, so be on the lookout.     To abort the game hit the &lt;BREAK&gt;+&lt;CLEAR&gt; keys together.     Zeppelin will run on a TRS-80 Model I/III with 16K of memory, and tape or disk drive.  Optional amplifier for sound.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