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EYWORDS</w:t>
        <w:t>This section will define the syntax and meaning for each of the keywords supported by WIBASIC. Keywords not supported by WIBASIC are not included.</w:t>
        <w:t>SYNTAX CONVENTIONS</w:t>
        <w:t>In order to convey the acceptable syntax for each of the keywords the following notation will be used throughout the list.</w:t>
        <w:t xml:space="preserve">  UPPERCASE -- indicates explicit data which may not be</w:t>
        <w:t xml:space="preserve">    altered.</w:t>
        <w:t xml:space="preserve">      ON exp% GOTO lnum...</w:t>
        <w:t xml:space="preserve">  lowercase -- indicates data which may be varied by the</w:t>
        <w:t xml:space="preserve">    user. In the example given above "exp" would</w:t>
        <w:t xml:space="preserve">    vary according to the function desired.</w:t>
        <w:t xml:space="preserve">  [___] -- information in brackets is optional</w:t>
        <w:t xml:space="preserve">      IF exp% [THEN] statements</w:t>
        <w:t xml:space="preserve">  ... -- elipses indicate a repeating item</w:t>
        <w:t xml:space="preserve">      DIM var(cons%,...)</w:t>
        <w:t xml:space="preserve">  | -- a vertical line indicates one of two choices</w:t>
        <w:t xml:space="preserve">      LET var%|var$=</w:t>
        <w:t xml:space="preserve">  char -- a single alphabetic character</w:t>
        <w:t xml:space="preserve">      DEFINT char[-char]</w:t>
        <w:t xml:space="preserve">  cons% -- a numeric constant. Can be decimal,</w:t>
        <w:t xml:space="preserve">    hexadecimal, or octal.</w:t>
        <w:t xml:space="preserve">  exp% -- a numeric expression. Can be a </w:t>
        <w:t xml:space="preserve">    numeric constant, function, or equation.</w:t>
        <w:t xml:space="preserve">  line -- a line number or line label.</w:t>
        <w:t xml:space="preserve">  num -- a single digit from 0..9</w:t>
        <w:t xml:space="preserve">      USR[num](exp%)</w:t>
        <w:t xml:space="preserve">  statements -- one or more statements</w:t>
        <w:t xml:space="preserve">      IF exp% THEN statements</w:t>
        <w:t xml:space="preserve">  "string" -- a string constant</w:t>
        <w:t xml:space="preserve">      INPUT["string";]</w:t>
        <w:t xml:space="preserve">  str$ -- a string item. May be a constant,</w:t>
        <w:t xml:space="preserve">    variable, or function.</w:t>
        <w:t xml:space="preserve">  *KEYWORD -- a "*" before keyword means it can not be</w:t>
        <w:t xml:space="preserve">    compiled.  *LIST</w:t>
        <w:t xml:space="preserve">  /KEYWORD -- a "/" prefix indicates the word has</w:t>
        <w:t xml:space="preserve">    alternate definitions according to mode.</w:t>
        <w:t>ABS(exp%)</w:t>
        <w:t>Returns the absolute value of exp%. NOTE: ABS(-32768) will return -32768.</w:t>
        <w:t>AND</w:t>
        <w:t>Used in a numeric expression to perform binary AND.</w:t>
        <w:t>ASC(str$)</w:t>
        <w:t>Returns the ASCII value of the first character of str$. If str$ is null ("") a zero is returned.</w:t>
        <w:t>*AUTO[line[,]cons%]</w:t>
        <w:t>Turns on automatic line numbering.</w:t>
        <w:t>CHR$(exp%)</w:t>
        <w:t>Returns a one character string consisting of the ASCII character represented by exp%.</w:t>
        <w:t>CINT(exp%)</w:t>
        <w:t>Returns exp%. Provided for BASIC compatability.</w:t>
        <w:t>CLEAR[exp%]</w:t>
        <w:t>Sets all numeric variables to zero and all string variables to null (""). Resets all active FOR/NEXT loops and GOSUB levels. If exp% is present it is ignored.</w:t>
        <w:t>*CLOAD</w:t>
        <w:t>Load program text from cassette.</w:t>
        <w:t>CLOSE exp%[,exp%...]</w:t>
        <w:t>Closes file number exp%. If any disk error occurs ERR will contain the error code.</w:t>
        <w:t>CLS</w:t>
        <w:t>Clears video screen.</w:t>
        <w:t>CMD[str$]|"I",str$</w:t>
        <w:t>If in COMPILE/M displays str$ and returns to COMMAND mode.</w:t>
        <w:t>In RUN and COMPILE modes checks str$ for one of following:</w:t>
        <w:t xml:space="preserve">  CMD       Exit to DOS.</w:t>
        <w:t xml:space="preserve">  CMD"A"    Abort to DOS.</w:t>
        <w:t xml:space="preserve">  CMD"D"    Execute DEBUG.</w:t>
        <w:t xml:space="preserve">  CMD"I",str$  Exit to DOS and pass str$ as DOS command.</w:t>
        <w:t xml:space="preserve">  CMD"R"    Enable interrupts.</w:t>
        <w:t xml:space="preserve">  CMD"S"    Exit to DOS.</w:t>
        <w:t xml:space="preserve">  CMD"T"    Disable interrupts.</w:t>
        <w:t>If str$ isn't one of the above it is passed to the disk operating system for execution. On completion of the command control returns to the program. If any disk error occurs ERR will contain the error code.</w:t>
        <w:t>NOTE: When CMD passes a DOS command, DOS may use memory up to X'7000'. If your program is located below that address it may be destroyed. Programs which do not use CMD may be relocated as low as X'5200'.</w:t>
        <w:t>*CONT</w:t>
        <w:t>Continues execution after a STOP or [BREAK].</w:t>
        <w:t>*CSAVE</w:t>
        <w:t>Save program text to cassette.</w:t>
        <w:t>DATA cons%|cons$[,...]</w:t>
        <w:t>Defines data for use by READ. Supports standard BASIC type DATA lines including unquoted strings and null items.</w:t>
        <w:t>DEFINT char[-char][,...]</w:t>
        <w:t>Declares range of variables to be numeric type (if no explicit typing character is present). Must appear on a lower line number than the affected variables.</w:t>
        <w:t>DEFLEN=cons%</w:t>
        <w:t>Declares the maximum length of all string created or first encountered after the DEFLEN is processed. Cons% may range from 1 to 255.</w:t>
        <w:t>/DEFS [=exp%]</w:t>
        <w:t>If not followed by "=" will set the Z80 stack pointer to the value it held prior to the most recent CLEAR command.</w:t>
        <w:t>If followed by "=exp%" will set the Z80 stack pointer to the value of exp%.</w:t>
        <w:t>This command is only scanned in the RUN mode. It is provided as a tool for sophisticated programmers. If you don't know how a Z80 stack works steer clear.</w:t>
        <w:t>DEFSTR char[-char][,...]</w:t>
        <w:t>Declares range of variables to be string type (if no explicit typing character is present). Must appear on a lower line number than the affected variables.</w:t>
        <w:t>DEFUSR[num]=exp%</w:t>
        <w:t>Declares the entry address for a USR routine. There are 11 USR routines in WIBASIC. DEFUSR with no number (DEFUSR=..) stores the entry address at locations 16526 and 16527 (the same a Level II BASIC). USR0 thru USR9 addresses are stored in the library segment.</w:t>
        <w:t>*DELETE[line[-line]]</w:t>
        <w:t>Eliminates a program line or range of lines from the text buffer. If a range of lines is specified the first line may NOT be specified with a line label.</w:t>
        <w:t>DIM var%|var$[(cons%,...)][,...]</w:t>
        <w:t>Allocates storage space for simple or array variables. DIM must appear on a lower numbered line than the variables dimmensioned.</w:t>
        <w:t>*EDIT .|line</w:t>
        <w:t>Enter EDIT mode for specified line.</w:t>
        <w:t>/END</w:t>
        <w:t>RUN: Terminates execution and returns to COMMAND mode.</w:t>
        <w:t>COMPILE/M: Terminates execution and returns to COMMAND mode.</w:t>
        <w:t>COMPILE: Terminates execution and returns to DOS READY mode.</w:t>
        <w:t>EOF(exp%)</w:t>
        <w:t>Returns a value of -1 if at or past the end of disk file exp%, otherwise returns 0.</w:t>
        <w:t>ERR</w:t>
        <w:t>Returns the number of the most recently encountered disk error. If no error returns zero. Any input/output command will reset ERR to zero.</w:t>
        <w:t>ERROR[exp%]</w:t>
        <w:t>If exp% specified displays the associated DOS error message to video. If exp% not specified uses ERR value.</w:t>
        <w:t>FIELD cons%</w:t>
        <w:t>Allocates memory space for file buffers. Should only be used once in any compiled program.</w:t>
        <w:t>FIX(exp%)</w:t>
        <w:t>Returns exp%. Provided for BASIC compatability.</w:t>
        <w:t>FN&lt;(exp%,exp%)</w:t>
        <w:t>Returns the result of an unsigned absolute binary comparison of two values for less than. Treats the values -32768 thru -1 as</w:t>
        <w:t>+32768 thru +65535 for purposes of comparison.</w:t>
        <w:t>FN&gt;(exp%,exp%)</w:t>
        <w:t>Returns the result of an unsigned absolute binary comparison of two values for greater than. Treats the values -32768 thru -1 as +32768 thru +65535 for purposes of comparison.</w:t>
        <w:t>FNS</w:t>
        <w:t>Returns the address of the Z80 stack pointer. Should NOT be used in a complex expression.</w:t>
        <w:t>FOR var%=exp% TO exp% [STEP exp%]</w:t>
        <w:t>Establishes a FOR..NEXT looping structure. There are no restrictions on the physical location within the program of the corresponding NEXT statement.</w:t>
        <w:t>*FRE(exp%|str$)</w:t>
        <w:t>Returns the amount of available string/program memory. Will produce a MO (missing operand) error in the COMPILE mode.</w:t>
        <w:t>GET exp%,exp%|NEXT[,var%]</w:t>
        <w:t>Performs a disk positioning and/or single byte read operation. If any disk error occurs ERR will contain the error code.</w:t>
        <w:t>GOSUB line</w:t>
        <w:t>Calls a subroutine at line.</w:t>
        <w:t>GOTO line</w:t>
        <w:t>Transfers control to line.</w:t>
        <w:t>IF exp% [THEN|,] statements [ELSE statements]</w:t>
        <w:t>Tests value of exp% and branches accordingly. Any exp% other than zero is considered true.</w:t>
        <w:t>INKEY$</w:t>
        <w:t>Returns a one character string from the keyboard. If no key is pressed returns a null ("") string.</w:t>
        <w:t>INP(exp%)</w:t>
        <w:t>Returns the value of Z80 port exp%.</w:t>
        <w:t>INPUT["string";] var%|var$[,...]</w:t>
        <w:t>Accepts user input from keyboard and assigns to variables. If no input is given variables are unchanged.</w:t>
        <w:t>INPUT#exp%,var%|var$[,...]</w:t>
        <w:t>Reads data from file exp% and assigns to variables. If any disk error occurs ERR will contain the error code.</w:t>
        <w:t>INSTR([exp%,]str$,str$)</w:t>
        <w:t>Returns the location of the second str$ within the first str$ starting at exp%. If not found returns zero.</w:t>
        <w:t>INT(exp%)</w:t>
        <w:t>Returns exp%. Provided for BASIC compatability.</w:t>
        <w:t>KILL exp%</w:t>
        <w:t>Kills disk file exp%. If any disk error occurs ERR will contain the error code.</w:t>
        <w:t>LEFT$(str$,exp%)</w:t>
        <w:t>Returns the leftmost exp% characters of str$.</w:t>
        <w:t>LEN(str$)</w:t>
        <w:t>Returns the number of characters in str$.</w:t>
        <w:t>LET[var%|var$=exp%|str$]+str$...</w:t>
        <w:t>Assigns a numeric variable with a numeric expression, or assigns a string variable with a string or string concatenation.</w:t>
        <w:t>LINEINPUT["string";]var$</w:t>
        <w:t>Assigns a string variable with a line of keyboard input. Input is limited to the maximum length of var$.</w:t>
        <w:t>LINEINPUT#exp%,var$</w:t>
        <w:t>Assigns a string variable with a line of input from file exp%. Input is limited to the maximum length of var$. If any disk error occurs ERR will contain the error code.</w:t>
        <w:t>*LIST[line[-line]]</w:t>
        <w:t>Display a line or range of program lines. If a range of lines is specified the first line may NOT be specified with a line label.</w:t>
        <w:t>*LLIST[line[-line]]</w:t>
        <w:t>Line print a line or range of program lines. If a range of lines is specified the first line may NOT be specified with a line label.</w:t>
        <w:t>/LOAD str$</w:t>
        <w:t>RUN,COMMAND: Loads /BAS format file to program buffer.</w:t>
        <w:t>COMPILE/M: Print str$ and STOP.</w:t>
        <w:t>COMPILE: Loads /CMD format file. If any disk error occurs ERR will contain the error code.</w:t>
        <w:t>LOC(exp%)</w:t>
        <w:t>Returns the file address of the next character to be read or written in file exp%.</w:t>
        <w:t>LOF(exp%)</w:t>
        <w:t>Returns the address of the next character to be written at the end of file exp%.</w:t>
        <w:t>LPRINT [TAB(exp%)] [exp%|str$ [;|,...]]</w:t>
        <w:t>Output information to line printer.</w:t>
        <w:t>*MEM</w:t>
        <w:t>Returns the amount of available memory. Will cause a MO (missing operand) error in the COMPILE mode.</w:t>
        <w:t>*MERGE str$</w:t>
        <w:t>Merges program file str$ with the program currently in the text buffer. File must NOT be an ASCII file.</w:t>
        <w:t>MID$(var$,exp%[,exp%])=str$[+str$...]    (statement)</w:t>
        <w:t>Assigns str$ to var$ starting at exp%. If specified, assignment will be no longer than [,exp%].</w:t>
        <w:t>MID$(str$,exp%[,exp%])        (function)</w:t>
        <w:t>Returns the portion of str$ starting at position exp%. If [,exp%] is not specified length will be through the end of str$, if specified will be the maximum result length.</w:t>
        <w:t>NAME line</w:t>
        <w:t>Defines the symbolic label for a line. The NAME command must be the first command on the program line.</w:t>
        <w:t>*NEW</w:t>
        <w:t>Erases the program in memory.</w:t>
        <w:t>NEXT[var%[,...]]</w:t>
        <w:t>Closes FOR..NEXT structure. If no var% is specified the most recently established FOR structure will be used. If none is found NEXT will be ignored.</w:t>
        <w:t>If var% is specified any FOR structure using another variable created after the creation of the specified var% will be discarded.</w:t>
        <w:t xml:space="preserve">  10 FOR N=0 TO 10</w:t>
        <w:t xml:space="preserve">  20 FOR M=0 TO 10</w:t>
        <w:t xml:space="preserve">  30 PRINT N,M</w:t>
      </w:r>
    </w:p>
    <w:p>
      <w:pPr>
        <w:pStyle w:val="PreformattedText"/>
        <w:bidi w:val="0"/>
        <w:spacing w:before="0" w:after="0"/>
        <w:jc w:val="left"/>
        <w:rPr/>
      </w:pPr>
      <w:r>
        <w:rPr/>
        <w:t xml:space="preserve">  </w:t>
      </w:r>
      <w:r>
        <w:rPr/>
        <w:t>40 NEXT N</w:t>
        <w:t>In the above program the NEXT in line 40 will cause the FOR M structure to be discarded. If the specified var% isn't in an active FOR frame all FOR..NEXT structures will be discarded and the NEXT will be ignored.</w:t>
        <w:t>NOT</w:t>
        <w:t>Used in a numeric expression to perform a binary inversion.</w:t>
        <w:t>ON exp% GOTO|GOSUB line[,...]</w:t>
        <w:t>Performs conditional branch/call based on value of exp%.</w:t>
        <w:t>OPEN exp%,str$</w:t>
        <w:t>Opens disk buffer exp% using filespec str$ for access. If any disk error occurs ERR will contain the error code.</w:t>
        <w:t>OR</w:t>
        <w:t>Used in a numeric expression to perform binary OR.</w:t>
        <w:t>OUT exp%,exp%</w:t>
        <w:t>Output second exp% to Z80 port.</w:t>
        <w:t>PEEK(exp%)</w:t>
        <w:t>Returns the byte contents of memory address exp%.</w:t>
        <w:t>PEEK%(exp%)</w:t>
        <w:t>Returns the word contents of memory address exp%. The following two program lines perform the same function.</w:t>
        <w:t xml:space="preserve">  V=PEEK(L)+PEEK(L+1)*256</w:t>
        <w:t xml:space="preserve">  V=PEEK%(L)</w:t>
        <w:t>PEEK$(exp%,exp%)</w:t>
        <w:t>Returns the contents of memory at first exp% as a string with length second exp%. The following two groups of code perform the same function.</w:t>
        <w:t xml:space="preserve">  A$=PEEK$(L,S)</w:t>
        <w:t xml:space="preserve">  A$=""</w:t>
        <w:t xml:space="preserve">  FOR N=1 TO S</w:t>
        <w:t xml:space="preserve">  A$=A$+CHR$(PEEK(L+N-1))</w:t>
        <w:t xml:space="preserve">  NEXT N</w:t>
        <w:t>POINT(exp%,exp%)</w:t>
        <w:t>Returns status of a graphics pixel.</w:t>
        <w:t>POKE exp%,exp%</w:t>
        <w:t>Store second exp% as a byte to memory address first exp%.</w:t>
        <w:t>POKE% exp%,exp%</w:t>
        <w:t>Store second exp% as a word to memory address first exp%. The following two lines peform the same function.</w:t>
        <w:t xml:space="preserve">  POKE% L,V</w:t>
        <w:t xml:space="preserve">  POKE L,V AND 255: POKE L+1,(V/256)AND 255</w:t>
        <w:t>POKE$ exp%,str$[+str$...]</w:t>
        <w:t>Store str$ at memory address exp%. The following two groups of code perform the same function.</w:t>
        <w:t xml:space="preserve">  POKE$ L,M$</w:t>
        <w:t xml:space="preserve">  FOR N=1 TO LEN(M$)</w:t>
        <w:t xml:space="preserve">  POKE L+N-1,ASC(MID$(M$,N,1))</w:t>
        <w:t xml:space="preserve">  NEXT N</w:t>
        <w:t>POS(exp%)</w:t>
        <w:t>Returns the column position of video cursor. The exp% is ignored.</w:t>
        <w:t>PRINT [@ exp%,] [TAB(exp%)] [exp%|str$ [,|;...]]</w:t>
        <w:t>Output information to video.</w:t>
        <w:t>PRINT#exp%, [exp%|str$[,|;...]]</w:t>
        <w:t>Output information to file. If any disk error occurs ERR will contain the error code.</w:t>
        <w:t>PUT exp%,exp%|NEXT[,exp%]</w:t>
        <w:t>Performs a disk positioning and/or single byte write operation. If any disk error occurs ERR will contain the error code.</w:t>
        <w:t>RANDOM</w:t>
        <w:t>Reseeds random number generator.</w:t>
        <w:t>READ var%|var$[,...]</w:t>
        <w:t>Read information from DATA lines. As in BASIC a numeric DATA item may be read into a string variable for indexed DATA use.</w:t>
        <w:t xml:space="preserve">  130 RESTORE</w:t>
        <w:t xml:space="preserve">  140 READ A$: IF A$&lt;&gt;"*2*" GOTO 140</w:t>
        <w:t xml:space="preserve">  150 'READY TO READ DATA SECTION 2</w:t>
        <w:t xml:space="preserve">    .</w:t>
        <w:t xml:space="preserve">    .</w:t>
        <w:t xml:space="preserve">  890 DATA 23,45,-3260,4303,29,JOHN SMITH</w:t>
        <w:t xml:space="preserve">  900 DATA "*2*"  'PART TWO OF DATA</w:t>
        <w:t>REM</w:t>
        <w:t>Signals remainder of line is a comment.</w:t>
        <w:t>RESET(exp%,exp%)</w:t>
        <w:t>Turn off a graphics pixel.</w:t>
        <w:t>RESTORE</w:t>
        <w:t>Position READ pointer to start of DATA.</w:t>
        <w:t>RETURN</w:t>
        <w:t>Return from subroutine to next statement after calling GOSUB.</w:t>
        <w:t>RIGHT$(str$,exp%)</w:t>
        <w:t>Returns rightmost exp% characters of str$.</w:t>
        <w:t>RND(exp%)</w:t>
        <w:t>Return a pseudo-random number in the range 1..exp% inclusive.</w:t>
        <w:t>/RUN str$</w:t>
        <w:t>RUN,COMMAND: Load and exectue /BAS format file.</w:t>
        <w:t>COMPILE/M: Print str$ and STOP.</w:t>
        <w:t>COMPILE: Load and execute /CMD format file. If any error occurs will abort to DOS with error message.</w:t>
        <w:t>*SAVE str$</w:t>
        <w:t>Save program buffer to disk file str$.</w:t>
        <w:t>SET(exp%,exp%)</w:t>
        <w:t>Turn on a graphics pixel.</w:t>
        <w:t>SGN(exp%)</w:t>
        <w:t>Returns sign of exp%. If &lt;0 returns -1, if=0 returns 0, if &gt;0 returns 1.</w:t>
        <w:t>STOP</w:t>
        <w:t>Returns to BASIC or WIBASIC command mode. ONLY use this command if a compiled program is executing as a USR routine. Execution requires a BASIC type system be present in memory or a system crash will occur. When doing a COMPILE/M the END statement is automatically compiled as a STOP.</w:t>
        <w:t>STR$(exp%)</w:t>
        <w:t>Returns exp% as a string.</w:t>
        <w:t>STRING$(exp%,exp%|str$)</w:t>
        <w:t>Returns a string first exp% bytes long of str$'s first character.</w:t>
        <w:t>*SYSTEM</w:t>
        <w:t>Loads/executes a cassette system tape.</w:t>
        <w:t>TIME$</w:t>
        <w:t>Returns the time and date as "mm/dd/yy hh/mm/ss".</w:t>
        <w:t>*TRON</w:t>
        <w:t>Turns on line trace.</w:t>
        <w:t>*TROFF</w:t>
        <w:t>Turns off line trace.</w:t>
        <w:t>USR[num](exp%)</w:t>
        <w:t>Passes exp% in HL register to machine routine defined by DEFUSR. Returns contents of HL register on exit.</w:t>
        <w:t>NOTE: USR routines called from WIBASIC do not require a ROM call to pass or return the HL register in any mode.</w:t>
        <w:t>VAL(str$)</w:t>
        <w:t>Returns the numeric value of str$.</w:t>
        <w:t>VARPTR(var%|var$|GOTO line)</w:t>
        <w:t>If the argument is a variable, will return the address where the variable is stored in memory.</w:t>
        <w:t>If the argument is a GOTO, VARPTR will return the address of that program line in a COMPILED program. This feature is implimented to allow a compiled program to pass the addresses of internal routines to external programs.</w:t>
        <w:t xml:space="preserve">  X=VARPTR(GOTO 100)'find location of line 100</w:t>
        <w:t xml:space="preserve">  A=USR(X)    'pass address to USR routine</w:t>
        <w:t>The "VARPTR(GOTO line)" syntax will return the line number in the RUN mode, so be careful. Trying to execute a line number will crash the system.</w:t>
        <w:t>The next chapter is COMPERR/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