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GRAMMING CONCEPTS</w:t>
        <w:t>This section will examine the operation of the various facets of WIBASIC and explain the similarities and differences between it and BASIC.</w:t>
        <w:t>BASIC is an acronym for "Beginers All-purpose Symbolic Instruction Code". The name tells us two things of importance in comparing BASIC and WIBASIC.</w:t>
        <w:t>First, BASIC is a "code". Codes generally are processed by an interpreter, which scans the words of the code one at a time, determines what operations should be performed, then executes machine language subroutines to achieve the desired result. Realistically, a BASIC program never truly executes. The BASIC interpreter is the program which executes. The BASIC program actually serves as the data used by the interpreter to control function.</w:t>
        <w:t>Second, it is "all purpose". It is designed to accomplish most anything you care to throw at it. BASIC is used for writing games, utilities, business programs have probably been more types of programs written in BASIC than any other language.</w:t>
        <w:t>WIBASIC uses a "code" for editing and debugging of the program, but then converts the code into machine language. When you RUN your WIBASIC program it uses an interpreter just like BASIC. In BASIC that's as far as you go, but in WIBASIC the interpreter is only a debugging tool. Once the program is debugged it is converted ("compiled") into a true machine language program. The machine code is not interpreted, it is actually in command of the Z80 processor - and thus can run much faster than it's interpretive couterpart.</w:t>
        <w:t>WIBASIC is not "all purpose". It's goal is to generate Z80 machine code. As such it is limited to the commands and data types which are easily digested by the Z80 (integers and strings). This means that many BASIC programs would not be usable under WIBASIC, and that a program written in WIBASIC might not be executed under BASIC.</w:t>
        <w:t>With the differences between BASIC and WIBASIC established, what are the similarities?</w:t>
        <w:t>We have two main areas of similarity. They are syntax and style.</w:t>
        <w:t>The syntax of WIBASIC is in most cases identical to BASIC. This allows the BASIC programmer to use WIBASIC without losing the benefit of his experience with BASIC programs. This has a secondary benefit of allowing some program conversion from BASIC to WIBASIC.</w:t>
        <w:t>The style of program development in WIBASIC is identical, with the exception of one additional step. In BASIC you type the program in, RUN it, ferret out the bugs, and polish it up until you are satisfied with the result. You follow the same process in WIBASIC, but then compile the program into machine code for faster execution speed.</w:t>
        <w:t>With the general operational differences and similarities in mind, we'll now examine the specifics of WIBASIC programming.</w:t>
        <w:t>NUMBER PROCESSING</w:t>
        <w:t>WIBASIC uses integers exclusively for number processing. An integer can hold a value in the range -32768 thru +32767. Integers never have fractional portions (i.e. 10.3 is not an integer).</w:t>
        <w:t>Since an integer can never have a fractional portion, some operations yield surprising results. Type in the following in the COMMAND mode:</w:t>
        <w:t xml:space="preserve">    &gt;PRINT 1/3 , 2/3, 3/3, 4/3</w:t>
        <w:t>As a long time BASIC programmer you probably expected some repeating digit answers (.333333 etc). The reason that 1/3 returns a value of zero, is that integer arithmetic always ignores the fractional part of any number. In this case .33333 and .66666 are truncated to zero's. You should also note that it doesn't round the numbers. The .6666 would round to 1, but WIBASIC (and the Z80) ignore -any- fractional portion, so 2/3 yields zero.</w:t>
        <w:t>WIBASIC also use a trick called "wraparound overflow". This is to simulate what the Z80 will do with the compiled code. To see how this works type in and run the following.</w:t>
        <w:t xml:space="preserve">    10 N=32760</w:t>
        <w:t xml:space="preserve">    20 PRINT N,</w:t>
        <w:t xml:space="preserve">    30 N=N+1</w:t>
        <w:t xml:space="preserve">    40 IF N&lt;&gt; 32770 GOTO 20</w:t>
        <w:t>Why did the numbers go negative after 32767? The answer is simple. An integer can only hold a value of -32768 thru 32767. When we added 1 to 32767, the result would have been too big to store as an integer, so it "wrapped around" to the other end of the range. What about the 32770 in line 40? It's not an integer. It isn't - but WIBASIC will uses the wrap around logic when it evaluates the number. Type "PRINT 32770" in the COMMAND mode and the system will respond with "-32766". In integer arithmetic there is no such thing as an overflow error.</w:t>
        <w:t>Negative wraparound can also occur. Type the following.</w:t>
        <w:t xml:space="preserve">    &gt;PRINT -32768-1</w:t>
        <w:t>The answer 32767 is just a wraparound from the negative to the positive.</w:t>
        <w:t>All WIBASIC number processing is circular. When a result would be greater than 32767 it just meets the negative part of the circle. If a result would be less then -32768 it will fall into the positive part of the circle. In the following line you can see that the same pattern repeats itself in an infinite loop.</w:t>
        <w:t>0,+1,..+32767,-32768,-32767,..,-1,0,+1,..+32767,-32768,-32767,..-1,0,+1 etc.</w:t>
        <w:t>The Z80 only handles integers, so WIBASIC simulates this in the interpretive mode. If an expression doesn't seem to be working properly - try typing it in under the COMMAND mode or RUNing a test program to see how it works using integer arithmetic.</w:t>
        <w:t>In most of your programming this won't cause any problem, but you should be aware of the distinction in case a formula starts producing "impossible" results.</w:t>
        <w:t>NUMERIC CONSTANTS</w:t>
        <w:t xml:space="preserve">Numeric constants may be decimal, hexadecimal, or octal. Decimal constants may not contain a '.'. If a decimal constant exceeds the integer range it will be interpreted using wraparound logic. </w:t>
        <w:t xml:space="preserve">    1    32    -456    +33    32760</w:t>
        <w:t>Hexadecimal constants must be prefixed by "&amp;H". They may contain the digits "0" thru "9" and the letters "A" thru "F".</w:t>
        <w:t xml:space="preserve">    &amp;H0202    &amp;H3240    &amp;H402D    &amp;HF    &amp;H01F</w:t>
        <w:t>Octal constants must be prefixed by "&amp;" or "&amp;O". They may contain the digits "0" thru "7".</w:t>
        <w:t xml:space="preserve">    &amp;O1234    &amp;332    &amp;4201    &amp;077    &amp;771</w:t>
        <w:t>NUMERIC VARIABLES</w:t>
        <w:t>WIBASIC supports simple and array numeric variables. The rules for forming variable names is the same as in BASIC. The first character must be a letter, the second and subsequent characters may be letters or digits. The first two characters of a variable name are considered signifigant, and a variable typing suffix (%) is optional.</w:t>
        <w:t xml:space="preserve">    A    B7    P3%    PAYDAY    PA%</w:t>
        <w:t>Note in the above example that PAYDAY and PA% would reference the same variable.</w:t>
        <w:t>DEFINT may be used to declare the default type of a range of variables. The DEFINT statement must appear physically before the referenced variables to be effective. As an example, a DEFINT statement in line 500 would have no effect on a variable reference in line 40.</w:t>
        <w:t xml:space="preserve">    500 DEFINT A-Z 'all variables are numeric</w:t>
        <w:t>DIM may be used to declare a numeric array. A DIM statement must appear physically before any reference to an array variable. The values used in the DIM statement must be numeric constants (DIM A(B) and DIM A(J+3) would be illegal). DIM may also declare simple variables.</w:t>
        <w:t xml:space="preserve">    400 DIM CT(12,31), BJ(100), Q</w:t>
        <w:t>NUMERIC FUNCTIONS</w:t>
        <w:t>WIBASIC supports several numeric functions which are appropriate to integer arithmetic (see KEYWORDS for definitions). It does not support any user defined or floating point functions.</w:t>
        <w:t>The use of numeric functions is unlimited in the sense that a numeric function may be used in any context appropriate to a numeric variable.</w:t>
        <w:t>NUMERIC EXPRESSIONS</w:t>
        <w:t>WIBASIC uses the same order of operations as BASIC. In the expression "X+Y*Z", Y will be multiplied by Z, the result of that operation will then be added to X. The order of operation precedence follows.</w:t>
        <w:t xml:space="preserve">    ()         parenthetic expression        A=(B+C)*D</w:t>
        <w:t xml:space="preserve">    -,+        unary negation,positation     A=-X: B=+Q1</w:t>
        <w:t xml:space="preserve">    *,/        multiplication,division       A=B*C/D</w:t>
        <w:t xml:space="preserve">    +,-        addition,subtraction          A=B+C-D</w:t>
        <w:t xml:space="preserve">    &lt;,&gt;,=,etc  relational operators          A=B&lt;C</w:t>
        <w:t xml:space="preserve">    NOT        binary inversion              A=NOT B</w:t>
        <w:t xml:space="preserve">    AND        binary and                    A=A AND 1</w:t>
        <w:t xml:space="preserve">    OR         binary or                     A=A OR &amp;H0F</w:t>
        <w:t>NUMERIC STORAGE FORMAT</w:t>
        <w:t>In the RUN mode, WIBASIC uses the same storage format as BASIC (see Level II reference manual for details).</w:t>
        <w:t>Once converted to machine code simple numeric variables will occupy two bytes. The address of the variable may be found by using VARPTR.</w:t>
        <w:t xml:space="preserve">    AT=VARPTR(BQ)        AD=VARPTR(BQ(Z))</w:t>
        <w:t>Array variables are stored in consecutive memory locations with two bytes allocated for each element. The total amount of memory used by an array may be computed by taking twice the product of each index+1. If an array were dimensioned using A(5,10), the total memory used by the array would be computed as follows.</w:t>
        <w:t xml:space="preserve">    2*(5+1)*(10+1)    yields    132 bytes</w:t>
        <w:t>The storage location for the elements of a numeric array immediately follow the location for the simple variable of the same name.</w:t>
        <w:t>STRING PROCESSING</w:t>
        <w:t>There are signifigant differences between the string handling methods used by BASIC and WIBASIC. In order to gain a complete understanding of WIBASIC string processing, lets take a look at the methods BASIC uses for processing string data and variables.</w:t>
        <w:t>BASIC uses a very sophisticated technique for storing and processing string data. The technique involves indirect addressing and dynamic allocation of string storage space. If you've ever used a VARPTR with a string variable you've had to do some additional PEEK'ing in order to actually locate the characters making up the string. Internally, BASIC is constantly shifting the actual characters around to allow for the change in size of various strings, reshuffling pointers, and occasionally getting so tied up in its own bookkeeping that the system locks up for what seems like forever.</w:t>
        <w:t>Why would they use such a system? For a very good reason. It allows the system to assign and reclaim the memory used by strings as the program executes. Since the space is dynamic a single string array can have some elements of 255 characters in length, while others</w:t>
      </w:r>
    </w:p>
    <w:p>
      <w:pPr>
        <w:pStyle w:val="PreformattedText"/>
        <w:bidi w:val="0"/>
        <w:spacing w:before="0" w:after="0"/>
        <w:jc w:val="left"/>
        <w:rPr/>
      </w:pPr>
      <w:r>
        <w:rPr/>
        <w:t xml:space="preserve"> </w:t>
      </w:r>
      <w:r>
        <w:rPr/>
        <w:t>are null (""). As long as the total amount of string space set aside with CLEAR isn't exceeded the program can be completely flexible in how the space is divided among individual variables.</w:t>
        <w:t>This is a plus to the programmer when he's developing a program, but when the program is completed he pays for the convenience in slow execution time. There was actually a mailing list program on the market at one time which could take days to sort a list.</w:t>
        <w:t>WIBASIC use direct addressing and static allocation of string variables. This allows much faster processing of string data, without any chance of a system lockup due to internal bookkeeping - but it does have it's own idiosyncrasies.</w:t>
        <w:t>In a WIBASIC program the programmer can assign the maximum length of string variables using the DEFLEN command. In a program it defines the maximum length for any strings created after it is encountered (this doesn't mean the string will always be that length - it can be shorter than the defined length, but not longer). Usually DEFLEN will be near the start of the program, followed by DIM statements listing the string variables to have the specified length. As an example look at the following.</w:t>
        <w:t xml:space="preserve">    10 DEFLEN=64 : DIM VD$(15)</w:t>
        <w:t xml:space="preserve">    20 DEFLEN=20 : DIM S1$,S2$,S3$</w:t>
        <w:t xml:space="preserve">    30 DEFLEN=80</w:t>
        <w:t xml:space="preserve">    40 INPUT "WHAT DO YOU WANT";B$</w:t>
        <w:t>In this example the variables VD$(0) through VD$(15) could each contain a string no longer than 64 characters. The variables S1$, S2$, and S3$ could each contain no more than 20 characters. What would the capacity of B$ be? It could contain no more than 80 characters. The default length for new strings is set to 80 characters in line 30. As a new string B$ (or any other strings first encounterd after line 30) would be assigned that length.</w:t>
        <w:t>In a compiled program any assignment past the defined length of a string are ignored. If SS$ had a defined length of 3, the statement</w:t>
        <w:t xml:space="preserve">    SS$="The rain in Spain" </w:t>
        <w:t>would not generate an error, but SS$ would only contain the characters "The".</w:t>
        <w:t>If no DEFLEN statement is used in a program, all strings will be allocated 255 characters. When a string has 255 characters as it's length it is functionally identical to a BASIC string and the storage format becomes irrelevant.</w:t>
        <w:t xml:space="preserve">Programs which don't use a great number of strings or string arrays can usually use the default length (255). If a program does use a lot of string variables you will have to examine the functions of the strings (especially arrays) and assign shorter lengths to them. </w:t>
        <w:t>The RUN and COMMAND mode use the BASIC string handling routines, so length limitations won't be evident until after compilation. While in the RUN mode DEFLEN is merely scanned for proper syntax, so strings won't be limited in length. While this won't permit absolute simulation of string processing in the RUN mode it isn't a signifigant drawback to program debugging.</w:t>
        <w:t>The VARPTR function always returns the actual address of a string, in any mode.</w:t>
        <w:t>STRING CONSTANTS</w:t>
        <w:t>WIBASIC string constants are only limited by the length of the program line and are enclosed in double quotes.</w:t>
        <w:t xml:space="preserve">    A$="This is a short string constant"</w:t>
        <w:t xml:space="preserve">    PRINT "This constant is for printing"</w:t>
        <w:t xml:space="preserve">    INPUT "Enter a string"; B$</w:t>
        <w:t xml:space="preserve">    LPRINT"The closing quote may be omitted if at the end of the line..</w:t>
        <w:t>STRING VARIABLES</w:t>
        <w:t>WIBASIC supports simple and array string variables. The rules for forming variable names is the same as in BASIC. The first character must be a letter, the second and subsequent characters may be letters or digits. The first two characters of a variable name are considered signifigant, and a variable typing suffix ($) is optional.</w:t>
        <w:t xml:space="preserve">    A$    BC$    FO$    ZZ$</w:t>
        <w:t>DEFSTR may be used to declare a range of variable names as string type. The DEFSTR must physically appear before the variable names it references.</w:t>
        <w:t xml:space="preserve">    10 DEFSTR S,T,U</w:t>
        <w:t xml:space="preserve">    20 IF LEN(S)=0 THEN LINEINPUT "Last name?";T</w:t>
        <w:t>DIM is used to declare string arrays and must appear physically before any reference to an array variable. The values used in a DIM statement must be numeric constants.</w:t>
        <w:t xml:space="preserve">    10 DIM A$(9)</w:t>
        <w:t xml:space="preserve">    20 FOR N=0 TO 9</w:t>
        <w:t xml:space="preserve">    30 PRINT"ITEM NUMBER";N;</w:t>
        <w:t xml:space="preserve">    40 INPUT A$(N)</w:t>
        <w:t xml:space="preserve">    50 NEXT</w:t>
        <w:t>DEFLEN is used to declare the storage allocation (maximum length) of all string variables created after the DEFLEN statement is encountered. DEFLEN is usually used in conjuction with DIM to declare the lengths of individual string variables at the start of a program.</w:t>
        <w:t xml:space="preserve">    100 DEFLEN=16: DIM A$,B$,C$</w:t>
        <w:t xml:space="preserve">    110 DEFLEN=32: DIM Z$(50)</w:t>
        <w:t xml:space="preserve">    120 DEFLEN=255</w:t>
        <w:t>In the preceeding code segment A$,B$, and C$ could each contain a maximum of 16 characters. The simple variable Z$ and each element of the array Z$ could contain a string of up to 32 characters. Any variables referenced after line 120 could hold up to 255 characters.</w:t>
        <w:t>STRING FUNCTIONS</w:t>
        <w:t>All the BASIC string functions (except MKI$,MKS$, and MKD$) are supported by WIBASIC, but have a minor limitation. Pay close attention to this section, since this is one of the few incompatabilities that won't be detected in the RUN mode.</w:t>
        <w:t>A string function can not have a string expression (one or more variables, constants, or functions joined by "+") as an argument. Any string which does not use the "+" operator is valid, as in the following examples.</w:t>
        <w:t xml:space="preserve">    MID$(A$,B,C(7))        LEFT$(J$(B),2)</w:t>
        <w:t xml:space="preserve">    RIGHT$(ZZ$(3),ZL)      STRING$(15,A$)        +VALID+</w:t>
        <w:t xml:space="preserve">    INSTR(LEFT$(A$,3),MID$(B$,2)</w:t>
        <w:t>Note that a function can have another function (including itself), a string constant, simple variable, or array variable as an argument so complex string functions are permitted. The following however would be illegal because the arguments contain a "+".</w:t>
        <w:t xml:space="preserve">    MID$(A$+"",B,C(7))     LEFT$(J$(B)+K$(B),2)</w:t>
        <w:t xml:space="preserve">    RIGHT$(N1$+N3$,5)      STRING$(15,A$+" ")    +INVALID+</w:t>
        <w:t>As long as an argument does not use string addition (concatenation) it will compile properly, If a "+" is encountered in a string argument during compilation a compiler SN (syntax) error will result.</w:t>
        <w:t>This restriction also applies to relational tests involving strings. The following string relational tests are valid.</w:t>
        <w:t xml:space="preserve">    A$&lt;B$ OR C$&gt;D$         A$&gt;="*"</w:t>
        <w:t xml:space="preserve">    A$&lt;"A" OR A$&gt;"Z"       MID$(B$,3,5)&lt;&gt;"MARY"  +VALID+</w:t>
        <w:t>The next group would generate SN (syntax) errors in the COMPILE mode because of the "+" operator.</w:t>
        <w:t xml:space="preserve">    A$+" "&lt; B$             A$&gt;="*"+B$</w:t>
        <w:t xml:space="preserve">    N1$+N2$=IN$            A$&lt;B$+" "             +INVALID+</w:t>
        <w:t>STRING EXPRESSIONS</w:t>
        <w:t>String expressions are formed in WIBASIC by joining string variables, constants, or functions with the "+" operator. String expressions are only valid in assignment statements (A$=A$+"."), POKE$ statements (POKE$ &amp;H3C00,A$+B$), and PRINT statements (PRINT B$+A$).</w:t>
        <w:t xml:space="preserve">    A$=B$+MID$(C$,3,1)+A$</w:t>
        <w:t xml:space="preserve">    A$=A$+" "</w:t>
        <w:t xml:space="preserve">    PRINT "THE RAIN"+CHR$(13)+"IS FALLING"+CHR$(13)+"NOW"</w:t>
        <w:t xml:space="preserve">    PRINT "DO YOU KNOW MR. "+LN$+" WELL?"</w:t>
        <w:t>STRING STORAGE FORMAT</w:t>
        <w:t>In the RUN mode, WIBASIC uses the same storage format as BASIC (see Level II reference manual for details).</w:t>
        <w:t>Once converted to machine code simple string variables will occupy their defined length +1 byte. If a string was created using the default length of 255, it would require 256 bytes of storage. This allows 1 byte for each storage character, plus one additional byte for a zero byte termination character. The address of a string variable may be found using VARPTR.</w:t>
        <w:t xml:space="preserve">    AT=VARPTR(Q$)        AD=VARPTR(Q$(Z))</w:t>
        <w:t>Array variables are stored in consecutive memory locations with the same number of characters allocated for each element as are allocated for the simple variable of the same name. The total amount of memory used by an array may be computed by taking the product of each index+1 times the maximum string length+1. If a string array were dimensioned using S$(5,10) and the DEFLEN of S$ was 16, the total memory used by the array would be computed as follows.</w:t>
        <w:t xml:space="preserve">    (16+1)*(5+1)*(10+1)    yields    1122 bytes</w:t>
        <w:t>The storage location for the elements of a string array always immediately follow the location for the simple string variable of the same name.</w:t>
        <w:t>LABEL ADDRESSING</w:t>
        <w:t>BASIC uses line numbers for all internal addressing. WIBASIC supports the use of line numbers, but also allows lines to be referenced using labels.</w:t>
        <w:t>To declare a line label the NAME command is used. NAME must be the first keyword on a line and may be followed by any number of characters (letters or digits) which make up the label.</w:t>
        <w:t xml:space="preserve">    10 NAME ROUTINE1</w:t>
        <w:t>All commands which use line numbers may also use line labels.</w:t>
        <w:t xml:space="preserve">    30 IF A&lt;B GOTO ROUTINE1 ELSE GOTO ROUTINE2</w:t>
        <w:t xml:space="preserve">    40 ON N GOSUB ROUTINE1,ROUTINE2,ROUTINE3,ERROR</w:t>
        <w:t>Line labels may have embedded keywords, or be keywords themselves (except for DATA, REM, and [']). Any spaces embedded in a line label are ignored, so "RTN 1" and "RTN1" are equivalent labels. The following is a list of some valid line labels.</w:t>
        <w:t xml:space="preserve">    ROUTINE1    GETFILENAME    CLOSEALL    ERROR</w:t>
        <w:t xml:space="preserve">    PRINTOUT    RUNMODULE      A&lt;B         ***3A</w:t>
        <w:t>Labels can be used with direct commands also. The following direct commands are valid.</w:t>
        <w:t xml:space="preserve">    LIST RTN1           EDIT ERROR TRAP</w:t>
        <w:t xml:space="preserve">    DELETE TEMPORARY    AUTO LASTLINE,10</w:t>
        <w:t>Line labels will cause a program to RUN quite a bit slower than an equivalent program using line numbers, but once compiled the execution speed is identical. Since RUN is essentially a debugging tool in WIBASIC, line labels are recommended for faster program development.</w:t>
        <w:t>The next chapter is KEYWORDS/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