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OMPILER ERROR MESSAGES</w:t>
        <w:t>As the program is compiled certain errors in the WIBASIC source program may be discovered. When this occurs an error message will be displayed and you will return to the COMMAND mode.</w:t>
        <w:t xml:space="preserve">    # 120</w:t>
        <w:t xml:space="preserve">     BS &lt;=Compiler Error</w:t>
        <w:t>Each compiler error message is displayed as above. The messages are 2 or 3 character codes. The "# 120" above the message is the number of the line containing the erroneous statement.</w:t>
        <w:t>Compiler error messages are similar to interpreter messages in meaning.</w:t>
        <w:t>The following is an explanation of each compiler error and an idea of what may be the cause.</w:t>
        <w:t>DOS (disk operating system)</w:t>
        <w:t>This message will occur if an error occurs when writting the /CMD file to disk. It will follow an explicit error message, as in the following example.</w:t>
        <w:t xml:space="preserve">        Compiling Library</w:t>
        <w:t xml:space="preserve">        Disk Space Full</w:t>
        <w:t xml:space="preserve">        DOS &lt;=Compiler Error</w:t>
        <w:t>':' (':' or end of line expected)</w:t>
        <w:t>This message indicates the compiler was expecting the end of a line, or a statement separator (colon), but didn't find it.</w:t>
        <w:t xml:space="preserve">     10 RESET(X,Y) SET(X+1,Y)</w:t>
        <w:t>The preceeding will cause a ':' error. There is no ':' to separate the two statements.</w:t>
        <w:t>LP (line phasing)</w:t>
        <w:t>A line phasing error occurs when the relative address of a compiled line is not the same on the second pass. You should not see this error. If you do reboot the system and rerun WIBASIC. If it persists contact WittSoft.</w:t>
        <w:t>LO (line table overflow)</w:t>
        <w:t>Indicates that there isn't enough memory to generate a line table (the line table is required for compilation of GOTO and GOSUB). The solution is to make more memory available by compressing the source program (removing REMarks and unnecessary spaces) or use a computer with more memory.</w:t>
        <w:t>TM (type mismatch)</w:t>
        <w:t>Indicates the compiler was expecting a numeric item and found a string or vice-versa.</w:t>
        <w:t>SN (syntax)</w:t>
        <w:t>This is the 'catch-all' error. It indicates that something on the line just didn't fit. Aside from the usual typing errors, attempting to compile an unsupported statement will generate a SN error.</w:t>
        <w:t xml:space="preserve">    50 LSET A$=B$</w:t>
        <w:t>The above, while acceptable to BASIC is a SN error in WIBASIC.</w:t>
        <w:t>OM (out of memory)</w:t>
        <w:t>This error will occur when you attempt to COMPILE/M and there isn't enough memory available. Compile the program to a disk file then execute the file from DOS.</w:t>
        <w:t>RD (redimensioned array)</w:t>
        <w:t>An RD error will occur if the same variable is DIMensioned twice. BASIC will allow a variable to be re-dimensioned if the variable table is erased via CLEAR. WIBASIC will not.</w:t>
        <w:t>VP (variable phasing)</w:t>
        <w:t>This is an internal error which you should not encounter. See LP above.</w:t>
        <w:t>VO (variable overflow)</w:t>
        <w:t>Indicates the compiler ran out of memory while constructing the table of active variables. If using COMPILE/M you can compile to a disk file. If using COMPILE you will need to reduce the size of the source file, or reduce the number of variable names, or use a computer with more memory.</w:t>
        <w:t>BS (undimensioned array)</w:t>
        <w:t>BS occurs when a reference is made to an array variable before it has been Dimensioned. BASIC will automatically Dimension such arrays. In WIBASIC all arrays must be specifically Dimensioned before used.</w:t>
        <w:t>IO (internal overflow)</w:t>
        <w:t>This indicates an internal compiler stack overflow. The usual cause is too complex an expression. Break up the long expression into a couple of shorter expressions.</w:t>
        <w:t>UL (undefined line)</w:t>
        <w:t>The object of a GOTO or GOSUB isn't in the program. Create it, or change the GOTO / GOSUB to something that is available.</w:t>
        <w:t>CX (constant expected)</w:t>
        <w:t>There are some WIBASIC statements which require a constant (like 45,2,-3) instead of an expression (like A+B,J). CX errors usually occur when a DIM statement uses a variable name instead of a number for the index value.</w:t>
        <w:t xml:space="preserve">    100 A=50</w:t>
        <w:t xml:space="preserve">    110 DIM VN(A),VB(A),VC(A)</w:t>
        <w:t>In the preceeding, each "A" in line 110 would have to be replaced by "50" for compilation.</w:t>
        <w:t>MO (missing operand)</w:t>
        <w:t>MO occurs when an expression was expected but wasn't found. As in:</w:t>
        <w:t xml:space="preserve">    IF THEN 50    (if what?)</w:t>
        <w:t xml:space="preserve">    SET(X)        (needs 2 arguments)</w:t>
        <w:t>It will also occur if an unsupported factor is encountered.</w:t>
        <w:t xml:space="preserve">    A=CVI(J$)    (CVI isn't a WIBASIC keyword)</w:t>
        <w:t>'=' ('=' expected)</w:t>
        <w:t>This error indicates the compiler expected to find an '=' but didn't. Usually caused by a typing error.</w:t>
        <w:t xml:space="preserve">    100 AX$(J+N)-""</w:t>
        <w:t>In the above example the compiler would find "-" when the only acceptable character would be "=".</w:t>
        <w:t>The next chapter is INTERR/DO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