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RODUCTION</w:t>
        <w:t>WittSoft Integer Basic is a powerful tool for the advanced programmer, yet simple enough to allow the novice programmer to generate fully functional machine language programs. While WIBASIC is very similar to BASIC, it is a different language and you should devote some time to learning its use.</w:t>
        <w:t>USING THIS MANUAL</w:t>
        <w:t>The manual is organized with the fundamentals of the WIBASIC interpreter and compiler at the beginning (including a "walk through" of a sample program) and ending with complete definitions of the compiler library routines near the back.</w:t>
        <w:t xml:space="preserve">In order to get the most benefit from the system you should start at the beginning and go through the manual while at the computer. As a concept or example is given, type it in and see for yourself how it runs. If you reach a point where you hit upon a neat idea for a program - take a break and try it! </w:t>
        <w:t>You don't need to go through the entire manual if you don't need to. We've included a lot of information geared toward professional programmers and assembler language programmers. Read up to the ADVANCED COMPILING section, then take a time out and write a few programs. After you've gotten your feet wet on your own go back to the manual and learn the more advanced features.</w:t>
        <w:t>FROM THE AUTHOR</w:t>
        <w:t>About three years ago, I was banging my head against the wall after a machine code program had gone into "silent death" for the umpteenth time. Machine code is great once it's written - but - soooo.... hard to write! As a hobbyist (at the time) I wanted to have fun with my computer. I needed the speed of machine code but it was NOT fun to write the stuff.</w:t>
        <w:t>On the other hand, BASIC is fun to write. You can interact with the machine, changing things and debugging 'as you go', rather than having to have a full blown perfect plan before you start.</w:t>
        <w:t>What I needed was a system that would allow me to write and debug machine code programs using BASIC. I tried commercial compilers, but ran into signifigant problems with each. They weren't bad programs, but they didn't provide the alternative to assembler language I was looking for.</w:t>
        <w:t>WIBASIC does. It's a BASIC dialect specifically designed for the generation of Z80 machine code. The interpreter simulates execution of the compiled code so a program can be debugged without hassling with assemblers, editors, and system crashes. Once the program does what it's supposed to, you can generate a stand-alone Z80 machine code program. Routines which -must- be written in machine language can call or be called by compiled code, so even advanced applications can be written without resorting to "crash testing".</w:t>
        <w:t>WIBASIC has given me the speed of machine code, without the headaches. I hope it does the same for you.</w:t>
        <w:t>COMPILED CODE DISTRIBUTION LICENSE</w:t>
        <w:t>Distribution of object codes generated by WittSoft Integer Basic is allowed; however all such distribution will require:</w:t>
        <w:t xml:space="preserve">    1. A fully filled out registration card returned to WittSoft by the</w:t>
        <w:t xml:space="preserve">       original purchaser of WIBASIC.</w:t>
        <w:t xml:space="preserve">    2. A copyright notice of "PORTIONS COPYRIGHT 1983 BY WITTSOFT" to be</w:t>
        <w:t xml:space="preserve">       displayed on the media (disk/tape).</w:t>
        <w:t xml:space="preserve">    3. A notice in the documentation of:</w:t>
        <w:t xml:space="preserve">        "Compiled using WittSoft Integer Basic</w:t>
        <w:t xml:space="preserve">        WittSoft Corporation</w:t>
        <w:t xml:space="preserve">        1302 - 41st Street</w:t>
        <w:t xml:space="preserve">        Orlando, Fla 32809</w:t>
        <w:t xml:space="preserve">        (305) 423-5683"</w:t>
        <w:t xml:space="preserve">    4. The entire library object code must be included in</w:t>
        <w:t xml:space="preserve">       the load module. The library may not be altered without</w:t>
        <w:t xml:space="preserve">       -written- consent from WittSoft.</w:t>
        <w:t>Failure to comply with any of these conditions is a violation of this distribution license and will result in great harm to Lou Witt and WittSoft.</w:t>
        <w:t>The Compiler and associated programs (WIBASIC/CMD, WISYM/EQU, BOUNCE/BAS) may not be distributed and are intended for the use of the original purchaser only. Any such distribution could result in civil and/or criminal prosecution.</w:t>
        <w:t>All copies of WIBASIC and programs generated by WIBASIC contain a copyright notice and an encoded, embedded serial number.</w:t>
        <w:t>FAIR WARNING</w:t>
        <w:t>Many software publishers and authors are resorting to protected diskettes in order to prevent illegal duplication of their products. This makes using software difficult and places the software purchaser in complete dependance on the manufacturer for backups.</w:t>
        <w:t>We don't want to force you into this position, but if you deprive us of our sales by giving away WIBASIC we will be forced to use protected media or hardware protection. Hardware would increase the cost of a program by as much as $25. Programs which couldn't carry the extra price won't be published.</w:t>
        <w:t>Professional pirates can be caught and prosecuted, but they only account for a small amount of the software theft. Most thievery is by hobbyist.</w:t>
        <w:t>You are going to determine whether future WittSoft programs will be protected. When your buddy asks for a copy of WIBASIC bear that in mind.</w:t>
        <w:t>The next chapter is PROC/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