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GRAM CHAINING</w:t>
        <w:t>Program chaining is the act of a memory resident program executing a disk resident program. In its simplest form nothing is shared by the programs and they aren't necessarily related.</w:t>
        <w:t xml:space="preserve">    100 CMD"I","BACKUP" 'do a backup and return to DOS</w:t>
        <w:t>If the preceeding line were in a compiled program, it would be a form of program chaining. The "BACKUP" program isn't related to the executing program in any way, but its execution is initiated by the compiled program.</w:t>
        <w:t>In order to avoid confusion about which program we're talking about the remainder of this discussion will use two terms to distinguish between the memory resident program and the program being called from disk:</w:t>
        <w:t xml:space="preserve">    Primary program/file -- the currently executing program, or the first program in a chain.</w:t>
        <w:t xml:space="preserve">    Secondary program/file -- the program which is invoked by the primary program.</w:t>
        <w:t>The most useful form of chaining is when the secondary program is related to the primary program. How are they related? Usually by shared or "common" segments.</w:t>
        <w:t>Common segments can allow rapid loading of secondary programs (since some code is already in memory) and communication (through common buffers, variables, or data) between the programs.</w:t>
        <w:t>When programs are related by common segments the progression from program to program is activated using the "RUN" command.</w:t>
        <w:t xml:space="preserve">    680 RUN"MAILLST/CH2" 'activate second link of chain</w:t>
        <w:t>The RUN command requires the complete file specification for the secondary file (including the extension). If any error is encountered during the loading of a RUN file an error message is displayed and an exit taken to DOS READY.</w:t>
        <w:t>The various segments which can be common, and the restrictions applicable to each are explained in the following sections.</w:t>
        <w:t>COMMON LIBRARY</w:t>
        <w:t xml:space="preserve">Since all compiled programs require a library segment be present it is always shared during a chain. </w:t>
        <w:t>To successfully chain with a common library:</w:t>
        <w:t xml:space="preserve">    1. Each program in the chain must specify the same LIB segment origin.</w:t>
        <w:t xml:space="preserve">    2. The first program to load to memory must include the library.</w:t>
        <w:t xml:space="preserve">    3. The first program to load to memory must use the default "Vector?".</w:t>
        <w:t>The secondary programs may declare the library as either internal or external and may use either a warm vector ("*") or the default vector.</w:t>
        <w:t>COMMON BUFFERS</w:t>
        <w:t>Many times it is desirable to use the same disk buffers among primary and secondary programs. BASIC allows this using RUN file$,R. WIBASIC does not require the ",R" suffix since WIBASIC doesn't automatically close open files during a RUN command.</w:t>
        <w:t>To chain with common buffers:</w:t>
        <w:t xml:space="preserve">    1. The library must be common for all programs in the chain.</w:t>
        <w:t xml:space="preserve">    2. Each program  must specify the same origin for the BFR segment.</w:t>
        <w:t xml:space="preserve">    3. Each program must contain an identical FIELD statement.</w:t>
        <w:t>When chaining with common buffers files can be opened, closed, read, or written by any program in the chain.</w:t>
        <w:t>COMMON VARIABLES</w:t>
        <w:t>Common variables provide the most useful option during program chaining since common variables allow communication between various programs in a chain.</w:t>
        <w:t>WIBASIC isn't geared for the passing of all variables between program modules, nor is that necessarily desirable. In most programs a few key variables and arrays store the signifigant data while the majority are temporary values (like counters in FOR/NEXT loops).</w:t>
        <w:t>The first step in setting up a program chain with common variables is to define exactly which variables are to be common, and then to create one or more DEFLEN and DIM statements to declare those variables as the first variables encountered in the program. We want them to be first because the compiler builds the VAR segment by allocating storage for each new variable as it is encountered. If two (or more) programs have the same series of variables at the beginning, the compiler will generate identical variable tables for them. DIM statements at the start of the program allow us to force the compiler to always find the same set of variables in the same sequence.</w:t>
        <w:t>If we were writing an adventure game we might come up with a list of common variables as follows:</w:t>
        <w:t xml:space="preserve">    NM$    players name</w:t>
        <w:t xml:space="preserve">    DY%    day of the week (for 7 day limit)</w:t>
        <w:t xml:space="preserve">    HV%(50)    code numbers for objects player has</w:t>
        <w:t xml:space="preserve">    OB$(50)    strings for object codes (DEFLEN=16)</w:t>
        <w:t xml:space="preserve">    LK%    player's luck quotient</w:t>
        <w:t xml:space="preserve">    CM%    player's charm quotient</w:t>
        <w:t xml:space="preserve">    WX%,WY%    player's location on the board</w:t>
        <w:t xml:space="preserve">    SC%    player's score</w:t>
        <w:t>To write a game (especially an adventure) would certainly require more variables than those mentioned above - but these would be the only ones which would be shared by all programs in the chain. The defining statements for this program group might be:</w:t>
        <w:t xml:space="preserve">    10 DEFLEN=32: DIM NM$</w:t>
        <w:t xml:space="preserve">    20 DEFLEN=16: DIM OB$(50)</w:t>
        <w:t xml:space="preserve">    30 DIM DY%,HV%(50),LK%,CM,WX,WY,SC</w:t>
        <w:t xml:space="preserve">    40 DEFLEN=64</w:t>
        <w:t>It was stated earlier that the compiler was consistent in the way it generated the variable segment. What would happen if several programs each had the same VAR origin and lines 10-40 (as above) as their lowest numbered lines? Right! The variables listed above would have the same location in each program. Since each had the same location all of them would be common to all programs. That group of lines could be SAVE'd to disk then MERGE'd with each program of the chain before compilation.</w:t>
        <w:t>The very first module would use the default "Vector?" (cold start) in order to initialize the library, then several chain programs, each of which included a defining section (as above) would be compiled with the "Vector?*" (warm start) option to avoid clearing the variable table. In our adventure game example we might have secondary programs to handle different scenarios (such as "Attic", "Dungeon", "Main", "Boathouse" etc). Each scenario could have it's own commands and special features while all scenarios would be tied together by the common variables.</w:t>
        <w:t>There are four restrictions on this that you should be aware of which aren't immediately apparent.</w:t>
        <w:t>First, DEFLEN must be used to specifically declare the lengths of string variables (unless the default length of 255 is used).</w:t>
        <w:t>Second, all DIM indexes must be the same. If HV%(50) is used in one module, all modules must use HV%(50).</w:t>
        <w:t>The third point is that simple variables which are common must not be dimensioned as arrays elsewhere in the program. This is because WIBASIC stores array variables immediately after the simple variable of the same name. If an array is declared for a simple variable in one program but not the others the organization of the variable table will be 'out of sync' with the other programs.</w:t>
        <w:t>Lastly, the order of the common variables must be the same in each program of the chain.</w:t>
        <w:t>The reason variables can be common is that the compiler is consistent in the way it assigns variable storage locations. A simple integer will always require two bytes, no matter what the rest of the program is up to. If any of the above factors are out, the variable table generated by separate programs wouldn't be identical, making chaining with common variables impossible.</w:t>
        <w:t>By this point you might be asking, "What happens to all the variables which aren't common?". They don't matter. When chaining with common variables we're only interested in generating the important variables as the lowest members of the variable segment. Any variables generated after those are considered temporary ("local") and are lost when another program in the chain is executed.</w:t>
        <w:t>While this technique isn't as simple as passing all variables to all programs it was selected for two reasons.</w:t>
        <w:t>It doesn't require all programs in a chain to be compiled during a single session. If in our fictitious game program we were to find a bug in the "Boathouse" section, it wouldn't be necessary to recompile all the programs in the chain. As long as the initial lines which declared the common variables was unaltered any one module can be altered without affecting the others.</w:t>
        <w:t>It also allows the programmer complete control over which variables are common, and allows the size of the variable segment to expand or contract with the task at hand. In a mailing list program the "sort" module would need to use very large arrays in order to sort as much information as possible in memory. The "record search" module wouldn't need large arrays but would need lots of room for program code to handle selections/extraction criteria. If all variables are passed each of these functions would have to be compromised.</w:t>
        <w:t>To chain with common variables:</w:t>
        <w:t xml:space="preserve">    1. Declare the common variables as the first variables in each program in the chain.</w:t>
        <w:t xml:space="preserve">    2. Each program must specify the same origin for the VAR segment.</w:t>
        <w:t xml:space="preserve">    3. Each secondary program must use a warm start (Vector?*).</w:t>
        <w:t>COMMON DATA</w:t>
        <w:t>Using common DATA can save quite a bit of disk space when several programs would have the same internal DATA statements.</w:t>
        <w:t>As an example, if you were writing a combined assembler, disassembler, and monitor program each would need the Z80 instruction set. An initiallizing program would have the DATA for the instruction set in high memory. If the DTA origin was the same for each program, they could all READ the same DATA over and over again.</w:t>
        <w:t>The only restriction on common data is that the DTA origin be the same for  each program in the chain, and that a program which uses DATA left in memory by another program NOT have any DATA statements of it's own.</w:t>
        <w:t>To chain with common data:</w:t>
        <w:t xml:space="preserve">    1. Each program must specify the same origin for the DTA segment.</w:t>
        <w:t xml:space="preserve">    2. A secondary program must not contain any DATA statements.</w:t>
        <w:t>CHAINING SUMMARY</w:t>
        <w:t>If you've read through the above descriptions you've probably concluded that almost any segment can be common among chain programs if it uses the same origin, which is correct.</w:t>
        <w:t>The relationship of the program segment (the heart of the compiled program) to the other segments is strictly by relative address. The segment order (Lib,Bfr,Var,Pgm,Dta) which</w:t>
      </w:r>
    </w:p>
    <w:p>
      <w:pPr>
        <w:pStyle w:val="PreformattedText"/>
        <w:bidi w:val="0"/>
        <w:spacing w:before="0" w:after="0"/>
        <w:jc w:val="left"/>
        <w:rPr/>
      </w:pPr>
      <w:r>
        <w:rPr/>
        <w:t xml:space="preserve"> </w:t>
      </w:r>
      <w:r>
        <w:rPr/>
        <w:t>the compiler uses in the status page is based on the most likely chaining setup. If you want to put the library at memory higher than the other segments there is no reason you can't. The same applies to any other segment.</w:t>
        <w:t>With adequate planning you can use virtually any memory management technique your application may require.</w:t>
        <w:t>The next chapter is MODULE/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