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33/CMD (aka: AUTOMATIC DIRECTORY version 3.3 by Guy Omer)</w:t>
        <w:t>is a model 1/3/4 in mode 3 utility program that will fuction</w:t>
        <w:t>under RS-DOS 1.3 and most other DOS's that have 'normal' DIR</w:t>
        <w:t>structure(s). It will provide a 'Press &lt;KEY&gt; to select' menu</w:t>
        <w:t>of files. Standard extents (viz., /BAS, /CMD, /BLD, /JCL, and</w:t>
        <w:t>/CIM) are required. Files without any extent default to '/BAS'.</w:t>
        <w:t>The 'AUTOMATIC DIRECTORY' is limited to 44 files and 4 drives.</w:t>
        <w:t>(Note:  BASIC files will load/run under RS-DOS 1.3, Dosplus,</w:t>
        <w:t>and Ldos 5.3 but other files should run under most DOS's.)</w:t>
        <w:t xml:space="preserve"> </w:t>
        <w:t>The terminal mode is configured to support 8 bit words, No</w:t>
        <w:t xml:space="preserve">parity, 1 stop bit (8/N/1) and graphics. Press &lt;CLEAR&gt; to </w:t>
        <w:t>return to the 'command menu'. Press &lt;BREAK&gt; to return to 'DOS</w:t>
        <w:t>Ready'.</w:t>
        <w:t xml:space="preserve"> </w:t>
        <w:t>Several extended functions are provided under RS-DOS 1.3. These</w:t>
        <w:t>include a 'Mini-shell' for DOS and the option of appending 256</w:t>
        <w:t>zeros ('0') to visable files (to 'fix' the short-commings of</w:t>
        <w:t>the Ldos CONV utility). The CPU may be 'shifted' from 2 to 4</w:t>
        <w:t>M hz on a model 4 in mode 3.</w:t>
        <w:t xml:space="preserve"> </w:t>
        <w:t>AUTO33/WIB is the WIBASIC source file for AUTO33/CMD. It is</w:t>
        <w:t>well (gee...sort of well) REMARKed to provide help with</w:t>
        <w:t>learning the $/WIB syntax and/or converting $/BAS files.</w:t>
        <w:t xml:space="preserve"> </w:t>
        <w:t>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