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                    NOTES ABOUT VOICE DEMO DISK</w:t>
        <w:t xml:space="preserve"> </w:t>
        <w:t xml:space="preserve">     THIS DISK IS TO DEMO THE VOICE OUTPUT PROGRAM AND</w:t>
        <w:t>TO SHOW HOW VOICE CAN ADD TO YOUR PROGRAMS. WITH VOICE PROMPTS</w:t>
        <w:t>IN YOUR PROGRAMS IT IS NOT NECESSARY TO ALWAYS WATCH THE TUBE.</w:t>
        <w:t xml:space="preserve">     THE HEXDEMO PROGRAM SHOWS THAT SOME COMPUTER OPERATIONS</w:t>
        <w:t>COULD BE DONE EVEN WITHOUT A MONITOR; OR BY A BLIND PERSON.</w:t>
        <w:t>GAMES WOULD ALSO BE SPICED UP WITH REAL VOICE PROMPTS. OR HOW</w:t>
        <w:t>ABOUT A TALKING CLOCK THAT REMINDS YOU WHEN YOUR FAVORITE TV</w:t>
        <w:t>PROGRAM IS ABOUT TO START. ALL IT TAKES IS A BIT OF MEMORY AND</w:t>
        <w:t>SOME PROGRAMING SKILL. THE VOICE COMES OUT THE CASSETTE WRITE</w:t>
        <w:t>PORT AND MAY BE CONNECTED TO ANY SIMPLE AMPLIFIER.</w:t>
        <w:t xml:space="preserve">     THIS DEMO DISK IS DESIGNED TO RUN IN A 32 K SYSTEM AND HAS</w:t>
        <w:t>22 DIFFERENT WORDS WHICH TAKE ABOUT 9.62 K OF MEMORY. THE SMALL</w:t>
        <w:t>MACHINE LANGUAGE DRIVER USES ANOTHER 54 BYTES AND IS AT THE</w:t>
        <w:t>START OF THE WORD FILE (HEX/CMD) . TO LOAD THE WORDS JUST TYPE</w:t>
        <w:t>'HEX' FORM 'DOS READY'. WHEN YOU GO TO BASIC SET MEMORY AT</w:t>
        <w:t>39225. THEN RUN 'HEXDEMO/BAS' OR 'DECIDUMP/BAS' TO SEE WHAT A</w:t>
        <w:t>CHANGE VOICE CAN MAKE TO A PROGRAM.</w:t>
        <w:t xml:space="preserve">     THE ENTRY POINT FOR THE USR ROUTINE IS AT 9840H AND THE</w:t>
        <w:t>ARGUMENT YOU PASS IS THE ADDRESS OF THE WORD YOU WANT TO VOICE.</w:t>
        <w:t>THE WORD ENTRY POINTS ARE IN THE DATA STATEMENTS AT THE END OF</w:t>
        <w:t>THE PROGRAMS. HEXDEMO HAS SOME DUPLICATES IN THE DATA LINES TO</w:t>
        <w:t>MAKE IT EASIER TO DECODE SOME OF THE KEYBOARD ENTRIES.</w:t>
        <w:t xml:space="preserve">     ALSO NOTE THAT YOU MAY MOVE THE WORD FILE OR THE DRIVER</w:t>
        <w:t>FOR DIFFERENT MEMORY SIZES. JUST REMEMBER TO ADJUST THE USR</w:t>
        <w:t>ADDRESS AND ARGUMENT TO MATCH THE NEW LOCATION.</w:t>
        <w:t xml:space="preserve">     THIS DISK CONTAINS THE NUMBERS 0 TO 9 AND THE FOLLOWING</w:t>
        <w:t>WORDS-- 'AARGH' 'PLUS' 'MINUS' 'POINT' 'ENTER' AND 'ERROR'.</w:t>
        <w:t xml:space="preserve"> </w:t>
        <w:t xml:space="preserve">     HAVE FUN WITH YOUR NEW TOOL,</w:t>
        <w:t xml:space="preserve"> </w:t>
        <w:t>DICK BARKER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