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  <w:t xml:space="preserve">                  ATTENTION ALL SOFTWARE AUTHORS</w:t>
        <w:t>***************************************************************</w:t>
        <w:t xml:space="preserve"> </w:t>
        <w:t>DICK BARKER AND THE PERIPHERAL PEOPLE HAVE DEVELOPED A UNIQUE</w:t>
        <w:t>PROGRAM THAT SHOULD BE OF INTEREST TO YOU.  THIS IS A DEMON-</w:t>
        <w:t>STRATION DISK THAT PERMITS WORD OUTPUT FROM THE CASSETTE CSAVE</w:t>
        <w:t>PORT.  TO TEST AND EVALUATE OUR DEVELOPMENT, CONNECT A RADIO</w:t>
        <w:t>SHACK AUDIO AMPLIFIER TO THIS LINE, THEN RUN EITHER OF THE TWO</w:t>
        <w:t>DEMONSTRATION PROGRAMS.</w:t>
        <w:t xml:space="preserve"> </w:t>
        <w:t>AS YOU WILL NOTE, THE WORDS ARE A BIT RASPY.  A NOTICABLE IM-</w:t>
        <w:t>PROVEMENT CAN BE MADE BY MAKING A LOW PASS FILTER, CONSISTING</w:t>
        <w:t>OF 150K RESISTOR IN SERIES AND A .01 DISK IN SHUNT WITH THE</w:t>
        <w:t>AUDIO INPUT.</w:t>
        <w:t xml:space="preserve"> </w:t>
        <w:t>WE ARE PRESENTLY WRITING AN ARTICLE FOR POPULAR ELECTRONICS ON</w:t>
        <w:t>HOW TO CONSTRUCT A CLASS D AMPLIFIER THAT DRAWS NO CURRENT FROM</w:t>
        <w:t>THE BATTERY UNTIL SOUND GOES THROUGH THE AMPLIFIER.  THE CIR-</w:t>
        <w:t>CUIT WILL INCLUDE A MORE EFFECTIVE LOW PASS OR "rasp" FILTER</w:t>
        <w:t>WITH POWER TO DRIVE A RADIO SHACK "Maximus" SPEAKER.  THE AUDIO</w:t>
        <w:t>QUALITY IS THEN QUITE ACCEPTABLE WITH THIS ARRANGEMENT.</w:t>
        <w:t xml:space="preserve"> </w:t>
        <w:t>HOW DOES ALL THIS AFFECT YOU?  WE CAN SUPPLY CUSTOMIZED DISKS</w:t>
        <w:t>THAT INCLUDE ANY WORDS YOU DESIRE.  THESE CAN BE INCORPORATED</w:t>
        <w:t>IN GAMES OR AS INSTRUCTIONS IN YOUR PROGRAMS.  YOU THEN SIMPLY</w:t>
        <w:t>DO A CALL TO THE CORRECT MEMORY LOCATION TO OUTPUT THE WORD.</w:t>
        <w:t xml:space="preserve"> </w:t>
        <w:t>CREATING THE WORDS IN MEMORY IS RELATIVELY SIMPLE, BUT COMPAC-</w:t>
        <w:t>THEM AND ELIMINATING ANY WASTED MEMORY BETWEEN WORDS IS A TIME</w:t>
        <w:t>CONSUMING JOB.  THUS WE ARE SELLING EACH WORD IN MEMORY FOR</w:t>
        <w:t>$2.50. HOWEVER, IT IS A ONE TIME CHARGE AND THERE IS NO ROYALTY</w:t>
        <w:t>PAYMENT ONCE YOU HAVE PURCHASED THE DISK. IN OTHER WORDS, A 100</w:t>
        <w:t>WORD DISK WOULD COST YOU $250.00.</w:t>
        <w:t xml:space="preserve"> </w:t>
        <w:t>LET US KNOW WHAT YOU THINK OF OUR PROGRAM AND THE CONCEPT!</w:t>
        <w:t xml:space="preserve"> </w:t>
        <w:t>DON STONER</w:t>
        <w:t>THE PERIPHERAL PEOPLE</w:t>
        <w:t>BOX 524</w:t>
        <w:t>MERCER IS. WA. 98040</w:t>
        <w:t>PHONE (206) 232-45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