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1040X/VC by Bill Hewit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7 by Hewitt &amp; Hewitt of Plantation, In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73 North University Drive, Suite 43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ntation, Florida 33324-19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05) 476-015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GUILTWAR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mplate may not be sold nor modified in any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in any way you see fit but must include this not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template useful a voluntary contribution in whatev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is fair will be appreciat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at least $5.00 together with a stamped, self-addres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will get you complete, printed instruc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at least $10.00 will get you the instructions, teleph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up to 30 minutes of free tax consultation by phone, mail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