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ys Enterprises</w:t>
        <w:t xml:space="preserve">                        13699 70A Avenue</w:t>
        <w:t xml:space="preserve">                          Surrey, B.C.</w:t>
        <w:t xml:space="preserve">                         Canada  V3W 2J8</w:t>
        <w:t xml:space="preserve">                      Video Tracker System</w:t>
        <w:t xml:space="preserve">                           Version 2.1</w:t>
        <w:t xml:space="preserve">                         by Mel Patrick</w:t>
        <w:t xml:space="preserve">                       * * * Notice * * *</w:t>
        <w:t xml:space="preserve">     This program has been released to the public domain by the</w:t>
        <w:t>author, and may be freely distributed.  Examples in this</w:t>
        <w:t>documentation file are for personal use only and any reference</w:t>
        <w:t>made to person(s) is purely accidental.  Every reasonable</w:t>
        <w:t>effort has been made to ensure accuracy throughout the Video</w:t>
        <w:t>Tracker program and this documentation, but the author and</w:t>
        <w:t>publisher assume no responsibility for any errors or omissions.</w:t>
        <w:t>No liability is assumed for damages resulting from the use of</w:t>
        <w:t>the program or of information contained herein. It is the</w:t>
        <w:t>responsibility of the user to test the operation of the program</w:t>
        <w:t>prior to entrusting valuable data to it.</w:t>
        <w:t>THE TERMS BELOW ARE TRADEMARKS OF THE IDENTIFIED CORPORATIONS:</w:t>
        <w:t>"DOSPLUS" is a Trademark of Micro-Systems Software Inc.</w:t>
        <w:t>"TRS-80"  is a Trademark of the Tandy Corporation.</w:t>
        <w:t>"TRSDOS"  is a Trademark of the Tandy Corporation.</w:t>
        <w:t>"NEWDOS"  is a Trademark of Apparat Inc.</w:t>
        <w:t>"MULTIDOS"is a Trademark of Cosmopolitan Electronics Corporation.</w:t>
        <w:t>"LDOS"    is a Trademark of Logical Systems Inc.</w:t>
        <w:t xml:space="preserve">                     -----&gt; IMPORTANT &lt;-----</w:t>
        <w:t>The software program(s) and documentation are distributed on an</w:t>
        <w:t>"AS-IS" basis without warranty expressed or implied.</w:t>
        <w:t>The author shall have no responsibility or liability to any</w:t>
        <w:t>user of this program, or any other person, persons, or entity</w:t>
        <w:t>with respect to any loss or damage caused or alleged to be</w:t>
        <w:t>caused directly or indirectly by the use of this software</w:t>
        <w:t>and/or documentation.  This expressly includes, but is not</w:t>
        <w:t>limited to, loss or invalidation of customer data, software,</w:t>
        <w:t>files, or business opportunities.</w:t>
        <w:t xml:space="preserve">                  CREDITS AND ACKNOWLEDGEMENTS</w:t>
        <w:t xml:space="preserve">     The TRACKER program was written by Mel Patrick of MicroSys</w:t>
        <w:t>Enterprises.</w:t>
        <w:t xml:space="preserve">                      MicroSys Enterprises</w:t>
        <w:t xml:space="preserve">                        13699 70A Avenue</w:t>
        <w:t xml:space="preserve">                          Surrey, B.C.</w:t>
        <w:t xml:space="preserve">                        Canada    V3W 2J8</w:t>
        <w:t xml:space="preserve">     This documentation was written by Mel Patrick and</w:t>
        <w:t>published by Earl England.  We at MicroSys would like to think</w:t>
        <w:t>all those involved with the TRACKER program and the</w:t>
        <w:t>documentation.</w:t>
        <w:t xml:space="preserve">                        TABLE OF CONTENTS</w:t>
        <w:t xml:space="preserve">             PRINTER CONSIDERATIONS</w:t>
        <w:t xml:space="preserve">             SECTION I  - INTRODUCTION</w:t>
        <w:t xml:space="preserve">             SECTION II - EQUIPMENT REQUIREMENTS</w:t>
        <w:t xml:space="preserve">             SECTION III- BACKUP INFORMATION</w:t>
        <w:t xml:space="preserve">             SECTION IV - INSTALLATION INSTRUCTIONS</w:t>
        <w:t xml:space="preserve">             SECTION V  - USING TRACKER</w:t>
        <w:t xml:space="preserve">                  SECTION VI - TRACKER COMMANDS</w:t>
        <w:t xml:space="preserve">                  - ADDING MEMBERS TO FILE</w:t>
        <w:t xml:space="preserve">                  - ADDING MOVIES TO FILE</w:t>
        <w:t xml:space="preserve">                  - PROCESSING MOVIE RENTALS</w:t>
        <w:t xml:space="preserve">                  - VIEW/EDIT MEMBERSHIP FILES</w:t>
        <w:t xml:space="preserve">                  - VIEW/EDIT MOVIE FILES</w:t>
        <w:t xml:space="preserve">                  - PROCESS MOVIE RETURNS</w:t>
        <w:t xml:space="preserve">                  - DISPLAY RESERVED MOVIES</w:t>
        <w:t xml:space="preserve">                  - PRINT MOVIE LISTING</w:t>
        <w:t xml:space="preserve">                  - RESERVING A MOVIE</w:t>
        <w:t xml:space="preserve">                  - PRINT MEMBERSHIP LISTING</w:t>
        <w:t xml:space="preserve">                  - SEARCH FOR OVERDUE MOVIES</w:t>
        <w:t xml:space="preserve">                  - PRINT DAILY RENTALS</w:t>
        <w:t xml:space="preserve">                  - DISPLAY TOTAL INVENTORY</w:t>
        <w:t xml:space="preserve">                 TRACKER SPEED VS PRINTER SPEED</w:t>
        <w:t xml:space="preserve">     The TRACKER program utilizes a printer in performing many</w:t>
        <w:t>of the options available from the MAIN MENU.  Some of the</w:t>
        <w:t>options will require a great deal of printer time, there by</w:t>
        <w:t>also causing the computer to be busy as well.  There are some</w:t>
        <w:t>rules when using printers and will be outlined here.</w:t>
        <w:t xml:space="preserve">     Printers are generally rated in CPS, or Character Per</w:t>
        <w:t>Second. This means that if you have a printer capable of</w:t>
        <w:t>printing at 100 CPS, it will be able to do just that, 100</w:t>
        <w:t>characters printed each second. Normal line length is only and</w:t>
        <w:t>a normal page (8 1/2 x 11) has 66 lines in it.  Therefore you</w:t>
        <w:t>may assume that a page of text will be printed every 53</w:t>
        <w:t>seconds.  This figure would be true for a printer which is</w:t>
        <w:t>BI-DIRECTIONAL.  UNI-DIRECTIONAL printers would take</w:t>
        <w:t>considerably longer.</w:t>
        <w:t>BI-DIRECTIONAL VS UNI-DIRECTIONAL</w:t>
        <w:t xml:space="preserve">     The method that a printer uses when actually printing</w:t>
        <w:t>determines whether it is BIDIRECTIONAL or UNIDIRECTIONAL.</w:t>
        <w:t>BIDIRECTIONAL means that the printer head is able to print text</w:t>
        <w:t>regardless on the way it is moving on the paper, I.E. either</w:t>
        <w:t>left to right or right to left.  UNIDIRECTIONAL means that the</w:t>
        <w:t>printer head must return to the LEFT HAND side of the page</w:t>
        <w:t>after each line and printing can only occur in a LEFT to RIGHT</w:t>
        <w:t>direction.</w:t>
        <w:t>DOTMATRIX VS DAISY WHEEL</w:t>
        <w:t xml:space="preserve">     Dotmatrix printer are usually about 3-5 times faster than</w:t>
        <w:t>daisy wheel printers. With a dotmatrix printer, each character</w:t>
        <w:t>is made up of a series of ink dots which when joined will</w:t>
        <w:t>appear as the character.  On a daisy wheel printer, actual TYPE</w:t>
        <w:t>characters are printed with the aid of a print wheel or print</w:t>
        <w:t>ball (the same idea as a standard typewriter uses). Daisy wheel</w:t>
        <w:t>printers however give better copy but are also more expensive.</w:t>
        <w:t>PRINTER BUFFERS</w:t>
        <w:t xml:space="preserve">     A PRINTER BUFFER is a device which connects between the</w:t>
        <w:t>printer being used and the computer.  This device has memory</w:t>
        <w:t>and is capable of storing anywhere from 16K (16,000) characters</w:t>
        <w:t>to upwards of 512K (512,000) characters.  The BUFFER is a SMART</w:t>
        <w:t>device since it can accept the characters for the printer at</w:t>
        <w:t>same speed at which the computer sends it.  At the same time,</w:t>
        <w:t>it sends characters from its memory to the printer at a speed</w:t>
        <w:t>at which the printer can accept them.  Most computers are</w:t>
        <w:t>capable of sending characters between 30 characters per second</w:t>
        <w:t>to 12000 characters per second.  The TRS-80 Model IV can send</w:t>
        <w:t>approx. 1000 per second which is a lot faster than most</w:t>
        <w:t>printers can accept them.  The printer buffer alleviates this</w:t>
        <w:t>problem of unnecessary delays.</w:t>
        <w:t>INTERNAL PRINTER BUFFER</w:t>
        <w:t xml:space="preserve">     Some printer are available with an internal buffer.  This</w:t>
        <w:t>is usually around the size of 256 characters to 8,000</w:t>
        <w:t>characters.  While this may prove adequate for small</w:t>
        <w:t>applications, anything major will prove this buffer size to be</w:t>
        <w:t>extremely inefficient.</w:t>
        <w:t xml:space="preserve">     Naturally an internal printer buffer will be less costly</w:t>
        <w:t>than an external one, but with the restrictions on memory size</w:t>
        <w:t>this may not be the most economical in the long term.  Another</w:t>
        <w:t>consideration is that external printer buffers usually have</w:t>
        <w:t>controls on them for PAUSE or COPY, while an internal one</w:t>
        <w:t>doesn't.</w:t>
        <w:t xml:space="preserve">                          INTRODUCTION</w:t>
        <w:t>TRACKER OVERVIEW</w:t>
        <w:t xml:space="preserve">     "TRACKER" is a comprehensive program which will alleviate</w:t>
        <w:t>any video movie rental outlet from the usual paper work</w:t>
        <w:t>associated with that type of business.  The program will keep</w:t>
        <w:t>track of all the individual members and all the movies which</w:t>
        <w:t>are available for rental as well as the flow of movies.  A</w:t>
        <w:t>"DATA" file is kept on each member and consists of the standard</w:t>
        <w:t>information required by most video stores such as;</w:t>
        <w:t xml:space="preserve">                       * NAME</w:t>
        <w:t xml:space="preserve">                       * ADDRESS</w:t>
        <w:t xml:space="preserve">                       * CITY</w:t>
        <w:t xml:space="preserve">                       * POSTAL CODE</w:t>
        <w:t xml:space="preserve">                       * IDENTIFICATION</w:t>
        <w:t xml:space="preserve">     In addition, TRACKER has a small "SCRATCH PAD" area</w:t>
        <w:t>available for each member which can be used to store any</w:t>
        <w:t>additional information required by that store.</w:t>
        <w:t xml:space="preserve">     A "DATA" file is also kept on all movies, which will</w:t>
        <w:t>consist of;</w:t>
        <w:t xml:space="preserve">                       * NAME</w:t>
        <w:t xml:space="preserve">                       * FORMAT</w:t>
        <w:t xml:space="preserve">                       * COST</w:t>
        <w:t xml:space="preserve">     The cost information is for approximating year end</w:t>
        <w:t>inventory totals. Another feature is the fact that TRACKER</w:t>
        <w:t>keeps a running total of the number of times any particular</w:t>
        <w:t>movie has been rented.  This feature should prove to be most</w:t>
        <w:t>useful in maintaining a popular stock of movies.</w:t>
        <w:t xml:space="preserve">     The TRACKER's standard features include the RENTAL,</w:t>
        <w:t>RETURNS and RESERVATIONS of any movie(s) as well as the ability</w:t>
        <w:t>to sort and print either membership or movie files on the line</w:t>
        <w:t>printer.  This permits a permanent copy of TRACKER's file</w:t>
        <w:t>information.</w:t>
        <w:t xml:space="preserve">     A special feature which is built into TRACKER is the</w:t>
        <w:t>OVERDUE search. Since renting and returning movies are the</w:t>
        <w:t>prime source of income for a video outlet, TRACKER allows any</w:t>
        <w:t>number of days (1-99) to be used as search criteria for finding</w:t>
        <w:t>movies which are overdue and could otherwised be missed in</w:t>
        <w:t>normal applications.</w:t>
        <w:t xml:space="preserve">                            EQUIPMENT</w:t>
        <w:t>EQUIPMENT REQUIREMENTS</w:t>
        <w:t>* TRS-80 MODEL I, TRS-80 MODEL III, TRS-80 MODEL III/IV</w:t>
        <w:t xml:space="preserve">        48K memory</w:t>
        <w:t xml:space="preserve">        2 disk drives minimum or 1 disk drive and a hard drive</w:t>
        <w:t>* double density for TRS-80 MODEL I (if used)</w:t>
        <w:t>* line printer</w:t>
        <w:t>DISK OPERATING SYSTEMS SUPPORTED</w:t>
        <w:t xml:space="preserve">     DOSPLUS 3.3, 3.4, 3.5 (MODELS I, III, III/IV)</w:t>
        <w:t xml:space="preserve">     NEWDOS 80 VERSION 2.0 (MODELS I, III, III/IV)</w:t>
        <w:t xml:space="preserve">     TRSDOS 1.3            (MODELS III, III/IV)</w:t>
        <w:t xml:space="preserve">     TRSDOS 2.3            (MODEL I ONLY)</w:t>
        <w:t>FILE SIZES AND BACKUPS</w:t>
        <w:t xml:space="preserve">     The files created by TRACKER will increase in size as</w:t>
        <w:t>additional information is entered.  Although a three disk drive</w:t>
        <w:t>system is recommended (or 1 disk drive and a hard drive), the</w:t>
        <w:t>program will function on a two drive system (be aware that</w:t>
        <w:t>capacity will be limited). Below is a table showing the</w:t>
        <w:t>capacity of TRACKER with different disk drive configurations.</w:t>
        <w:t>Number of Drives &amp;  SIDES     Max. Members   Max. Movies</w:t>
        <w:t xml:space="preserve">       2              1            900            1000</w:t>
        <w:t xml:space="preserve">       2              2           1450            2700</w:t>
        <w:t xml:space="preserve">       3              1           1450            2700</w:t>
        <w:t xml:space="preserve">       3              2           2666            5000</w:t>
        <w:t xml:space="preserve"> 5 MEG HARD DRIVE     -          26000           10000</w:t>
        <w:t>10 MEG HARD DRIVE     -          26000           15000</w:t>
        <w:t xml:space="preserve">     Obviously the HARD DRIVES have the optimum storage</w:t>
        <w:t>capacity, but it may be slightly more than required for the</w:t>
        <w:t>job.  As an cost effective alternative we suggest the two or</w:t>
        <w:t>three double sided floppy disk drives.  Note that these types</w:t>
        <w:t>of drive units are NOT available from Radio Shack, but must be</w:t>
        <w:t>purcha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dealer (and usually installed by</w:t>
        <w:t>the same).  If these drives are to be used, we suggest they be</w:t>
        <w:t>placed on the computer system as EXTERNAL DRIVES #2 &amp; #3.  This</w:t>
        <w:t>will allow any warranty remaining on your computer to be valid.</w:t>
        <w:t>Also note that TRSDOS 1.3 or 2.3, will not support these types</w:t>
        <w:t>of drives.  Use either DOSPLUS or NEWDOS 80 Version 2.0</w:t>
        <w:t>instead.</w:t>
        <w:t>DAILY BACKUP OPERATION</w:t>
        <w:t xml:space="preserve">     To safeguard against loss of file data, BACKUPS should be</w:t>
        <w:t>made after each day of operation.  Failure to do this could</w:t>
        <w:t>result in program failure and permanent loss of file data.  By</w:t>
        <w:t>performing a BACKUP, which only takes a matter of minutes, you</w:t>
        <w:t>will ensure that this does not happen.</w:t>
        <w:t xml:space="preserve">     BACKUPS should be made of each disk being used at the end</w:t>
        <w:t>of the day.  For example on a three drive operation, there</w:t>
        <w:t>would be six disks total.  Three of these would be normal day</w:t>
        <w:t>to day working copies.  The other three would be BACKUP ONLY,</w:t>
        <w:t>should something happen to the normal working copies.  Because</w:t>
        <w:t>of the many different types of DISK OPERATING SYSTEMS, details</w:t>
        <w:t>on how to do a BACKUP will not be explained in this manual.</w:t>
        <w:t>Refer to your DISK OPERATING SYSTEM manual instead for a</w:t>
        <w:t>complete description.</w:t>
        <w:t xml:space="preserve">     Should a working disk generate an error, or fail to</w:t>
        <w:t>operate properly, the data contained on that disk will be</w:t>
        <w:t>destroyed.  However by using the BACKUP disks, it is possible</w:t>
        <w:t>to restore the files to the last time the BACKUP was made.</w:t>
        <w:t>Should the disk still exhibit improper operation or generate</w:t>
        <w:t>errors during operation, a new disk should be FORMATTED and</w:t>
        <w:t>used to replace the questionable disk.  If this still does not</w:t>
        <w:t>seem to work correctly, the computer could possibly be at fault</w:t>
        <w:t>and should be returned to a certified dealer or repair center</w:t>
        <w:t>for analysis.</w:t>
        <w:t>DISKETTE LIFE</w:t>
        <w:t xml:space="preserve">     Computer diskettes are rated in "passes" or revolutions</w:t>
        <w:t>when referring to their life.  A normal diskette is usually</w:t>
        <w:t>good for about 2 to 3 million revolutions.  While this may</w:t>
        <w:t>sound like a very high number, it isn't. Disk drives rotate the</w:t>
        <w:t>diskettes at a speed of 300 R.P.M.  (rotations per minute) and</w:t>
        <w:t>if a disk drive ran for one full day (24hrs), the diskette</w:t>
        <w:t>would have rotated 432,000 times! Hence in four days the life</w:t>
        <w:t>of that diskette would have been expended.</w:t>
        <w:t xml:space="preserve">     There is no quick way to estimate disk life remaining</w:t>
        <w:t>since many factors come into effect.  It should be pointed out</w:t>
        <w:t>though that a hostile environment will greatly reduce diskette</w:t>
        <w:t>life.  A typical hostile environment would be one where there</w:t>
        <w:t>is a great deal of foreign particles in the air. These may be</w:t>
        <w:t>anything from simple dust to smoke particles (from cigarettes).</w:t>
        <w:t>These particles will accumulate on the diskette and act as an</w:t>
        <w:t>abrasive when the diskette is rotating.</w:t>
        <w:t xml:space="preserve">     The type of environment and the amount of usage TRACKER</w:t>
        <w:t>will get determines the safe life of a working diskette.  We</w:t>
        <w:t>suggest that you start initially using your working diskettes</w:t>
        <w:t>for approximately 3 - 4 months.  After this time we suggest</w:t>
        <w:t>that you FORMAT and BACKUP using new diskettes and discard the</w:t>
        <w:t>previous working diskettes.  If this amount of time proves to</w:t>
        <w:t>be reliable you may increase it, but remember you do run the</w:t>
        <w:t>risk of losing valuable data should a diskette fail.  If the</w:t>
        <w:t>diskette fails before the 3 month period, reduce the change by</w:t>
        <w:t>one month.</w:t>
        <w:t xml:space="preserve">                          INSTALLATION</w:t>
        <w:t xml:space="preserve">     You should copy the TRACKER program to your DOS disk.</w:t>
        <w:t>Also be sure that you have one or more backup copies of the</w:t>
        <w:t>TRACKER program stored in a safe location.  Under no</w:t>
        <w:t>circumstances should the backup copies of the program be used</w:t>
        <w:t>for any purpose other than installing the program on your DOS</w:t>
        <w:t>diskette.</w:t>
        <w:t>EXECUTING TRACKER</w:t>
        <w:t xml:space="preserve">     Before using the TRACKER program each day, ensure that the</w:t>
        <w:t>date has been entered.  If TRSDOS is being used, ensure that</w:t>
        <w:t>the correct date was entered in accordance to the prompts.</w:t>
        <w:t>Should another operating system be used, check the DISK</w:t>
        <w:t>OPERATING SYSTEM MANUAL for correct DATE entry.  If the DATE is</w:t>
        <w:t>incorrect, exit from the TRACKER program and correct it.</w:t>
        <w:t xml:space="preserve">     Normal startup procedure each day would be as follows;</w:t>
        <w:t>* turn on the computer</w:t>
        <w:t>* insert the DOS with the TRACKER program in DRIVE 0</w:t>
        <w:t>* insert the correct data diskette for TRACKER to use in DRIVE 1</w:t>
        <w:t>* press the orange reset button on the keyboard</w:t>
        <w:t>* answer any DATE and/or TIME prompts</w:t>
        <w:t>* then type in the following command :</w:t>
        <w:t xml:space="preserve">                       TRACKER    &lt;ENTER&gt;</w:t>
        <w:t xml:space="preserve">     The &lt;ENTER&gt; shown above means press the ENTER key, not</w:t>
        <w:t>type in &lt;ENTER&gt; on the keyboard.</w:t>
        <w:t xml:space="preserve">     The video display should clear and a marquee will be</w:t>
        <w:t>displayed mid-screen.  Press any key on the keyboard to begin</w:t>
        <w:t>program operation.  NOTE:  if the DATE was not set before</w:t>
        <w:t>executing the TRACKER program, a message to that effect will be</w:t>
        <w:t>displayed on the video and you will exit TRACKER and return to</w:t>
        <w:t>the DOS READY mode.  Set the DATE, then execute TRACKER as</w:t>
        <w:t>previously described.</w:t>
        <w:t>TRACKER MAIN MENU</w:t>
        <w:t xml:space="preserve">     After a successful execution of TRACKER, a menu will be</w:t>
        <w:t>displayed on the video screen.  This will be called the "MAIN</w:t>
        <w:t>MENU" in all future references.  At the top of the MAIN MENU,</w:t>
        <w:t>is all of the options (commands), which may be used in TRACKER.</w:t>
        <w:t>Preceding each command is either a letter or a number enclosed</w:t>
        <w:t>in "&lt;&gt;".  To select the option; press the corresponding</w:t>
        <w:t>character on your keyboard.  For example if you wanted to ADD</w:t>
        <w:t>members to the file, you would press the NUMBER 1.</w:t>
        <w:t xml:space="preserve">     At the bottom of the video display is the file reference</w:t>
        <w:t>area.  This section displays all of the files permitted in the</w:t>
        <w:t>TRACKER system (files are labeled from A-Z) for members, total</w:t>
        <w:t>movies in the movie file, total members thus far (total of all</w:t>
        <w:t>files from A-Z), and the number of movies which have been</w:t>
        <w:t>reserved to date.  This area is only for statistical</w:t>
        <w:t>information.  As the information in the various data files is</w:t>
        <w:t>updated, these totals will change accordingly.</w:t>
        <w:t xml:space="preserve">                OPTION &lt;1&gt; - ADD MEMBERS TO FILE</w:t>
        <w:t xml:space="preserve">     There are two methods available when you initially start</w:t>
        <w:t>to enter members into the TRACKER data file.  Depending on the</w:t>
        <w:t>current method you are using, you may wish to retain it, or</w:t>
        <w:t>change to our second suggestion.  Both methods will be</w:t>
        <w:t>explained for your information.</w:t>
        <w:t>METHOD #1</w:t>
        <w:t xml:space="preserve">     Some video outlets have books which they use for member</w:t>
        <w:t>information. Normally these books started with the letter "A"</w:t>
        <w:t>and member number 1.  As the number of members increased, this</w:t>
        <w:t>book expanded until there were approximately 300 members in it.</w:t>
        <w:t>There after, another book (called "B" this time) was started</w:t>
        <w:t>for new members.  This process continued until reaching the</w:t>
        <w:t>letter "Z".  Using this method there could be a possible 26</w:t>
        <w:t>books with a possible 300 members in each.  A total of 7800</w:t>
        <w:t>members could be initially setup at the start, and more could</w:t>
        <w:t>be added in various books at a later date.  While this method</w:t>
        <w:t>is easy to setup, it becomes extremely inefficient when a</w:t>
        <w:t>member can't remember their membership number and all 26 books</w:t>
        <w:t>must be looked through to find it.</w:t>
        <w:t>METHOD #2</w:t>
        <w:t xml:space="preserve">     The second approach uses the books with the 26 letters</w:t>
        <w:t>again, but this time the letter of the book indicates the</w:t>
        <w:t>members last name. For example if JOHN PUBLIC wanted to join,</w:t>
        <w:t>he would be entered in the book labeled; "P" (for Public). This</w:t>
        <w:t>way, should a member forget their number only one book and the</w:t>
        <w:t>search time would be cut down considerably.</w:t>
        <w:t xml:space="preserve">     While either method may be employed when initially setting</w:t>
        <w:t>up the TRACKER membership files, we strongly recommend METHOD</w:t>
        <w:t>#2 be used.  By using this method not only will the display on</w:t>
        <w:t>the MAIN MENU indicate the number of members in each of the 26</w:t>
        <w:t>files, but when a SORT and PRINTOUT is done on the membership</w:t>
        <w:t>files, each file (A-Z) is handled individually.  Therefore all</w:t>
        <w:t>members with the last names starting with the letter "P" would</w:t>
        <w:t>naturally reside in the "P" data file.</w:t>
        <w:t xml:space="preserve">     Should METHOD #1 be used, the individual files will still</w:t>
        <w:t>be sorted and printed, but the names will only be in</w:t>
        <w:t>alphabetical order on that one file.  Thus it may be possible</w:t>
        <w:t>to have a SMITH in each of the 26 data files making rapid data</w:t>
        <w:t>retrieval very slow if done by hand.</w:t>
        <w:t>ENTRY FORMAT</w:t>
        <w:t xml:space="preserve">     This option allows members to be added to any of the 26</w:t>
        <w:t>available files using either method described previously.  The</w:t>
        <w:t>screen format for entry is shown in figure 2.  As shown, the</w:t>
        <w:t>last name entered will be visible (providing there was one), as</w:t>
        <w:t>well as the file (A-Z) that the member is being added to.  In</w:t>
        <w:t>addition the members number will be displayed.  This number is</w:t>
        <w:t>assigned by the TRACKER system and cannot be changed or defined</w:t>
        <w:t>by the user.  If you are converting files from your previous</w:t>
        <w:t>business to the new TRACKER format, ensure that the member is</w:t>
        <w:t>aware of the number and/or file letter change.</w:t>
        <w:t xml:space="preserve">     Generally the best method to add new members to a file is</w:t>
        <w:t>to do so when they come into the outlet for rental. This will</w:t>
        <w:t>ensure that any members who reside in the data files are active</w:t>
        <w:t>memberships.  It will also ensure that they are aware of any</w:t>
        <w:t>change in the number that was initially assigned to them.  The</w:t>
        <w:t>only other way would be from a master list (the books</w:t>
        <w:t>previously used to hold this information).  This will work as</w:t>
        <w:t>well but remember that many members may not be active and</w:t>
        <w:t>entering them just wastes valuable storage space.</w:t>
        <w:t>ENTRY INFORMATION</w:t>
        <w:t xml:space="preserve">     Entering information about each member is a simple matter</w:t>
        <w:t>of filling in the blanks.  Beside each heading (i.e.  NAME,</w:t>
        <w:t>ADDRESS, CITY....etc), there will a certain amount of space</w:t>
        <w:t>available to hold a description. These headings are normally</w:t>
        <w:t>called FIELDS and will be referred to that from now on.</w:t>
        <w:t xml:space="preserve">     The first field to be filled will be the "NAME : ". A row</w:t>
        <w:t>of graphic blocks depicts the length (number of characters)</w:t>
        <w:t>allowed for entry.  As any characters are entered, these blocks</w:t>
        <w:t>will disappear.  Use the &lt;LEFT ARROW&gt; to backspace and erase</w:t>
        <w:t>any incorrect characters which were typed in.  When all of the</w:t>
        <w:t>characters have been entered for any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ENTER&gt;</w:t>
        <w:t>key to advance to the next field.</w:t>
        <w:t xml:space="preserve">     If there is to be no input for any certain field (for</w:t>
        <w:t>example when the information is not known), simply press the</w:t>
        <w:t>&lt;ENTER&gt; key to skip entry on that field. This field may be</w:t>
        <w:t>edited later with one of the other available options at the</w:t>
        <w:t>MAIN MENU in TRACKER.</w:t>
        <w:t>NAME ENTRY</w:t>
        <w:t xml:space="preserve">     The NAME field is the only field which requires a certain</w:t>
        <w:t>format during entry. The format is:</w:t>
        <w:t xml:space="preserve">              FIRST NAME &lt;SPACE&gt; LAST NAME &lt;ENTER&gt;</w:t>
        <w:t xml:space="preserve">     For example if the name of the member was JOHN PUBLIC, it</w:t>
        <w:t>would be entered as:</w:t>
        <w:t xml:space="preserve">                       JOHN PUBLIC &lt;ENTER&gt;</w:t>
        <w:t xml:space="preserve">     Failure to enter the name in this method will result in an</w:t>
        <w:t>incorrect SORT during a hardcopy printing of the membership</w:t>
        <w:t>files.</w:t>
        <w:t>REMAINING FIELDS</w:t>
        <w:t xml:space="preserve">     Enter any additional information in the remaining fields</w:t>
        <w:t>or skip them when necessary.  There is no special entry format</w:t>
        <w:t>for any of these fields and you abbreviate whenever needed.</w:t>
        <w:t>For example if you want to place the "-" between the phone</w:t>
        <w:t>number, enough characters have been allowed for this. The same</w:t>
        <w:t>holds true with the CREDIT CARD NUMBER. Spaces between the</w:t>
        <w:t>series of numbers is also allowed.</w:t>
        <w:t xml:space="preserve">     The FIELD named "ADDITIONAL INFO" may contain ANY</w:t>
        <w:t>information you want.  It is merely a mini-scratch pad and is</w:t>
        <w:t>available for each member.  This could be used for membership</w:t>
        <w:t>renewal information or to indicate a members standing with</w:t>
        <w:t>regard to renting movies.  This information will always be</w:t>
        <w:t>displayed during the RENTAL, RETURN, and RESERVE options in</w:t>
        <w:t>TRACKER and can serve as a reminder or memory note.</w:t>
        <w:t>INFORMATION COMPLETE</w:t>
        <w:t xml:space="preserve">     After all of the fields have been either filled or</w:t>
        <w:t>skipped, a prompt will appear at the bottom of the display for</w:t>
        <w:t>further processing.  There are three single key options</w:t>
        <w:t>available and function as follows:</w:t>
        <w:t xml:space="preserve">     Y -  will write the displayed information to the disk and</w:t>
        <w:t xml:space="preserve">          automatically advance in preparation for the next</w:t>
        <w:t xml:space="preserve">          member entry.</w:t>
        <w:t xml:space="preserve">     N -  will erase all of the information shown on the video</w:t>
        <w:t xml:space="preserve">          display and the entry for that member number and file</w:t>
        <w:t xml:space="preserve">          will have to be redone.</w:t>
        <w:t xml:space="preserve">     E -  will NOT write any of the displayed information to</w:t>
        <w:t xml:space="preserve">          the disk, but instead will discard it and return to</w:t>
        <w:t xml:space="preserve">          the MAIN MENU.</w:t>
        <w:t xml:space="preserve">                          *** NOTE ***</w:t>
        <w:t xml:space="preserve">     As previously noted any or all of the fields need not have</w:t>
        <w:t>any information entered into them.  Obviously this is not a</w:t>
        <w:t>good habit to get into, even you intend to return and EDIT them</w:t>
        <w:t>later.  Always enter as much information as possible.</w:t>
        <w:t>PROPER EXIT PROCEDURE</w:t>
        <w:t xml:space="preserve">     To exit from adding members, enter all of the information</w:t>
        <w:t>for the LAST entry in the session, then press the "Y" key to</w:t>
        <w:t>write that information to the disk and advance for the next</w:t>
        <w:t>entry.  Now instead of typing any further information in, just</w:t>
        <w:t>press the &lt;ENTER&gt; key to skip all of the fields and then the</w:t>
        <w:t>"E" key (for EXIT) in response to the prompt.  All of the</w:t>
        <w:t>information displayed (which should be blank) will be discarded</w:t>
        <w:t>and after a short delay (about 1-3 seconds), the MAIN MENU will</w:t>
        <w:t>again appear.</w:t>
        <w:t>LETTER FILE CAPACITY</w:t>
        <w:t xml:space="preserve">     TRACKER has two internal limits in regards to file</w:t>
        <w:t>capacity.  The first limitation is directly proportional to the</w:t>
        <w:t>amount of disk space available for data file storage. This was</w:t>
        <w:t>explained in the INTRODUCTION portion of this manual and will</w:t>
        <w:t>not be repeated here.  The second limit is the sizes of the</w:t>
        <w:t>individual files.  TRACKER imposes a limit on each of the 26</w:t>
        <w:t>files so that they will not get too large to manage. The</w:t>
        <w:t>maximum allowable members in any one of the 26 files is 1000.</w:t>
        <w:t>Thus if there was enough storage available for each file to be</w:t>
        <w:t>filled, there could be a maximum of 26000 members on file.</w:t>
        <w:t>Obviously this figure is only hypothetical and would never be</w:t>
        <w:t>reached.  BUT TRACKER could easily handle it, should the need</w:t>
        <w:t>ever arise.</w:t>
        <w:t xml:space="preserve">                  OPTION &lt;2&gt; ADD MOVIES TO FILE</w:t>
        <w:t xml:space="preserve">     This option will allow the movies to be entered into a</w:t>
        <w:t>data file and stored on the disk.  The normal method of entry</w:t>
        <w:t>for most video stores is to reference any movie by a number.</w:t>
        <w:t>These numbers usually start at 1 and progress accordingly.</w:t>
        <w:t>This is the chosen method employed by the TRACKER program and</w:t>
        <w:t>provides rapid access to any movie in the file.</w:t>
        <w:t xml:space="preserve">     The screen format for entry in shown in figure 4.  The</w:t>
        <w:t>previous entry (providing there was one), will be displayed at</w:t>
        <w:t>the top left side of the display, followed by the movie number</w:t>
        <w:t>on the right hand side. Again this number is assigned by the</w:t>
        <w:t>TRACKER program and cannot be changed.  If there are numbers</w:t>
        <w:t>presently on the movies being entered into the data and their</w:t>
        <w:t>numbers do not match those assigned by the TRACKER, change them</w:t>
        <w:t>accordingly.</w:t>
        <w:t xml:space="preserve">     In future any reference to the movie entered will be with</w:t>
        <w:t>that movies number.  Most rental outlets use some sort of</w:t>
        <w:t>marking to indicate the number on the jacket.  Normally a</w:t>
        <w:t>mailing label that has been marked with a felt tipped pen</w:t>
        <w:t>should be affixed to both the jacket, and the movie cassette</w:t>
        <w:t>itself.</w:t>
        <w:t>TITLE FIELD ENTRY</w:t>
        <w:t xml:space="preserve">     When entering information into the TITLE field, there may</w:t>
        <w:t>or may not be sufficient space for all of the movie title.</w:t>
        <w:t>TRACKER was written for a general length title in efforts to</w:t>
        <w:t>conserve disk space for data files. Thus it may be necessary to</w:t>
        <w:t>abbreviate on some movie titles.</w:t>
        <w:t xml:space="preserve">     Besides abbreviating for a long title, be aware that</w:t>
        <w:t>during the sort (for hardcopy purposes), TRACKER sorts by the</w:t>
        <w:t>first 6 characters in the title.  Therefore if there are a</w:t>
        <w:t>number of movies with the word "THE" as the first word in the</w:t>
        <w:t>title, it should be moved to the end of the title. For example:</w:t>
        <w:t xml:space="preserve">                            THE STING</w:t>
        <w:t xml:space="preserve">                       would be changed to</w:t>
        <w:t xml:space="preserve">                    STING THE or STING (THE)</w:t>
        <w:t xml:space="preserve">     The word "THE" would be optional as shown in the example</w:t>
        <w:t>and may be left off altogether.  This would produce a correct</w:t>
        <w:t>sort during a hardcopy of the entire movie list. The "()" shown</w:t>
        <w:t>in the example are also optional and may or may not be used.</w:t>
        <w:t>FORMAT FIELD ENTRY</w:t>
        <w:t xml:space="preserve">     The FORMAT FIELD entry has no special method of entry.</w:t>
        <w:t>Any letter may be used to specify the type of format that movie</w:t>
        <w:t>is available on. As a general rule the following are used for</w:t>
        <w:t>this:</w:t>
        <w:t xml:space="preserve">                         D - Video Disk</w:t>
        <w:t xml:space="preserve">                         B - Beta Tape</w:t>
        <w:t xml:space="preserve">                         V - VHS Tape</w:t>
        <w:t xml:space="preserve">                         A - Audio Tape</w:t>
        <w:t xml:space="preserve">                         L - Laser Disk</w:t>
        <w:t xml:space="preserve">     If a different identifier is required, make a note of it</w:t>
        <w:t>in this manual and use it. Only letters are allowed, numbers</w:t>
        <w:t>will be ignored by TRACKER.</w:t>
        <w:t>PRICE FIELD ENTRY</w:t>
        <w:t xml:space="preserve">     This field is NOT the price of the movie rental, although</w:t>
        <w:t>it may be used as such.  It is normally used to determine year</w:t>
        <w:t>end inventory totals.  If this field is to be used as year end,</w:t>
        <w:t>the cost of the movie is entered here to the nearest dollar.</w:t>
        <w:t>For example if the movie cost 85.10, it would entered as 85</w:t>
        <w:t>(with NO decimal places or "$").  Ensure that a &lt;SPACE&gt; is NOT</w:t>
        <w:t>the first character entered or the cost field will be ignored</w:t>
        <w:t>during the inventory option in TRACKER. If the price is not</w:t>
        <w:t>known, press the &lt;ENTER&gt; key to skip that field (it may be</w:t>
        <w:t>edited later).</w:t>
        <w:t>INFORMATION COMPLETE</w:t>
        <w:t xml:space="preserve">     After all of the fields have been either filled or</w:t>
        <w:t>skipped, a prompt will appear at the bottom of the display for</w:t>
        <w:t>further processing.  There are three single key options</w:t>
        <w:t>available and function as follows:</w:t>
        <w:t xml:space="preserve">     Y -  will write the displayed information to the disk and</w:t>
        <w:t xml:space="preserve">          automatically advance in preparation for the next</w:t>
        <w:t xml:space="preserve">          member entry.</w:t>
        <w:t xml:space="preserve">     N -  will erase all of the information shown on the video</w:t>
        <w:t xml:space="preserve">          display and the entry for that member number and file</w:t>
        <w:t xml:space="preserve">          will have to be redone.</w:t>
        <w:t xml:space="preserve">     E -  will NOT write any of the displayed information to</w:t>
        <w:t xml:space="preserve">          the disk, but instead will discard it and return to</w:t>
        <w:t xml:space="preserve">          the MAIN MENU.</w:t>
        <w:t xml:space="preserve">                          *** NOTE ***</w:t>
        <w:t xml:space="preserve">     As previously noted any or all of the fields need not have</w:t>
        <w:t>any information entered into them.  Obviously this is not a</w:t>
        <w:t>good habit to get into, even you intend to return and EDIT them</w:t>
        <w:t>later.  Always enter as much information as possible.</w:t>
        <w:t>PROPER EXIT PROCEDURE</w:t>
        <w:t xml:space="preserve">     To exit from adding movies, enter all of the information</w:t>
        <w:t>for the LAST entry in the session, then press the "Y" key to</w:t>
        <w:t>write that information to the disk and advance for the next</w:t>
        <w:t>entry.  Now instead of typing any further information in, just</w:t>
        <w:t>press the &lt;ENTER&gt; key to skip all of the fields and then the</w:t>
        <w:t>"E" key (for EXIT) in response to the prompt.  All of the</w:t>
        <w:t>information displayed (which should be blank) will be discarded</w:t>
        <w:t>and after a short delay (about 1-3 seconds), the MAIN MENU will</w:t>
        <w:t>again appear.</w:t>
        <w:t xml:space="preserve">                     OPTION &lt;3&gt; MOVIE RENTAL</w:t>
        <w:t xml:space="preserve">     This option will allow any movie to be rented by any</w:t>
        <w:t>member (providing that both the movie and the member have been</w:t>
        <w:t>entered into the data file).  The screen format is show in</w:t>
        <w:t>figure 6.  The brackets which appear on the video display are</w:t>
        <w:t>graphic style while those shown on this page are printed style.</w:t>
        <w:t>The blocks only serve to indicate which mode TRACKER is in.</w:t>
        <w:t>FINDING THE MEMBER</w:t>
        <w:t xml:space="preserve">     Before actually seeing the above display, TRACKER will</w:t>
        <w:t>request two pieces of information. First it will ask for the</w:t>
        <w:t>file to use (followed by the &lt;ENTER&gt; key).  Secondly it will</w:t>
        <w:t>request the members number.  For example if JOHN PUBLIC was</w:t>
        <w:t>member number "P1", his file would be "P" and his number within</w:t>
        <w:t>that file would be "1".  This is only true is METHOD #2 was</w:t>
        <w:t>used during the initial entry (see description in OPTION &lt;1&gt;).</w:t>
        <w:t>Another example would be if a member was number 465B. Their</w:t>
        <w:t>file would be "B" and their number would be 465.</w:t>
        <w:t>MEMBER SELECTION OPTIONS</w:t>
        <w:t xml:space="preserve">     Once this is done, all of the member's information</w:t>
        <w:t>(entered previously) will be displayed on the video screen.  A</w:t>
        <w:t>prompt will appear to ensure that the information was indeed</w:t>
        <w:t>correct.  The prompt allows 3 sub-options:</w:t>
        <w:t xml:space="preserve">     Y -  indicates this is the corre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s.</w:t>
        <w:t xml:space="preserve">     N -  indicates an incorrect selection, and returns to the</w:t>
        <w:t xml:space="preserve">          initial prompt question for reselection.</w:t>
        <w:t xml:space="preserve">     E -  will abort the rental option and return to the MAIN</w:t>
        <w:t xml:space="preserve">          MENU.</w:t>
        <w:t xml:space="preserve">     Should the member number be correct, (&lt;Y&gt; key pressed),</w:t>
        <w:t>the next prompt will concern itself with the number of the</w:t>
        <w:t>movie to rent. Enter the number of the cassette or on the</w:t>
        <w:t>jacket (followed by &lt;ENTER&gt;).  The bottom portion of the video</w:t>
        <w:t>display will then display all of the information about the</w:t>
        <w:t>requested movie.  The fields for RENTAL DATE and RENTAL MEM#</w:t>
        <w:t>should be BLANK.  If they are not, then when the movie was last</w:t>
        <w:t>returned, it was not processed through OPTION &lt;6&gt;.  If the</w:t>
        <w:t>fields are not blank, the movie may be rented without any</w:t>
        <w:t>errors since this information is only used in processing</w:t>
        <w:t>overdue rentals.</w:t>
        <w:t>CHECKING FOR RESERVATIONS</w:t>
        <w:t xml:space="preserve">     If the fields for RESERVED, RESERVED #, and RES.  DATE are</w:t>
        <w:t>not blank, this indicates that the movie has been reserved on</w:t>
        <w:t>the DATE shown on the left column (under the title field), by</w:t>
        <w:t>the member shown after the RESERVED #, for the date shown by</w:t>
        <w:t>the RES.  DATE.  It will then be up to you to decide to rent</w:t>
        <w:t>this movie or not.  If it is to be rented, these fields will be</w:t>
        <w:t>erased and the movie will no longer be reserved.</w:t>
        <w:t>MOVIE SELECTION OPTIONS</w:t>
        <w:t xml:space="preserve">     After finding and verifying that the movie shown is the</w:t>
        <w:t>correct one to rent, there are three sub-options to choose</w:t>
        <w:t>from.  These are invoked by pressing the key which resides</w:t>
        <w:t>within the "&lt;&gt;" signs. The options function as follows:</w:t>
        <w:t xml:space="preserve">     Y -  will allow the displayed movie to be rented by the</w:t>
        <w:t xml:space="preserve">          customer displayed on the top.</w:t>
        <w:t xml:space="preserve">     N -  will allow the selection of another movie to be</w:t>
        <w:t xml:space="preserve">          selected, in case the one that is displayed is not</w:t>
        <w:t xml:space="preserve">          correct.</w:t>
        <w:t xml:space="preserve">     E -  will cancel the operation and return to the MAIN</w:t>
        <w:t xml:space="preserve">          MENU.</w:t>
        <w:t>ADDITIONAL INFORMATION</w:t>
        <w:t xml:space="preserve">     If the &lt;Y&gt; key is pressed in response to the Y/N/E prompt,</w:t>
        <w:t>the cursor and a row of graphic blocks will be displayed at the</w:t>
        <w:t>FIELD called "ADDITIONAL INFORMATION". This is a scratch pad</w:t>
        <w:t>area for any information you may want to place there.  One way</w:t>
        <w:t>to use this area would be if a recorder was rented with the</w:t>
        <w:t>movie.  That way when the movie was returned, it would be</w:t>
        <w:t>noticed by the operator.  If no entry is to be made in this</w:t>
        <w:t>field, press the &lt;ENTER&gt; key to skip it.</w:t>
        <w:t>MULTIPLE RENTALS</w:t>
        <w:t xml:space="preserve">     Once the additional information field has either be</w:t>
        <w:t>skipped or had information entered into it, another prompt will</w:t>
        <w:t>appear at the bottom of the video display.</w:t>
        <w:t xml:space="preserve">     This prompt will allow either another entry for the same</w:t>
        <w:t>member or a return to the MAIN MENU.  Simply press the key</w:t>
        <w:t>within the "&lt;&gt;" signs for your selection.  If another movie</w:t>
        <w:t>rental is required, TRACKER will erase the last movie displayed</w:t>
        <w:t>and prompt for the number of the next one.  Once it is found it</w:t>
        <w:t>will be displayed and TRACKER will repeat the last functions.</w:t>
        <w:t>This may continue until all of the movies have been rented if</w:t>
        <w:t>need be.</w:t>
        <w:t xml:space="preserve">     As noted previously there is a scratch pad area for each</w:t>
        <w:t>movie rental.  If the member is renting more than one movie</w:t>
        <w:t>there is no need to enter the additional information for each</w:t>
        <w:t>movie.  This may be done should conditions warrant it, but it</w:t>
        <w:t>is not required.</w:t>
        <w:t xml:space="preserve">                OPTION &lt;4&gt; VIEW/EDIT MEMBER FILE</w:t>
        <w:t xml:space="preserve">     This option will permit information to be displayed on the</w:t>
        <w:t>video about any member, as well as option to edit any portion</w:t>
        <w:t>(or the whole record) of that member.  Figure 8 is an example</w:t>
        <w:t>of of the video display during this mode of operation.</w:t>
        <w:t>SELECTING A MEMBER</w:t>
        <w:t xml:space="preserve">     Member selection for display or editing is done by</w:t>
        <w:t>entering first the file letter; A-Z, and then the members</w:t>
        <w:t>number in accordance with the prompts given.  Once this is done</w:t>
        <w:t>that member (providing the letter and number were valid), will</w:t>
        <w:t>be displayed on the video.  At the bottom of the display will</w:t>
        <w:t>be a sub-option of four commands which may be used for further</w:t>
        <w:t>manipulation.</w:t>
        <w:t>SUB-OPTION COMMANDS</w:t>
        <w:t xml:space="preserve">     While any member is displayed on the video, there are four</w:t>
        <w:t>command options that may be used. These are:</w:t>
        <w:t xml:space="preserve">     R -  will step back to the previous member in the file and</w:t>
        <w:t xml:space="preserve">          display their information on the video display.</w:t>
        <w:t xml:space="preserve">          Stepping may continue until the beginning of the file</w:t>
        <w:t xml:space="preserve">          is reached, then further pressing of the &lt;R&gt; key will</w:t>
        <w:t xml:space="preserve">          be ignored.</w:t>
        <w:t xml:space="preserve">     F -  will step forward to the next member in the file and</w:t>
        <w:t xml:space="preserve">          display their information on the video display.</w:t>
        <w:t xml:space="preserve">          Stepping may continue until the last member in the</w:t>
        <w:t xml:space="preserve">          file has been displayed.  Further pressing of the &lt;F&gt;</w:t>
        <w:t xml:space="preserve">          key will then be ignored.</w:t>
        <w:t xml:space="preserve">     Q -  will abort this option without any changes taking</w:t>
        <w:t xml:space="preserve">          place and return to the MAIN MENU.</w:t>
        <w:t xml:space="preserve">     E -  will permit the displayed information to be edited.</w:t>
        <w:t>EDIT OPTION</w:t>
        <w:t xml:space="preserve">     Pressing the &lt;E&gt; key will allow all of the information</w:t>
        <w:t>displayed to be changed.  This will start with the NAME field</w:t>
        <w:t>and progress to the ADDITIONAL INFORMATION field.  The field</w:t>
        <w:t>which is being edited will be copied from its normal position</w:t>
        <w:t>on the display to the bottom of the display.  This will enable</w:t>
        <w:t>you to view the previous contents of the field while entering</w:t>
        <w:t>new information.  A row of graphic blocks will replace the</w:t>
        <w:t>original information on the screen and new information entry</w:t>
        <w:t>may begin.</w:t>
        <w:t xml:space="preserve">     The edit function is actually simply a process of</w:t>
        <w:t>overtyping any information which was previously there.  For</w:t>
        <w:t>example if the previous information read "12345" and it was</w:t>
        <w:t>edited and the new information was "567", the finished field</w:t>
        <w:t>would read, "56745". In other words, when editing is done, you</w:t>
        <w:t>start replacing information from the start and replace as many</w:t>
        <w:t>characters as are entered, the remainder of them are left the</w:t>
        <w:t>same as the original.</w:t>
        <w:t xml:space="preserve">     If a field is to be edited, enter the new information but</w:t>
        <w:t>before pressing the &lt;ENTER&gt; key to install (make permanent) the</w:t>
        <w:t>new changes, step to the end of the field line by using the</w:t>
        <w:t>&lt;SPACE&gt; bar key. This erases any information which would</w:t>
        <w:t>normally be after the new information was typed in.  For</w:t>
        <w:t>example, if the previous information for the CITY was:</w:t>
        <w:t xml:space="preserve">                         SMALLVILLE, NGT</w:t>
        <w:t xml:space="preserve">                  and it was to be changed to:</w:t>
        <w:t xml:space="preserve">                          SMALLTOWN,NT</w:t>
        <w:t>and you didn't use the &lt;SPACE&gt; bar key to step to the end of</w:t>
        <w:t>the field, the new information would read:</w:t>
        <w:t xml:space="preserve">                         SMALLTOWN,NTNGT</w:t>
        <w:t>or the NGT from the first entry would be left appended to the</w:t>
        <w:t>end of the second (or new) information that was entered.  The</w:t>
        <w:t>&lt;SPACE&gt; bar key would replace the "NGT" with spaces.</w:t>
        <w:t>EDIT COMPLETION</w:t>
        <w:t xml:space="preserve">     After editing is completed, the information now shown on</w:t>
        <w:t>the video display plus any which was not changed will be stored</w:t>
        <w:t>back on the disk in the proper file.  The information will then</w:t>
        <w:t>be re- displayed on the video to ensure that what was written</w:t>
        <w:t>was correct. If it wasn't, it may be re-edited until it is.</w:t>
        <w:t>SKIPPING FIELDS</w:t>
        <w:t xml:space="preserve">     If only certain fields in the record are to be changed,</w:t>
        <w:t>press the &lt;ENTER&gt; key to advance to skip any entry into the</w:t>
        <w:t>current field and advance to the next. Any field which has no</w:t>
        <w:t>new information entered on it will be left as it was originally</w:t>
        <w:t>shown on the screen.  If even one letter, symbol or number is</w:t>
        <w:t>entered on any field, it will replace the corresponding letter</w:t>
        <w:t>in the original field.</w:t>
        <w:t xml:space="preserve">     The edit function is actually simply a process of</w:t>
        <w:t>overtyping any information which was previously there.  For</w:t>
        <w:t>example if the previous information read "12345" and it was</w:t>
        <w:t>edited and the new information was "567", the finished field</w:t>
        <w:t>would read, "56745". In other words, when editing is done, you</w:t>
        <w:t>start replacing information from the start and replace as many</w:t>
        <w:t>characters as are entered, the remainder of them are left the</w:t>
        <w:t>same as the original.</w:t>
        <w:t xml:space="preserve">                 OPTION &lt;5&gt; VIEW/EDIT MOVIE FILE</w:t>
        <w:t xml:space="preserve">     This option will allow most of the file information about</w:t>
        <w:t>any movie to be edited or display for quick reference.  Figure</w:t>
        <w:t>9 is a sample of the screen format during this option.</w:t>
        <w:t>SELECTING A MOVIE</w:t>
        <w:t xml:space="preserve">     This first prompt will appear and ask for the movie number</w:t>
        <w:t>to view or edit.  Enter the number desired and press the</w:t>
        <w:t>&lt;ENTER&gt; key.  The movie selected (providing it was a valid</w:t>
        <w:t>movie number) will be displayed on the video. From this point</w:t>
        <w:t>on there are four subcommands which will enable you to</w:t>
        <w:t>manipulate the information shown.</w:t>
        <w:t>SUB-OPTION COMMANDS</w:t>
        <w:t xml:space="preserve">     While any movie is displayed on the video, there are four</w:t>
        <w:t>command options that may be used. These are:</w:t>
        <w:t xml:space="preserve">     R -  will step back to the previous movie in the file and</w:t>
        <w:t xml:space="preserve">          display its information on the video display.</w:t>
        <w:t xml:space="preserve">          Stepping may continue until the beginning of the file</w:t>
        <w:t xml:space="preserve">          is reached, then further pressing of the &lt;R&gt; key will</w:t>
        <w:t xml:space="preserve">          be ignored.</w:t>
        <w:t xml:space="preserve">     F -  will step forward to the next movie in the file and</w:t>
        <w:t xml:space="preserve">          display its information on the video display.</w:t>
        <w:t xml:space="preserve">          Stepping may continue until the last member in the</w:t>
        <w:t xml:space="preserve">          file has been displayed.  Further pressing of the &lt;F&gt;</w:t>
        <w:t xml:space="preserve">          key will then be ignored.</w:t>
        <w:t xml:space="preserve">     Q -  will abort this option without any changes taking</w:t>
        <w:t xml:space="preserve">          place and return to the MAIN MENU.</w:t>
        <w:t xml:space="preserve">     E -  will permit the displayed information to be edited.</w:t>
        <w:t>EDIT OPTION</w:t>
        <w:t xml:space="preserve">     Pressing the &lt;E&gt; key will allow all of the information</w:t>
        <w:t>displayed to be changed. This will start with the TITLE field</w:t>
        <w:t>and progress to the ADDITIONAL INFORMATION field.  The field</w:t>
        <w:t>which is being edited will be copied from its normal position</w:t>
        <w:t>on the display to the bottom of the display.  This will enable</w:t>
        <w:t>you to view the previous contents of the field while entering</w:t>
        <w:t>new information.  A row of graphic blocks will replace the</w:t>
        <w:t>original information on the screen and new information entry</w:t>
        <w:t>may begin.</w:t>
        <w:t xml:space="preserve">     The edit function is actually simply a process of</w:t>
        <w:t>overtyping any information which was previously there.  For</w:t>
        <w:t>example if the previous information read "12345" and it was</w:t>
        <w:t>edited and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"567", the finished field</w:t>
        <w:t>would read, "56745". In other words, when editing is done, you</w:t>
        <w:t>start replacing information from the start and replace as many</w:t>
        <w:t>characters as are entered, the remainder of them are left the</w:t>
        <w:t>same as the original.</w:t>
        <w:t xml:space="preserve">     If a field is to be edited, enter the new information but</w:t>
        <w:t>before pressing the &lt;ENTER&gt; key to install (make permanent) the</w:t>
        <w:t>new changes, step to the end of the field line by using the</w:t>
        <w:t>&lt;SPACE&gt; bar key. This erases any information which would</w:t>
        <w:t>normally be after the new information was typed in.  For</w:t>
        <w:t>example, if the previous information for the CITY was:</w:t>
        <w:t xml:space="preserve">                         SMALLVILLE, NGT</w:t>
        <w:t xml:space="preserve">                  and it was to be changed to:</w:t>
        <w:t xml:space="preserve">                          SMALLTOWN,NT</w:t>
        <w:t>and you didn't use the &lt;SPACE&gt; bar key to step to the end of</w:t>
        <w:t>the field, the new information would read:</w:t>
        <w:t xml:space="preserve">                         SMALLTOWN,NTNGT</w:t>
        <w:t>or the NGT from the first entry would be left appended to the</w:t>
        <w:t>end of the second (or new) information that was entered.  The</w:t>
        <w:t>&lt;SPACE&gt; bar key would replace the "NGT" with spaces.</w:t>
        <w:t>EDIT COMPLETION</w:t>
        <w:t xml:space="preserve">     After editing is completed, the information now shown on</w:t>
        <w:t>the video display plus any which was not changed will be stored</w:t>
        <w:t>back on the disk in the proper file.  The information will then</w:t>
        <w:t>be re- displayed on the video to ensure that what was written</w:t>
        <w:t>was correct. If it wasn't, it may be re-edited until it is.</w:t>
        <w:t>SKIPPING FIELDS</w:t>
        <w:t xml:space="preserve">     If only certain fields in the record are to be changed,</w:t>
        <w:t>press the &lt;ENTER&gt; key to advance to skip any entry into the</w:t>
        <w:t>current field and advance to the next. Any field which has no</w:t>
        <w:t>new information entered on it will be left as it was originally</w:t>
        <w:t>shown on the screen.  If even one letter, symbol or number is</w:t>
        <w:t>entered on any field, it will replace the corresponding letter</w:t>
        <w:t>in the original field.</w:t>
        <w:t xml:space="preserve">     The edit function is actually simply a process of</w:t>
        <w:t>overtyping any information which was previously there.  For</w:t>
        <w:t>example if the previous information read "12345" and it was</w:t>
        <w:t>edited and the new information was "567", the finished field</w:t>
        <w:t>would read, "56745". In other words, when editing is done, you</w:t>
        <w:t>start replacing information from the start and replace as many</w:t>
        <w:t>characters as are entered, the remainder of them are left the</w:t>
        <w:t>same as the original.</w:t>
        <w:t>PROTECTED FIELDS</w:t>
        <w:t xml:space="preserve">     Note that although the edit mode may be in effect, not all</w:t>
        <w:t>fields may be edited.  The reason for this is so that any date</w:t>
        <w:t>dependent material for tracking rentals, returns, and</w:t>
        <w:t>reservations are not inadvertantly changed, thereby making</w:t>
        <w:t>TRACKER processing errors.</w:t>
        <w:t xml:space="preserve">                     OPTION &lt;6&gt; MOVIE RETURN</w:t>
        <w:t xml:space="preserve">     This option allows any movie to be returned, regardless of</w:t>
        <w:t>whether it was rented or not.  This fact will enable a reserved</w:t>
        <w:t>movie to be cancelled if the member decides not to rent it, or</w:t>
        <w:t>a mistake is made in the rental process.</w:t>
        <w:t>MEMBER FILE AND NUMBER</w:t>
        <w:t xml:space="preserve">     TRACKER will prompt fo the file (A-Z) to use for the</w:t>
        <w:t>member.  Enter the LETTER of the members file followed by the</w:t>
        <w:t>&lt;ENTER&gt; key.  For example if JOHN PUBLIC was member number</w:t>
        <w:t>P101, his file LETTER would be "P" &lt;ENTER&gt;.</w:t>
        <w:t xml:space="preserve">     The next prompt will require the members number.  In the</w:t>
        <w:t>example given above this would be 101, followed by &lt;ENTER&gt;.</w:t>
        <w:t xml:space="preserve">     Having done both of these tasks, TRACKER will find and</w:t>
        <w:t>display all of the members information on the video display.  A</w:t>
        <w:t>prompt will appear mid-screen to ensure that the information</w:t>
        <w:t>requested is correct.  If the information is incorrect (wrong</w:t>
        <w:t>member), another selection may be made.  The keys shown below</w:t>
        <w:t>affect the prompt as follows:</w:t>
        <w:t xml:space="preserve">     Y -  indicates that this information displayed is for the</w:t>
        <w:t xml:space="preserve">          correct member.</w:t>
        <w:t xml:space="preserve">     N -  indicates that the information is incorrect and you</w:t>
        <w:t xml:space="preserve">          would like to make another selection.</w:t>
        <w:t xml:space="preserve">     E -  will abort the mode and exit to the MAIN MENU.</w:t>
        <w:t>MOVIE SELECTION</w:t>
        <w:t xml:space="preserve">     Once the correct member is determined to be correct,</w:t>
        <w:t>TRACKER will ask for the movie number to be returned.  Enter</w:t>
        <w:t>the movie number followed by the &lt;ENTER&gt; key. TRACKER will then</w:t>
        <w:t>display the information for that movie on the bottom half of</w:t>
        <w:t>the display.  Below the movie information will be another</w:t>
        <w:t>prompt and functions as follows:</w:t>
        <w:t xml:space="preserve">     Y -  indicates that the display movie information is</w:t>
        <w:t xml:space="preserve">          correct and to continue to process the return.</w:t>
        <w:t xml:space="preserve">     N -  indicates an incorrect movie selection (number input</w:t>
        <w:t xml:space="preserve">          error), and another selection will be permitted.</w:t>
        <w:t xml:space="preserve">     E -  will abort the mode and return to the main menu.</w:t>
        <w:t>MULTIPLE RETURNS</w:t>
        <w:t xml:space="preserve">     If the member has more than one movie to return, the</w:t>
        <w:t>prompt which will appear after "Y" has been selected for the</w:t>
        <w:t>correct movie information will permit this.  The prompt simply</w:t>
        <w:t>asks whether TRACKER should process another movie or return to</w:t>
        <w:t>the MAIN MENU.  If another movie is to be processed (returned),</w:t>
        <w:t>TRACKER will repeat questions and prompts starting with the</w:t>
        <w:t>movie number. Processing may continue until all of the movies</w:t>
        <w:t>are done.</w:t>
        <w:t>FIELD DATA ERROR</w:t>
        <w:t xml:space="preserve">     This isn't so much of an error as an indication that the</w:t>
        <w:t>movie being returned was never processed through TRACKER when</w:t>
        <w:t>it was rented.  If the fields for DATE and RENTAL MEMBER # are</w:t>
        <w:t>blank, this indicates that TRACKER never processed the RENTAL.</w:t>
        <w:t>If this is the case, there is no need to process the return</w:t>
        <w:t>through TRACKER. It is alright to do so, but not necessary.</w:t>
        <w:t xml:space="preserve">                 OPTION &lt;7&gt; LIST RESERVED MOVIES</w:t>
        <w:t xml:space="preserve">     This option willows any movies which have been reserved</w:t>
        <w:t>through TRACKER, to be displayed on the video display.  TRACKER</w:t>
        <w:t>allows for up to 200 reserves to be displayed at any one time</w:t>
        <w:t>and should be more than adequate for most video outlets.</w:t>
        <w:t xml:space="preserve">     When this option is selected, only the movie number will</w:t>
        <w:t>be displayed.  The main object of this function is to quickly</w:t>
        <w:t>find out if a movie is reserved or not. If more information on</w:t>
        <w:t>a movie which is shown in the mode is wanted, select the option</w:t>
        <w:t>&lt;5&gt; and enter the number in question.</w:t>
        <w:t xml:space="preserve">     The reserved list is built and display in the order that</w:t>
        <w:t>the movies are actually reserved (sort a first come, first</w:t>
        <w:t>served basis).</w:t>
        <w:t xml:space="preserve">                 OPTION &lt;8&gt; PRINT MOVIE LISTING</w:t>
        <w:t xml:space="preserve">     This option will read all of the movies contained in the</w:t>
        <w:t>file, sort them, and print them on the line printer. The sort</w:t>
        <w:t>is done in an ascending manner, the same a telephone book for</w:t>
        <w:t>example (A-Z).</w:t>
        <w:t>PRINTING</w:t>
        <w:t xml:space="preserve">     After the movies have been sorted (which takes approx.</w:t>
        <w:t>3-10 seconds, depending on the amount of movies in the file),</w:t>
        <w:t>TRACKER will instruct you to set the line printer paper to top</w:t>
        <w:t>of form.  Refer to your printer manual if you do not know what</w:t>
        <w:t>TOP OF FORM means.  As a general rule of thumb, set the paper</w:t>
        <w:t>so that the top of the page (or perforation for fan fold</w:t>
        <w:t>paper), is just slightly above the top of the line printer's</w:t>
        <w:t>print head. Once this is done press the &lt;ENTER&gt; key to commence</w:t>
        <w:t>printing.</w:t>
        <w:t xml:space="preserve">     TRACKER will automatically title, date, and number each</w:t>
        <w:t>page. In addition, TRACKER will fill each page with as much</w:t>
        <w:t>movie information as possible, and advance to the next page</w:t>
        <w:t>when the present one is filled.</w:t>
        <w:t>PRINTING TIME</w:t>
        <w:t xml:space="preserve">     Depends on the CPS (Characters Per Second) rating of the</w:t>
        <w:t>printer, the Disk Operating System (DOS) used, and the actual</w:t>
        <w:t>size of the movie file.  A quick approximation may be made of</w:t>
        <w:t>printing time required by multiplying the number of movies by</w:t>
        <w:t>64 and dividing the answer by the CPS rating of the printer.</w:t>
        <w:t>I.E.</w:t>
        <w:t xml:space="preserve">             (# MOVIES x 64) / CPS = TIME (seconds)</w:t>
        <w:t xml:space="preserve">                      TIME / 60 = # MINUTES</w:t>
        <w:t>PRINTER AIDS</w:t>
        <w:t xml:space="preserve">     If the movie file is extremely long and the the printer is</w:t>
        <w:t>slow, printing can take an exceptionally long time. One</w:t>
        <w:t>possible solution to this is to purchase a PRINTER BUFFER. This</w:t>
        <w:t>device was explained previously and only a brief description</w:t>
        <w:t>will be here.</w:t>
        <w:t xml:space="preserve">     A PRINTER BUFFER is nothing more than a device which</w:t>
        <w:t>enables a printer to have memory storage capability (the same</w:t>
        <w:t>as a computer having memory).  This buffer stores information</w:t>
        <w:t>intended for the printer (at computer sending speed) and when</w:t>
        <w:t>the printer is ready, it sends it to the printer (at the</w:t>
        <w:t>printers speed).  Normally these units contain any where from</w:t>
        <w:t>16K (16000 characters) to 512K (512,000 characters) memory</w:t>
        <w:t>storage.  For example a 64K (64,000) character unit would hold</w:t>
        <w:t>every character of file of 800 different movies.  Once the</w:t>
        <w:t>computer has finished sending all the information to the</w:t>
        <w:t>BUFFER, it may continue with other operations.  However, the</w:t>
        <w:t>printer will no doubt be printing for quite some time.</w:t>
        <w:t xml:space="preserve">                    OPTION &lt;9&gt; RESERVE MOVIE</w:t>
        <w:t xml:space="preserve">     This option allows any movie to be reserved for a future</w:t>
        <w:t>date by any member.  Member and movie selection are done in the</w:t>
        <w:t>same way that OPTIONS &lt;3&gt; and &lt;6&gt; (RENTAL and RETURN) are done.</w:t>
        <w:t>Refer to those sections indicated for more detailed</w:t>
        <w:t>information.</w:t>
        <w:t>ENTERING RESERVE DATE</w:t>
        <w:t xml:space="preserve">     Once the correct member and movie have been selected and</w:t>
        <w:t>are displayed on the video screen, a prompt will appear at the</w:t>
        <w:t>bottom for further instructions regarding the reservation. The</w:t>
        <w:t>following keys function as shown:</w:t>
        <w:t xml:space="preserve">     Y -  reserve the movie displayed for the displayed member.</w:t>
        <w:t xml:space="preserve">     N -  select another movie (in case of an error in movie</w:t>
        <w:t xml:space="preserve">          selection).</w:t>
        <w:t xml:space="preserve">     E -  abort the mode and return to the MAIN MENU.</w:t>
        <w:t xml:space="preserve">     If "Y" is selected, the area beside the RES. DATE field</w:t>
        <w:t>will have a row of graphic blocks displayed there.  You may now</w:t>
        <w:t>enter the date that the member wishes to reserve the movie for.</w:t>
        <w:t>Note that there is a special format for date entry.</w:t>
        <w:t>DATE ENTRY FORMAT</w:t>
        <w:t xml:space="preserve">     Since most computer operations require some form of date</w:t>
        <w:t>to be entered, TRACKER follows the same procedure for the</w:t>
        <w:t>RESERVE DATE. The date is entered in the following format:</w:t>
        <w:t xml:space="preserve">                       MM/DD/YY   &lt;ENTER&gt;</w:t>
        <w:t xml:space="preserve">           For example if the date was March 10, 1984</w:t>
        <w:t xml:space="preserve">                       03/10/84   &lt;ENTER&gt;</w:t>
        <w:t>MULTIPLE RESERVATIONS</w:t>
        <w:t xml:space="preserve">     Although most members will only reserve one movie at a</w:t>
        <w:t>time, TRACKER has the capability of doing more than one</w:t>
        <w:t>reservations for the sam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RESERVE DATE has</w:t>
        <w:t>been entered, a prompt will appear and you may either return to</w:t>
        <w:t>the MAIN MENU, or you may reserve another movie for the same</w:t>
        <w:t>member.</w:t>
        <w:t xml:space="preserve">                 OPTION &lt;A&gt; PRINT MEMBER LISTING</w:t>
        <w:t xml:space="preserve">     This option allows membership information to be printed on</w:t>
        <w:t>the line printer.  Only certain information about any member</w:t>
        <w:t>will be printed.  To ensure privacy for the members,</w:t>
        <w:t>information such as CREDIT CARD, DRIVERS LICENCE, and</w:t>
        <w:t>ADDITIONAL INFORMATION, will not be printed.  This information</w:t>
        <w:t>may only be found by examining the member's individual file.</w:t>
        <w:t>PRINTING OPTIONS</w:t>
        <w:t xml:space="preserve">     Before starting to print membership lists, you may select</w:t>
        <w:t>to print ALL of the files or only ONE file.  If ALL files are</w:t>
        <w:t>to be printed, printing will start with the "A" file and</w:t>
        <w:t>progress to the "Z" file.  If any file contains no members, it</w:t>
        <w:t>will be skipped. If only ONE file is to be printed, you will be</w:t>
        <w:t>asked for the file letter (A-Z).</w:t>
        <w:t xml:space="preserve">     Regardless of the method that the member list is to be</w:t>
        <w:t>printed, they will be sorted into an ascending order and each</w:t>
        <w:t>page will be titled, dated, numbered and filled to capacity</w:t>
        <w:t>before advancing to the next page.</w:t>
        <w:t>PRINTING TIME</w:t>
        <w:t xml:space="preserve">     Refer to the section at the beginning of this manual for a</w:t>
        <w:t>description of printer aids.  As a rule of thumb you may take</w:t>
        <w:t>the total number of members, multiply that by 80, divide by CPS</w:t>
        <w:t>printer rating, and divide by 60 for the number minutes</w:t>
        <w:t>required to complete the job. I.E.</w:t>
        <w:t xml:space="preserve">           (TOTAL MEMBERS x 80) / CPS = TIME (seconds)</w:t>
        <w:t xml:space="preserve">               TIME / 60 = TOTAL MINUTES REQUIRED</w:t>
        <w:t xml:space="preserve">                    OPTION &lt;B&gt; OVERDUE MOVIES</w:t>
        <w:t xml:space="preserve">     This option will cause TRACKER to scan the entire movie</w:t>
        <w:t>file for any movie which meets the overdue criteria specified.</w:t>
        <w:t>If one is found that is overdue, a summary of information on</w:t>
        <w:t>that rental will be directed to the line printer.  Ensure that</w:t>
        <w:t>the line printer is on before starting this option.</w:t>
        <w:t>OVERDUE DATES</w:t>
        <w:t xml:space="preserve">     To find a movie which is overdue, it is necessary to enter</w:t>
        <w:t>the amount of time (in days) which will determine the status of</w:t>
        <w:t>the movie. TRACKER will ask for a specific amount of time (from</w:t>
        <w:t>1 to 99 days) to use for this operation.</w:t>
        <w:t xml:space="preserve">     The number (1-99) that is entered will determine how long</w:t>
        <w:t>a movie must be have been out before TRACKER will accept that</w:t>
        <w:t>it is overdue.  For example if the number 14 (two weeks) was</w:t>
        <w:t>entered, any movie which has been out (rented) for 14 days or</w:t>
        <w:t>more, from todays date, will be accepted as an overdue movie</w:t>
        <w:t>and information about the movie will be sent to the line</w:t>
        <w:t>printer.  TRACKER also has the capability of spanning years for</w:t>
        <w:t>CHRISTMAS and NEW YEAR rentals, as well as the ability to</w:t>
        <w:t>recognize whether the year is a normal or leap year.  In other</w:t>
        <w:t>words, if a movie was rented at Christmas the year previous,</w:t>
        <w:t>and an overdue scan was done mid- January for 14 days or more,</w:t>
        <w:t>last years movies would show if there are any still out.</w:t>
        <w:t xml:space="preserve">                    OPTION &lt;C&gt; DAILY RENTALS</w:t>
        <w:t xml:space="preserve">     This option allows all of the movies which were rented on</w:t>
        <w:t>the current business date, to be summarized and printed on the</w:t>
        <w:t>line printer.  The provides a listing of movies to be double</w:t>
        <w:t>checked if required by a video outlet when they are returned.</w:t>
        <w:t xml:space="preserve">     As noted only a small amount of information is printed on</w:t>
        <w:t>each rental since it is TRACKER'S job to watch rentals.  This</w:t>
        <w:t>option is only if required by the video outlet.</w:t>
        <w:t xml:space="preserve">                   OPTION &lt;D&gt; INVENTORY TOTAL</w:t>
        <w:t xml:space="preserve">     This option will scan all of the movie file and add the</w:t>
        <w:t>COST field of each movie. When all of the movies have been</w:t>
        <w:t>scanned the total will be printed mid-screen.  Press any key</w:t>
        <w:t>after that to return to the MAIN MENU.</w:t>
        <w:t>COST FIELD ENTRY</w:t>
        <w:t xml:space="preserve">     If the COST field information was not entered correctly,</w:t>
        <w:t>it will be bypassed by this option.  Refer to OPTION &lt;2&gt; for</w:t>
        <w:t>the correct cost enter format.</w:t>
        <w:t>COST ALTERNATIVE</w:t>
        <w:t xml:space="preserve">     As noted previously this field may contain the cost of</w:t>
        <w:t>each movie (rounded to the nearest dollar value) OR it may</w:t>
        <w:t>contain the rental charge for each movie.  If this is the case,</w:t>
        <w:t>this option will add all of the movie rental costs, but we can</w:t>
        <w:t>see no benefit of doing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