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atile File Utility</w:t>
        <w:t xml:space="preserve">                         by Mel Patrick</w:t>
        <w:t xml:space="preserve">    The idea of a utility is to make programming and working</w:t>
        <w:t>with the Dos simpler.  While Dos+ 3.4 has many utilities which</w:t>
        <w:t>allow the user to PURGE, KILL, COPY, and TRANSFER, these</w:t>
        <w:t>commands require that the user enter the commands along with</w:t>
        <w:t>their correct syntax to execute them.  This is acceptable</w:t>
        <w:t>during a PURGE or TRANSFER, but not for coping or killing more</w:t>
        <w:t>than a couple of files.</w:t>
        <w:t>VFU/CMD</w:t>
        <w:t xml:space="preserve">    VFU (or Versatile File Utility) arose out of a need to</w:t>
        <w:t>copy or kill by file, much like NewDos 80's CBF,CFWO option</w:t>
        <w:t>during a copy.  A minimum of keystrokes is required to invoke</w:t>
        <w:t>any one of the nine options available.  In addition, any</w:t>
        <w:t>option may be repeated any number of times by 1 or 2</w:t>
        <w:t>keystrokes.</w:t>
        <w:t>Assembly</w:t>
        <w:t xml:space="preserve">    Enter the listing from figure 1 into your Editor</w:t>
        <w:t>Assembler, and assemble it.  You may have the ORG anywhere</w:t>
        <w:t>from 8000H to the top of memory.  Dos+ 3.4 only uses the RAM</w:t>
        <w:t>area from 5200H to 5700H for most of its functions.  I based</w:t>
        <w:t>mine at the top of 48K and changed the DOS value for HIMEM</w:t>
        <w:t>(top of available RAM) when the program starts.</w:t>
        <w:t xml:space="preserve">    The pseudo-op TITLE in the listing is valid for the</w:t>
        <w:t>assembler that I used, (EDAS), but may not be for</w:t>
        <w:t>yours.  Leave it out if you aren't sure.</w:t>
        <w:t>Command Options</w:t>
        <w:t xml:space="preserve">    After you have assembled the object code to disk (and</w:t>
        <w:t>hopefully written out the source code as well), you may return</w:t>
        <w:t>to Dos mode and execute the program.</w:t>
        <w:t xml:space="preserve">    A short logo will appear mid-screen for about 2 seconds</w:t>
        <w:t>and then a command option selection will be printed at the top</w:t>
        <w:t>of the video.  A pair of graphics blocks will appear around</w:t>
        <w:t>the word, Source:0.  The graphics blocks are used to indicate</w:t>
        <w:t>which option is being selected for use.</w:t>
        <w:t xml:space="preserve">    To move the graphics blocks to another option, press</w:t>
        <w:t>either the Shift Right-Arrow (to move right) or the Shift</w:t>
        <w:t>Left-Arrow (to move left).  The blocks will not move past the</w:t>
        <w:t>Dest:# option.  Notice also that the F/B (which represent</w:t>
        <w:t>FORMAT and BACKUP) are there only to remind you that those</w:t>
        <w:t>functions are available as well.</w:t>
        <w:t xml:space="preserve">    After positioning the blocks at the desired option, you</w:t>
        <w:t>invoke that option by pressing the &lt;ENTER&gt; key.  The Source</w:t>
        <w:t>and Destination options do not require the &lt;ENTER&gt; key, only a</w:t>
        <w:t>number.</w:t>
        <w:t>VFU Command Options</w:t>
        <w:t>Source:#</w:t>
        <w:t xml:space="preserve">    Pressing any number from 0 to 3 will replace the number</w:t>
        <w:t>displayed</w:t>
        <w:t>after the : on the video display.  Only a number from 0 to 3</w:t>
        <w:t>will be</w:t>
        <w:t>accepted.</w:t>
        <w:t>Cat</w:t>
        <w:t xml:space="preserve">    Will display a Catalogue of the source drive.</w:t>
        <w:t>Copy</w:t>
        <w:t xml:space="preserve">    Before using this option, select your Source and</w:t>
        <w:t>Destination drives first.  The source and destination can not</w:t>
        <w:t>be the same drive number or the routine will fail to</w:t>
        <w:t>start.  Once the routine is started a CAT (Catalogue) of the</w:t>
        <w:t>source drive will be displayed and there will be a cursor</w:t>
        <w:t>(CHR$(140)) at the the end of the first filespec.  This cursor</w:t>
        <w:t>may be moved from filename to filename by means of the arrow</w:t>
        <w:t>keys.  Travel of the cursor is limited to the filename area</w:t>
        <w:t>only and will not venture outside this area on the video</w:t>
        <w:t>display.</w:t>
        <w:t xml:space="preserve">    The cursor is used to mark files to be copied during this</w:t>
        <w:t>option and requires the '@' key to be pressed to mark a</w:t>
        <w:t>file.  After pressing the '@' key, a sort of graphic colon</w:t>
        <w:t>will appear.  This indicates that the filespec (in front of</w:t>
        <w:t>the cursor) is the selected file and is also the cursors</w:t>
        <w:t>present position on the display.  If the cursor is moved to</w:t>
        <w:t>another location, the previous graphic colon will be changed</w:t>
        <w:t>to a graphic block (CHR$(143)).  The reason for the multiple</w:t>
        <w:t>cursors is to indicate where the cursor is on the video and if</w:t>
        <w:t>the file where the cursor is located has been marked.</w:t>
        <w:t xml:space="preserve">    Since you are able to mark any filespec, there must also</w:t>
        <w:t>be a way to erase any mark.  To do this, simply position the</w:t>
        <w:t>cursor to the end of the filename (the cursor will change to a</w:t>
        <w:t>graphic colon if the file was marked), and press the SPACE</w:t>
        <w:t>BAR.  The cursor will then change back to its normal block</w:t>
        <w:t>type and the graphic colon will disappear.  Pressing the SPACE</w:t>
        <w:t>BAR on a file which has not been marked will do nothing.</w:t>
        <w:t xml:space="preserve">    If the need arises to erase all the marks from all the</w:t>
        <w:t>files, then press the CLEAR key.  This will erase them all and</w:t>
        <w:t>reset the cursor back to its original position to start</w:t>
        <w:t>re-selection.</w:t>
        <w:t xml:space="preserve">    The last function is a toggle for marks.  By pressing the</w:t>
        <w:t>'T' key all of the the marked files will be unmarked, and all</w:t>
        <w:t>of the unmarked files will be marked.  This should prove to be</w:t>
        <w:t>very useful where you have a large number of files to copy and</w:t>
        <w:t>only one or two that are not to be copied.  In this case you</w:t>
        <w:t>would mark the files NOT TO COPY and press the 'T' key.  If a</w:t>
        <w:t>full file transfer is required, press the 'T' key when none of</w:t>
        <w:t>the files are marked.</w:t>
        <w:t xml:space="preserve">    Only marked files are affected during the copy</w:t>
        <w:t>option.  During the copy, pressing BREAK will stop the copy</w:t>
        <w:t>and you will be prompted to return to the menu.  If you press</w:t>
        <w:t>the BREAK key before the copy has started, the VFU program</w:t>
        <w:t>will restart.</w:t>
        <w:t>Kill</w:t>
        <w:t xml:space="preserve">    This command uses the same idea as the Copy command.  You</w:t>
        <w:t>select files to kill (only on the source drive) and VFU will</w:t>
        <w:t>kill all marked files.  Pressing the break key, during a Kill</w:t>
        <w:t>will abort the option.  The arrow keys, CLEAR, ENTER  and 'T'</w:t>
        <w:t>key, work the same as when in the Copy mode.</w:t>
        <w:t xml:space="preserve">    After any files are killed, a CAT will be done, to show</w:t>
        <w:t>the remaining files.</w:t>
        <w:t>Free</w:t>
        <w:t xml:space="preserve">    Will display the Free space map of the source drive.  When</w:t>
        <w:t>DosPlus normally does a FREE command the amount of bytes/grans</w:t>
        <w:t>are displayed at the top of the screen.  However this is the</w:t>
        <w:t>command line for VFU and is moved from the top and will reside</w:t>
        <w:t>under the free map that is displayed.</w:t>
        <w:t>List</w:t>
        <w:t xml:space="preserve">    This option will allow any one file to be displayed on the</w:t>
        <w:t>video.  You use the same method of marking the file as</w:t>
        <w:t>previously mentioned in the COPY mode.  If more than one file</w:t>
        <w:t>is marked, only the first one will be displayed.  All others</w:t>
        <w:t>will be ignored.</w:t>
        <w:t xml:space="preserve">    Once the selected file has been displayed, the command</w:t>
        <w:t>line will appear at the top of the display and the file</w:t>
        <w:t>selected will appear under it.  Pressing the CLEAR key will</w:t>
        <w:t>erase anything on the display from under the command line to</w:t>
        <w:t>the bottom of the display, or another selection may be made</w:t>
        <w:t>(by pressing ENTER).</w:t>
        <w:t>Exec</w:t>
        <w:t xml:space="preserve">    This option will allow any /CMD file marked to be directly</w:t>
        <w:t>executed as if you had entered it in the normal DOS command</w:t>
        <w:t>mode.  There is no error checking done to make sure that the</w:t>
        <w:t>file marked was a /CMD file.  If more than one /CMD file was</w:t>
        <w:t>marked, only the first one encountered will be accepted.</w:t>
        <w:t>Run</w:t>
        <w:t xml:space="preserve">    Will allow any Basic program to be executed.  I.E.  the</w:t>
        <w:t>system will go to Basic, load, and run the filename</w:t>
        <w:t>selected.  There is no option to select the number of files or</w:t>
        <w:t>set memory size during this option so full memory and the</w:t>
        <w:t>default number of files is used (as supplied DosPlus allocates</w:t>
        <w:t>0 files, but instructions are in the manual to patch this to</w:t>
        <w:t>any number you desire, with 3 being the normal number).  The</w:t>
        <w:t>Basic used for this command is BASIC/CMD and not</w:t>
        <w:t>TBASIC/CMD.  Make sure that BASIC/CMD is available on the</w:t>
        <w:t>disk.</w:t>
        <w:t>Dest:#</w:t>
        <w:t xml:space="preserve">    Displays the destination drive during a BACKUP or a COPY</w:t>
        <w:t>option.  May be changed by entering a number from 0-3 when</w:t>
        <w:t>selected.</w:t>
        <w:t>F/B (FORMAT/BACKUP)</w:t>
        <w:t xml:space="preserve">    As well as being able to move the graphic blocks to the</w:t>
        <w:t>desired option on the top menu, you may also elect to do a</w:t>
        <w:t>FORMAT or a BACKUP.  By pressing the 'F' key, the source drive</w:t>
        <w:t>selected will be formated.  After the format is complete (or</w:t>
        <w:t>aborted), control will return to the VFU program for another</w:t>
        <w:t>selection.</w:t>
        <w:t xml:space="preserve">    Pressing the 'B' key will BACKUP from the source drive to</w:t>
        <w:t>the destination drive.  Again, control will return to the VFU</w:t>
        <w:t>program for another selection.</w:t>
        <w:t xml:space="preserve">    If these options are going to be used, make sure both the</w:t>
        <w:t>FORMAT/CMD and BACKUP/CMD file utilities are available on the</w:t>
        <w:t>disk.  Also, it does not matter which command option the</w:t>
        <w:t>graphics blocks are indicating, pressing the 'F' or 'B' will</w:t>
        <w:t>take priority over them.</w:t>
        <w:t>Error Conditions</w:t>
        <w:t xml:space="preserve">    As with any utility, errors can happen.  The usual one</w:t>
        <w:t>will be during the Copy mode and will probably be the Disk</w:t>
        <w:t>Space Full message.  If this happens, the file that will being</w:t>
        <w:t>copied will be displayed on the video between a pair of '&lt; &gt;'</w:t>
        <w:t>signs.  VFU will then KILL that file from the destination</w:t>
        <w:t>drive and reset the graphics marker to show that it was not</w:t>
        <w:t>copied.  There is also a Press enter to Resume message</w:t>
        <w:t>displayed to allow you to view what caused the error.</w:t>
        <w:t>How VFU works</w:t>
        <w:t xml:space="preserve">    Actually VFU is a very simple idea.  Since all DOS</w:t>
        <w:t>commands are in ASCII, we simply look at the screen for an</w:t>
        <w:t>input, decide which option is selected, point to the correct</w:t>
        <w:t>ASCII buffer and do a CALL to the DOS and let it execute the</w:t>
        <w:t>command.  When done control returns to the VFU program.</w:t>
        <w:t>Summary</w:t>
        <w:t xml:space="preserve">    The program in its present state will not display</w:t>
        <w:t>invisible or system files nor will it copy any files which</w:t>
        <w:t>have been ATTRIBed with passwords for access and</w:t>
        <w:t>updating.  This may seem like a short coming to some, but the</w:t>
        <w:t>other capabilities should more than make up for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