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/CMD transfers ASCII text files between L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S-80 Model 100 lap computer. COM/CMD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ppearing in "80 Micro", 1/84 by Ronald Balo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1/ASM is the EDAS source code for the LDOS vers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a Lobo Max-80 or TRS-80 Model 4 in the Mod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LDOS 5). Conditional code for Model 1 assemb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the Model 1; however, I have no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verify COM/CMD operation on the Mod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as done on a Max-80 running LDOS 5.1.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A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COM the LDOS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ll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*CM RS232M/DVR (B=9600,W=8,P=N,S=1,PORT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=1 param selects serial port B on the Max-8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Model 3/4 then eliminate this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e computer uploading the file i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ing for data before start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OM &lt;cr&gt; will display a help menu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command lines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COM12.BIN and use LDOS to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/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M12/CMD is a revised version of COM v1.1. COM v1.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s a problem with LDOS to Model 100 file transf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 EOF marker lies on a sector boundary. If you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ed to download a file from LDOS to the Model 100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und only part of the file transferred to the Model 10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n you should use COM12/CMD dated 11/28/85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end comments to Jim LaSalle, K3OV [70100,233]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