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ACE/CMD</w:t>
        <w:t xml:space="preserve">                         by Greg Small</w:t>
        <w:t xml:space="preserve">              A Utility for Newdos/80 Version 2.x</w:t>
        <w:t xml:space="preserve">     The Newdos/80 routines that Tony Domigan has outlined in</w:t>
        <w:t>NORTHERN BYTES Volume 6, Number 2 (see below) has finally</w:t>
        <w:t>allowed me to put my TRACE/CMD routine into the public domain.</w:t>
        <w:t xml:space="preserve">     About a year and a half ago when I first was studying</w:t>
        <w:t>Newdos/80's code there were times when I was having difficulty</w:t>
        <w:t>determining what it was actually doing and to what value some</w:t>
        <w:t>of the control bytes were set during actual program execution.</w:t>
        <w:t xml:space="preserve">     I remembered the TRACE function of TRSDOS 2.3 and wished</w:t>
        <w:t>it was available to me under Newdos/80.</w:t>
        <w:t xml:space="preserve">     So, I simply went into 2.3's code and lifted the routine</w:t>
        <w:t>to display the TRACE and wrote a short routine to link that</w:t>
        <w:t>code into Newdos/80's interrupt chain.  But I was reluctant to</w:t>
        <w:t>publish the code as it was still protected by copyright.</w:t>
        <w:t xml:space="preserve">     Since that time I have refined the code several times but</w:t>
        <w:t>always used Randy Cook's code to display a byte in hex to the</w:t>
        <w:t>screen.  Now, however, I can publish as the code is changed to</w:t>
        <w:t>use the routine Tony has discovered.</w:t>
        <w:t xml:space="preserve">     Tony has explained the two routines so I will simply</w:t>
        <w:t>explain what I have done.</w:t>
        <w:t xml:space="preserve">     Line 180 defines FOLLOW as the byte to follow on the</w:t>
        <w:t>screen.  You will find that the following may be of interest:</w:t>
        <w:t>Model I - 4369H and Model III - 4289H.  This is one of the</w:t>
        <w:t>SYSFLAG bytes.  Once you have the program running entering a</w:t>
        <w:t>few DOS commands will cause this byte to change.  It is</w:t>
        <w:t>impossible to follow this byte's status any other way.</w:t>
        <w:t xml:space="preserve">     Lines 220 through 290 ensure we are using Newdos/80 and</w:t>
        <w:t>that we are running it on a I or a III.  (I would be interested</w:t>
        <w:t>to see it running on another machine!)  If we fail this test an</w:t>
        <w:t>error is displayed at lines 650 through 850.</w:t>
        <w:t xml:space="preserve">     Note the tricky use of DEFB 0DDH at line 680.  This is</w:t>
        <w:t>much used in professional programs but I have yet to see it</w:t>
        <w:t>documented.  The code will assemble as:</w:t>
        <w:t>5249 215352            LD      HL,MSG1</w:t>
        <w:t>524C DD                DEFB    0DDH</w:t>
        <w:t>524D 217752            LD      HL,MSG2</w:t>
        <w:t>5250 C36744            JP      4467H</w:t>
        <w:t>but disassembles (and is seen by the Z-80) as:</w:t>
        <w:t>5249 215352            LD      HL,5253H</w:t>
        <w:t>524C DD217752          LD      IX,5277H</w:t>
        <w:t>5250 C36744            JP      4467H</w:t>
        <w:t>so that if line 240 is executed transfer goes to 5249H where HL</w:t>
        <w:t>is set to 5253H.  Register IX is then set to 5277H at 524CH and</w:t>
        <w:t>the JP 4467H is executed at 5250H.  If, however line 290 is</w:t>
        <w:t>executed transfer goes to 524DH which is in the MIDDLE of the</w:t>
        <w:t>LD IX,5277H instruction and is executed as LD HL,5277H and then</w:t>
        <w:t>the JP 4467H instruction occurs.</w:t>
        <w:t xml:space="preserve">     This type of code will save many bytes in a program that</w:t>
        <w:t>does a lot of this type of message displaying and, of course,</w:t>
        <w:t>other routines than message displaying could benefit from this</w:t>
        <w:t>type of code.</w:t>
        <w:t xml:space="preserve">     The saving is calculated as plus one byte for the 0DDH and</w:t>
        <w:t>minus three bytes for the JP 4467H for a net savings of two</w:t>
        <w:t>bytes per time this is used.</w:t>
        <w:t xml:space="preserve">     Lines 300 through 400 do some housekeeping if we are found</w:t>
        <w:t>to be in a Model III at line 280.  Lines 420 through 520 do the</w:t>
        <w:t>actual working program relocation.  The form for this patching</w:t>
        <w:t>and relocation code is taken from Jack Decker's TRS-80 ROM</w:t>
        <w:t>Routines Documented ($19.95 plus $3.00 shipping from The</w:t>
        <w:t>Alternate Source).</w:t>
        <w:t xml:space="preserve">     Lines 540 through 630 patch the working program into the</w:t>
        <w:t>DOS interrupt chain and fix HIMEM to protect the working</w:t>
        <w:t>program.</w:t>
        <w:t xml:space="preserve">     Lines 920 and 930 are for DOS's use and can be studied</w:t>
        <w:t>from the reference given in lines 890 and 900.</w:t>
        <w:t xml:space="preserve">     Lines 950 through 1000 do the actual setup and display of</w:t>
        <w:t>the byte we are following.</w:t>
        <w:t xml:space="preserve">     Line 1040 sets up a value to add to the current stack</w:t>
        <w:t>pointer.  Line 1050 does the actual addition and stores the</w:t>
        <w:t>result in HL.  This value is the address stored on the stack of</w:t>
        <w:t>the actual place where the interrupted program will RETurn</w:t>
        <w:t>after the background TRACE program returns control to the</w:t>
        <w:t>interrupt service routine.  This, in turn, will return control</w:t>
        <w:t>to the program that is running.  This MAY simply be DOS.</w:t>
        <w:t xml:space="preserve">     For some reason unknown to me the values needed for the</w:t>
        <w:t>adder are different in the two machines.  The values used are</w:t>
        <w:t>0EH (14) for the Model I and 14H (20) for the Model III.  Can</w:t>
        <w:t>anyone enlighten us for the reason for this?</w:t>
        <w:t xml:space="preserve">     Lines 1070 through 1120 move this computed address to DE</w:t>
        <w:t>and display it.  Then the RETurn is executed from the display</w:t>
        <w:t>routine and control is given to the interrupt service routine</w:t>
        <w:t>and eventually to the main program that was running before the</w:t>
        <w:t>interrupt occurred.  This MAY simply be DOS.</w:t>
        <w:t xml:space="preserve">     Note that the code from lines 950 through 1000 could be</w:t>
        <w:t>changed to display a two byte WORD or that additional code</w:t>
        <w:t>could be added here to display additional bytes of interest.</w:t>
        <w:t xml:space="preserve">     [The following is a reprint of a portion of Tony Domigan's</w:t>
        <w:t>letter in NORTHERN BYTES Volume 6, Number 2 (page 2) which is</w:t>
        <w:t>referenced in the above documentation:]</w:t>
        <w:t xml:space="preserve">     In NEWDOS/80 version 2 for the Model 3 there is a handy</w:t>
        <w:t>SYS0 permanent routine to convert a byte pair or a single byte</w:t>
        <w:t>to its ASCII equivalent via a DAA routine.</w:t>
        <w:t xml:space="preserve">     With the byte pair to display in DE and the buffer address</w:t>
        <w:t>in HL, a call to 44D2H will load the buffer with the ASCII of</w:t>
        <w:t>the DE byte pair.</w:t>
        <w:t>e.g.  LD     HL,3C00H  ;BUFFER - IN THIS CASE DIRECT TO SCREEN</w:t>
        <w:t xml:space="preserve">      LD     DE,1234H  ;BYTE PAIR TO DISPLAY</w:t>
        <w:t xml:space="preserve">      CALL   44D2H     ;DISPLAY 2 HEX BYTES 12 AND 34 TO SCREEN</w:t>
        <w:t xml:space="preserve">     A single byte may also be converted by entering this</w:t>
        <w:t>routine a little further on, at 44D7H, with the value to</w:t>
        <w:t>convert in A and the buffer pointed to by HL again.</w:t>
        <w:t>e.g.  LD     HL,3C00H  ;BUFFER - IN THIS CASE DIRECT TO SCREEN</w:t>
        <w:t xml:space="preserve">      LD     A,2FH     ;HEX BYTE TO DISPLAY</w:t>
        <w:t xml:space="preserve">      CALL   44D7H     ;DISPLAY HEX BYTE 2F TO SCREEN</w:t>
        <w:t xml:space="preserve">     These routines are handy as they can be used without</w:t>
        <w:t>concern for DOS links and are permanently available like the</w:t>
        <w:t>RO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