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ndy Trader User Documentation</w:t>
        <w:tab/>
        <w:tab/>
        <w:tab/>
        <w:t>James E. Howard</w:t>
        <w:tab/>
        <w:tab/>
        <w:tab/>
        <w:t>July 15th, 1987</w:t>
        <w:t>I. The Tandy Trader BBS Entry</w:t>
        <w:tab/>
        <w:t>1. Title screen</w:t>
        <w:tab/>
        <w:tab/>
        <w:t xml:space="preserve">The first thing displayed on your screen is </w:t>
        <w:t xml:space="preserve">the title screen sent by the BBS. It will tell the name of </w:t>
        <w:t xml:space="preserve">the system and various other tidbits of information. You </w:t>
        <w:t>will have to sit back and watch at this point!</w:t>
        <w:tab/>
        <w:t>2. Entering your name</w:t>
        <w:tab/>
        <w:tab/>
        <w:t xml:space="preserve">When the title finishes printing, you will </w:t>
        <w:t xml:space="preserve">be asked to type in your first and last name. You may type </w:t>
        <w:t xml:space="preserve">either a space or a semicolon between the first and last </w:t>
        <w:t xml:space="preserve">name. You may backspace with your usual backspace key </w:t>
        <w:t xml:space="preserve">(control-H) or use the power backspace that erases the whole </w:t>
        <w:t xml:space="preserve">line (control-X). Press (enter) when finished typing your </w:t>
        <w:t xml:space="preserve">name. Note: (enter) is called (return) on some non-Tandy </w:t>
        <w:t>computers.</w:t>
        <w:tab/>
        <w:tab/>
        <w:t xml:space="preserve">Now the system redisplays your name on </w:t>
        <w:t xml:space="preserve">the next line for you to verify. Answer "Y" if the name is </w:t>
        <w:t xml:space="preserve">correct or "N" if the name is incorrect. You will get three </w:t>
        <w:t xml:space="preserve">tries to get your name typed in correctly before the system </w:t>
        <w:t>logs you off and hangs up.</w:t>
        <w:tab/>
        <w:t>3. Entering your password</w:t>
        <w:tab/>
        <w:tab/>
        <w:t>Registered users will now be prompted for their</w:t>
        <w:t>password. If you are a new user, this step is skipped and you</w:t>
        <w:t>will be given limited time and access to the system.</w:t>
        <w:tab/>
        <w:tab/>
        <w:t xml:space="preserve">As in the name prompt, you will be given </w:t>
        <w:t>three tries to get your password correct. Each character you</w:t>
        <w:t xml:space="preserve">type will echo back as an "*" so that someone looking </w:t>
        <w:t>over your shoulder will have a tough time figuring out</w:t>
        <w:t>your password. Once the system accepts your password, you</w:t>
        <w:t>will see the login information presented.</w:t>
        <w:tab/>
        <w:t>4. Autologon (optional)</w:t>
        <w:tab/>
        <w:tab/>
        <w:t>Power users may want to set up a macrokey or</w:t>
        <w:t xml:space="preserve">autologgon string to answer all the above prompts by </w:t>
        <w:t>touching one or no key at all! This system follows a common</w:t>
        <w:t xml:space="preserve">format of FIRST;LAST;PASSWORD where FIRST is your first </w:t>
        <w:t xml:space="preserve">name followed by a semicolon, LAST is your last name </w:t>
        <w:t>followed by another semicolon and PASSWORD is your password</w:t>
        <w:t>followed by a carriage return. No spaces allowed except after</w:t>
        <w:t>your password. The system will send a control-E to prompt your</w:t>
        <w:t>terminal program to send this preselected autologon string of</w:t>
        <w:t>characters or alternatively you can set up a macrokey to send</w:t>
        <w:t>the whole string upon pressing a single key (see your terminal</w:t>
        <w:t>program instructions)</w:t>
        <w:tab/>
        <w:t>5. Logon information presented:</w:t>
        <w:tab/>
        <w:tab/>
        <w:t>a) Date of last call in the format MM/DD</w:t>
        <w:tab/>
        <w:tab/>
        <w:t>b) Time you have left today in minutes</w:t>
        <w:tab/>
        <w:tab/>
        <w:t>c) Access level</w:t>
        <w:tab/>
        <w:tab/>
        <w:t>d) Numbers of files available to download</w:t>
        <w:tab/>
        <w:tab/>
        <w:t>e) Free space available to upload in Kbytes</w:t>
        <w:tab/>
        <w:tab/>
        <w:t>f) Number of messages in message base</w:t>
        <w:tab/>
        <w:tab/>
        <w:t>g) Number of last message you read</w:t>
        <w:tab/>
        <w:tab/>
        <w:t>h) Headings of any messages to you</w:t>
        <w:tab/>
        <w:t>6) Notes from the SysOp (system operator)</w:t>
        <w:tab/>
        <w:tab/>
        <w:t>Following the logon information you will be</w:t>
        <w:t>prompted to "Press any key to continue." This prompt will</w:t>
        <w:t>come up many times in the system and usually comes before the</w:t>
        <w:t xml:space="preserve">screen will be cleared or erased. When you are ready to go </w:t>
        <w:t xml:space="preserve">on, press a key and the system notes from the SysOp will be </w:t>
        <w:t>displayed. They are dated so that you may read until you</w:t>
        <w:t>come to notes that you previously read and then stop</w:t>
        <w:t>reading. To pause the system at most times, press either the</w:t>
        <w:t xml:space="preserve">letter "P" or a control-S. To continue press most any key </w:t>
        <w:t xml:space="preserve">except control-S. Most people use (enter), spacebar or </w:t>
        <w:t>control-Q. To abort what you are doing and go to the "press</w:t>
        <w:t>any key" prompt, type "S" or control-K.</w:t>
        <w:t>II. The Tandy Trader Main Menu</w:t>
        <w:tab/>
        <w:t>1) Bulletin about BBS</w:t>
        <w:tab/>
        <w:tab/>
        <w:t xml:space="preserve">The bulletin is a text file you may read </w:t>
        <w:t>that gives a basic idea of what to expect on the system.</w:t>
        <w:t xml:space="preserve">It gives general information on the background of this BBS </w:t>
        <w:t xml:space="preserve">software, types of files on the system and hints on using </w:t>
        <w:t xml:space="preserve">the catalog of files and message base. Additionally, it </w:t>
        <w:t xml:space="preserve">lists the hardware that the system is using. As in all text </w:t>
        <w:t xml:space="preserve">file readings, you can (S)top or (P)ause at any time. </w:t>
        <w:t>Press a key to restart a paused reading.</w:t>
        <w:tab/>
        <w:t>2) File Transfer Menu</w:t>
        <w:tab/>
        <w:tab/>
        <w:t>This selection switches you to the section of</w:t>
        <w:t>the BBS that enables you to send and receive files from the</w:t>
        <w:t>download catalog.</w:t>
        <w:tab/>
        <w:t>3) Goodbye</w:t>
        <w:tab/>
        <w:tab/>
        <w:t xml:space="preserve">This selection will enable you to leave the </w:t>
        <w:t xml:space="preserve">BBS and eventually disconnect the phone line. You will be </w:t>
        <w:t xml:space="preserve">given a chance to back out of this selection if you </w:t>
        <w:t xml:space="preserve">accidentally enter this command or change your mind about </w:t>
        <w:t>leaving. You are also given a chance to leave a private note</w:t>
        <w:t>to the SysOp.</w:t>
        <w:tab/>
        <w:t>4) Help for Main Menu</w:t>
        <w:tab/>
        <w:tab/>
        <w:t xml:space="preserve">This lets you read a help file on using the </w:t>
        <w:t>this menu similiar to this user document.</w:t>
        <w:tab/>
        <w:t>5) Message Base Menu</w:t>
        <w:tab/>
        <w:tab/>
        <w:t>This switches you to the Message Base Menu</w:t>
        <w:t>where you send and receive messages. You may also scan message</w:t>
        <w:t>headings for persons or subjects, toggle on/off various</w:t>
        <w:t>messages areas, and see a list of the users of this system.</w:t>
        <w:tab/>
        <w:t>6) Notes from the SysOp</w:t>
        <w:tab/>
        <w:tab/>
        <w:t xml:space="preserve">This option lets you read the system notes </w:t>
        <w:t>that you saw just after you logged onto the system. Usually it</w:t>
        <w:t>is used to check out the new files since your last visit.</w:t>
        <w:tab/>
        <w:t>7) Utility Menu</w:t>
        <w:tab/>
        <w:tab/>
        <w:t xml:space="preserve">This final selection takes you to the </w:t>
        <w:t>Utility Menu. Here you may page the SysOp for a chat, add or</w:t>
        <w:t>remove linefeeds/nulls, change your password and level of</w:t>
        <w:t>menu prompting.</w:t>
        <w:t>III. The Tandy Trader Message Base Menu</w:t>
        <w:tab/>
        <w:t>1) Back to Main Menu</w:t>
        <w:tab/>
        <w:tab/>
        <w:t xml:space="preserve">This selection returns you to the Main Menu </w:t>
        <w:t xml:space="preserve">of the system. From there you can move to any other part of </w:t>
        <w:t>the BBS.</w:t>
        <w:tab/>
        <w:t>2) Goodbye</w:t>
        <w:tab/>
        <w:tab/>
        <w:t>This selection enables you to leave the BBS.</w:t>
        <w:tab/>
        <w:t>3) Help for Message Base Menu</w:t>
        <w:tab/>
        <w:tab/>
        <w:t xml:space="preserve">This lets you read a help file on using the </w:t>
        <w:t>this menu similiar to this user document.</w:t>
        <w:tab/>
        <w:t>4) Leave a message</w:t>
        <w:tab/>
        <w:tab/>
        <w:t xml:space="preserve">Registered users may leave messages on any </w:t>
        <w:t>of several SIGs or bases. You many also leave messages as an</w:t>
        <w:t>option while reading messages.</w:t>
        <w:tab/>
        <w:tab/>
        <w:t xml:space="preserve">The first step after selecting "L" is to </w:t>
        <w:t xml:space="preserve">pick the message base to leave your message on. The system </w:t>
        <w:t xml:space="preserve">will display all possible bases with a letter in front of </w:t>
        <w:t xml:space="preserve">the name. Press the letter of the base that you desire. If </w:t>
        <w:t>you pick an invalid base for any reason, you will receive an</w:t>
        <w:t xml:space="preserve">error message. Next you will be prompted to fill in the TO </w:t>
        <w:t xml:space="preserve">and SUBJect fields. Pressing (enter) in a field will abort </w:t>
        <w:t xml:space="preserve">leaving a message and send you back to the Message Base </w:t>
        <w:t xml:space="preserve">Menu. Verify the information by typing "Y". On some bases </w:t>
        <w:t xml:space="preserve">you will be prompted to tell the system whether the message </w:t>
        <w:t xml:space="preserve">is to be private or public. Generally, type "Y" to make </w:t>
        <w:t xml:space="preserve">messages public unless absolutely necessary! Now, you leave </w:t>
        <w:t xml:space="preserve">the text of your message. Each line may be as long as 60 </w:t>
        <w:t>characters. Press (enter) on a blank line to exit.</w:t>
        <w:tab/>
        <w:tab/>
        <w:t>This system does not feature automatic</w:t>
        <w:t>word-wrap. What you type is what you get! It will accept</w:t>
        <w:t>prepared messages from your terminal program buffer if</w:t>
        <w:t>sent in a "prompted ASCII" mode (Each line must be 60 or</w:t>
        <w:t>less characters long, ended with a carriage return, and the</w:t>
        <w:t>terminal program must wait for the "&gt;" prompt before sending</w:t>
        <w:t>the next line of text.)</w:t>
        <w:t>Options sub-menu:</w:t>
        <w:tab/>
        <w:tab/>
        <w:t xml:space="preserve">Continue: Continue adding to end of current </w:t>
        <w:tab/>
        <w:tab/>
        <w:tab/>
        <w:t>message</w:t>
        <w:tab/>
        <w:tab/>
        <w:t xml:space="preserve">Delete: Delete a complete line, rearranging </w:t>
        <w:tab/>
        <w:tab/>
        <w:tab/>
        <w:t>other lines</w:t>
        <w:tab/>
        <w:tab/>
        <w:t xml:space="preserve">Insert: Insert a complete line, rearranging </w:t>
        <w:tab/>
        <w:tab/>
        <w:tab/>
        <w:t>other lines</w:t>
        <w:tab/>
        <w:tab/>
        <w:t>List: List all lines of the message again</w:t>
        <w:tab/>
        <w:tab/>
        <w:t>Replace: Replace a complete line by retyping</w:t>
        <w:tab/>
        <w:tab/>
        <w:t xml:space="preserve">Save: Save current message to disk file </w:t>
        <w:tab/>
        <w:tab/>
        <w:tab/>
        <w:t>permanently</w:t>
        <w:tab/>
        <w:tab/>
        <w:t xml:space="preserve">Quit: Exit message entry, optionally saving </w:t>
        <w:tab/>
        <w:tab/>
        <w:tab/>
        <w:t>or erasing the message</w:t>
        <w:tab/>
        <w:t>5) Private message to SysOp</w:t>
        <w:tab/>
        <w:tab/>
        <w:t xml:space="preserve">This option lets you leave the SysOp a </w:t>
        <w:t xml:space="preserve">message on his printer instead of saving it to the message </w:t>
        <w:t xml:space="preserve">base disk file. This is desirable for messages that don't </w:t>
        <w:t>need replies such as information on uploaded files. You will</w:t>
        <w:t>also get a chance to leave a similiar message at logoff time.</w:t>
        <w:t>Even unregistered callers may use this option.</w:t>
        <w:tab/>
        <w:t>6) Read messages</w:t>
        <w:tab/>
        <w:tab/>
        <w:t xml:space="preserve">This selection enables callers to read </w:t>
        <w:t xml:space="preserve">public message on most bases and private messages to/from </w:t>
        <w:t xml:space="preserve">themselves. Note that the SysOp sees all messages when you </w:t>
        <w:t xml:space="preserve">leave private messages. It is suggested that you call on a </w:t>
        <w:t xml:space="preserve">regular basis (say once a week or so) in order to stay </w:t>
        <w:t xml:space="preserve">"caught up" on reading and replying to messages. You are </w:t>
        <w:t xml:space="preserve">given the option of reading new messages since your last </w:t>
        <w:t xml:space="preserve">call (if there are any). Otherwise you will need to pick a </w:t>
        <w:t xml:space="preserve">message number to start reading. It must be between the two </w:t>
        <w:t xml:space="preserve">numbers displayed as starting and ending message numbers on </w:t>
        <w:t xml:space="preserve">the system. Next you are asked if you want to pause between </w:t>
        <w:t xml:space="preserve">messages. If you want a quick listing of all the messages, </w:t>
        <w:t xml:space="preserve">then type "N" and the system will display the messages in a </w:t>
        <w:t>nonstop fashion. Use "P" or control-S to pause and "S" or</w:t>
        <w:t>control-K to to stop displaying messages. Alternately, you</w:t>
        <w:t>may elect "Y" to have the system pause between messages</w:t>
        <w:t>displaying the sub-menu below of options. In either case,</w:t>
        <w:t>the messages are displayed of all bases toggled on and grouped</w:t>
        <w:t>by subject area. This is called "always follow on replies". If</w:t>
        <w:t>a message has replies you will see * replies * at the end of</w:t>
        <w:t>the messages. If the message is at the end of the replies, you</w:t>
        <w:t>will see * end of replies *.</w:t>
        <w:t>Options sub-menu:</w:t>
        <w:tab/>
        <w:tab/>
        <w:t>Again: displays the last message over again</w:t>
        <w:tab/>
        <w:tab/>
        <w:t xml:space="preserve">Bottom: goes to the last message on this </w:t>
        <w:tab/>
        <w:tab/>
        <w:tab/>
        <w:t>subject</w:t>
        <w:tab/>
        <w:tab/>
        <w:t xml:space="preserve">Jump: goes back to pick a new start of </w:t>
        <w:tab/>
        <w:tab/>
        <w:tab/>
        <w:t>reading message number</w:t>
        <w:tab/>
        <w:tab/>
        <w:t xml:space="preserve">Next: goes to the next message on subject </w:t>
        <w:tab/>
        <w:tab/>
        <w:tab/>
        <w:t>(or next subject)</w:t>
        <w:tab/>
        <w:tab/>
        <w:t xml:space="preserve">Previous: goes back to the previous message </w:t>
        <w:tab/>
        <w:tab/>
        <w:tab/>
        <w:t>on subject (or previous subject)</w:t>
        <w:tab/>
        <w:tab/>
        <w:t xml:space="preserve">Reply: leave a message to the FROM person on </w:t>
        <w:tab/>
        <w:tab/>
        <w:tab/>
        <w:t>the same SUBJect</w:t>
        <w:tab/>
        <w:tab/>
        <w:t>Stop: exit the reading of messages</w:t>
        <w:tab/>
        <w:tab/>
        <w:t xml:space="preserve">Top: goes to the first message on this </w:t>
        <w:tab/>
        <w:tab/>
        <w:tab/>
        <w:t>subject</w:t>
        <w:tab/>
        <w:t>7) Scan message headings</w:t>
        <w:tab/>
        <w:tab/>
        <w:t xml:space="preserve">This is used for scanning the message </w:t>
        <w:t xml:space="preserve">headings to find a particular person's messages (either to </w:t>
        <w:t xml:space="preserve">or from) or to find messages on a specified SUBJect. You </w:t>
        <w:t xml:space="preserve">will first answer questions identical to (R)ead Messages in </w:t>
        <w:t xml:space="preserve">order to establish a starting position for the scan. Next </w:t>
        <w:t xml:space="preserve">you will choose a search key. Type any series of characters </w:t>
        <w:t>you desire to match in either the TO, FROM, or SUBJECT lines</w:t>
        <w:t xml:space="preserve">of a message heading. If you want to list all messages then </w:t>
        <w:t>just press (enter). Remember, like (R)ead, you will only see</w:t>
        <w:t>messages on bases that you have toggled on with the (T)oggle</w:t>
        <w:t>option.</w:t>
        <w:tab/>
        <w:t>8) Toggle message bases</w:t>
        <w:tab/>
        <w:tab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toggle all message bases to </w:t>
        <w:t xml:space="preserve">which you have access. A "Y" means you want to read the </w:t>
        <w:t xml:space="preserve">base, a "N" means don't read the base, and a "*" means that </w:t>
        <w:t>you don't have access to the base. This information is saved</w:t>
        <w:t>and restored when you call the system back later.</w:t>
        <w:tab/>
        <w:t>9) User list of callers</w:t>
        <w:tab/>
        <w:tab/>
        <w:t xml:space="preserve">This option displays the users of the </w:t>
        <w:t xml:space="preserve">system. You may select the (S)hort listing which just shows </w:t>
        <w:t xml:space="preserve">the user names or (D)etailed listing which adds the dates </w:t>
        <w:t>of last call and the highest numbered messages read.</w:t>
        <w:t>IV. The Tandy Trader File Transfer Menu</w:t>
        <w:tab/>
        <w:t>1) Back to Main Menu</w:t>
        <w:tab/>
        <w:tab/>
        <w:t xml:space="preserve">This selection returns you to the Main Menu </w:t>
        <w:t xml:space="preserve">of the system. From there you can move to any other part of </w:t>
        <w:t>the BBS.</w:t>
        <w:tab/>
        <w:t>2) Catalog of files</w:t>
        <w:tab/>
        <w:tab/>
        <w:t xml:space="preserve">This selection enables you to list some or </w:t>
        <w:t>all of the files on the system available to registered users</w:t>
        <w:t xml:space="preserve">for downloading. After you press "C" for catalog, you will </w:t>
        <w:t xml:space="preserve">be prompted for a search key. To list all the files on the </w:t>
        <w:t>system just press (enter) instead of typing a search key. To</w:t>
        <w:t xml:space="preserve">find a certain file, enter all or part of the name then </w:t>
        <w:t>press (enter). To find all files of a certain type try these</w:t>
        <w:t>combinations or others found in the bulletin:</w:t>
        <w:tab/>
        <w:tab/>
        <w:tab/>
        <w:t>Model III</w:t>
        <w:tab/>
        <w:t>(3</w:t>
        <w:tab/>
        <w:tab/>
        <w:tab/>
        <w:t>Model 4</w:t>
        <w:tab/>
        <w:tab/>
        <w:t>4)</w:t>
        <w:tab/>
        <w:tab/>
        <w:tab/>
        <w:t>Model 100</w:t>
        <w:tab/>
        <w:t>(100)</w:t>
        <w:tab/>
        <w:tab/>
        <w:tab/>
        <w:t>BASIC files</w:t>
        <w:tab/>
        <w:t>BAS</w:t>
        <w:tab/>
        <w:tab/>
        <w:tab/>
        <w:t>COMMAND files</w:t>
        <w:tab/>
        <w:t>CMD</w:t>
        <w:tab/>
        <w:tab/>
        <w:tab/>
        <w:t>TeXT files</w:t>
        <w:tab/>
        <w:t>TXT</w:t>
        <w:tab/>
        <w:tab/>
        <w:tab/>
        <w:t>DOCument files</w:t>
        <w:tab/>
        <w:t>DOC</w:t>
        <w:tab/>
        <w:tab/>
        <w:t xml:space="preserve">Next you are asked if you want the (S)hort </w:t>
        <w:t xml:space="preserve">or (D)etailed display. The short display gives you the </w:t>
        <w:t>filename, extension and number of sectors (256 bytes each so</w:t>
        <w:t>divide by 4 to get the Kbytes or multiply by 2 to get the number</w:t>
        <w:t xml:space="preserve">of blocks during xmodem transfer). The detailed display adds a </w:t>
        <w:t xml:space="preserve">short one line description of the file and a code telling </w:t>
        <w:t xml:space="preserve">which computer will run the file: (3) is Model III, (4) is </w:t>
        <w:t xml:space="preserve">Model 4, (34) is either, (3in4) is running model III mode in </w:t>
        <w:t xml:space="preserve">a Model 4, and (100) is Model 100/120. Many Model III </w:t>
        <w:t xml:space="preserve">programs run in a Model I but I haven't tested them so they </w:t>
        <w:t>are not indicated.</w:t>
        <w:tab/>
        <w:t>3) Download a file</w:t>
        <w:tab/>
        <w:tab/>
        <w:t xml:space="preserve">This selection allows registered users to </w:t>
        <w:t xml:space="preserve">download files to their computer. Some files may be </w:t>
        <w:t xml:space="preserve">downloaded into your buffer but Xmodem protocol is highly </w:t>
        <w:t xml:space="preserve">recommended for all transfers (and required on many)! You </w:t>
        <w:t xml:space="preserve">will be asked for a filename to download in the TRSDOS </w:t>
        <w:t xml:space="preserve">format FILENAME/EXT then press (enter). If the file is in </w:t>
        <w:t xml:space="preserve">the catalog, the detailed entry is displayed along with the </w:t>
        <w:t xml:space="preserve">approximate transmission time. You should answer "Y" if you </w:t>
        <w:t>want to download the file or "N" if you don't. Press (enter)</w:t>
        <w:t xml:space="preserve">on the filename prompt if you want to go back to the </w:t>
        <w:t>Download Menu. If the file requires xmodem you will not have</w:t>
        <w:t xml:space="preserve">a choice, but ASCII files allow you to choose between ASCII </w:t>
        <w:t xml:space="preserve">and xmodem transfer. If you choose ASCII, you will get an </w:t>
        <w:t xml:space="preserve">additional choice of buffer control codes. If your terminal </w:t>
        <w:t xml:space="preserve">program supports these codes, the BBS will open and close </w:t>
        <w:t xml:space="preserve">the buffer for you avoiding "garbage" characters on </w:t>
        <w:t>both ends of the file. Otherwise, you will have to open and</w:t>
        <w:t>close the terminal program's buffer manually. Either way you</w:t>
        <w:t xml:space="preserve">will probably have to save the buffer to disk manually. If </w:t>
        <w:t xml:space="preserve">you choose xmodem protocol transfer (and your terminal </w:t>
        <w:t xml:space="preserve">program supports it), your terminal program should </w:t>
        <w:t xml:space="preserve">download with error correction and save the file to disk. </w:t>
        <w:t>This BBS presently supports only CheckSum Xmodem mode.</w:t>
        <w:t>(Don't try Ymodem or CRC!)</w:t>
        <w:tab/>
        <w:t>4) Goodbye</w:t>
        <w:tab/>
        <w:tab/>
        <w:t>This selection enables you to leave the BBS.</w:t>
        <w:tab/>
        <w:t>5) Help for File Transfer Menu</w:t>
        <w:tab/>
        <w:tab/>
        <w:t xml:space="preserve">This lets you read a help file on using the </w:t>
        <w:t>this menu similiar to this user document.</w:t>
        <w:tab/>
        <w:t>6) Upload a file</w:t>
        <w:tab/>
        <w:tab/>
        <w:t xml:space="preserve">This option is used to send your file up to </w:t>
        <w:t xml:space="preserve">the system for sharing with other users of the system. </w:t>
        <w:t xml:space="preserve">Xmodem protocol is required! Answer the filename prompt as </w:t>
        <w:t xml:space="preserve">in the download directions then verify the name by typing </w:t>
        <w:t xml:space="preserve">"Y" if it is correct. If the filename is not a valid TRSDOS </w:t>
        <w:t xml:space="preserve">style filename, you will receive an error message. Be sure </w:t>
        <w:t xml:space="preserve">to leave the system operator a private message before you log </w:t>
        <w:t xml:space="preserve">off with the name of the file, computer type and operating </w:t>
        <w:t>system required, and a short description of the file sent.</w:t>
        <w:t>***** ALL UPLOADED FILES MUST BE IN THE PUBLIC DOMAIN *****</w:t>
        <w:t>V. The Tandy Trader Utility Menu</w:t>
        <w:tab/>
        <w:t>1) Back to Main Menu</w:t>
        <w:tab/>
        <w:tab/>
        <w:t xml:space="preserve">This selection returns you to the Main Menu </w:t>
        <w:t xml:space="preserve">of the system. From there you can move to any other part of </w:t>
        <w:t>the BBS.</w:t>
        <w:tab/>
        <w:t>2) Chat with SysOp (system operator)</w:t>
        <w:tab/>
        <w:tab/>
        <w:t xml:space="preserve">With this selection you can page the system </w:t>
        <w:t>operator (SysOp) for a "chat" on the keyboard. If you are</w:t>
        <w:t xml:space="preserve">having trouble with the system, this is a way to get immediate </w:t>
        <w:t>help. If the SysOp is available, he will answer but it might</w:t>
        <w:t>not be right away. Once you press this selection the SysOp's</w:t>
        <w:t xml:space="preserve">screen is marked for the duration of your call, so go on </w:t>
        <w:t xml:space="preserve">about your business and the SysOp will "break in" when he </w:t>
        <w:t>gets a chance. Please, don't bother the SysOp until you have</w:t>
        <w:t>read the bulletin and help files from the menus.</w:t>
        <w:tab/>
        <w:t>3) Goodbye</w:t>
        <w:tab/>
        <w:tab/>
        <w:t>This selection enables you to leave the BBS.</w:t>
        <w:tab/>
        <w:t>4) Help for Utility Menu</w:t>
        <w:tab/>
        <w:tab/>
        <w:t xml:space="preserve">This lets you read a help file on using the </w:t>
        <w:t>this menu similiar to this user document.</w:t>
        <w:tab/>
        <w:t>5) Linefeed toggle</w:t>
        <w:tab/>
        <w:tab/>
        <w:t xml:space="preserve">The system sends out carriage returns and </w:t>
        <w:t xml:space="preserve">linefeeds at the end of every line. If everything is double </w:t>
        <w:t xml:space="preserve">spacing on your screen, then press "L" to toggle the </w:t>
        <w:t xml:space="preserve">linefeeds off. If you want them back on again later, just </w:t>
        <w:t>press "L" again and they will toggle back on. I suggest that</w:t>
        <w:t xml:space="preserve">you leave them on if you aren't having any problems. Note: </w:t>
        <w:t xml:space="preserve">Most text files in the system do not have linefeeds added. </w:t>
        <w:t xml:space="preserve">If you download them with xmodem, they will still not have </w:t>
        <w:t>linefeeds. If your computer requires linefeeds (MSDOS, Apple</w:t>
        <w:t>are two that do) then download text files in ASCII and the</w:t>
        <w:t xml:space="preserve">system will add the linefeeds back in. This information is stored </w:t>
        <w:t>and restored each time you call the system back.</w:t>
        <w:tab/>
        <w:t>6) Nulls</w:t>
        <w:tab/>
        <w:tab/>
        <w:t xml:space="preserve">If you are losing a character or two from </w:t>
        <w:t xml:space="preserve">the start of every line, you need nulls. Try adding nulls </w:t>
        <w:t xml:space="preserve">until you don't have any more problems. Very few users will </w:t>
        <w:t xml:space="preserve">need to add any nulls but if you need them, they are </w:t>
        <w:t>available. This information is stored and restored each time</w:t>
        <w:t>you call the system back.</w:t>
        <w:tab/>
        <w:t>7) Password change</w:t>
        <w:tab/>
        <w:tab/>
        <w:t>You may change your password at any time and</w:t>
        <w:t>it is recommended occasionally. Just answer the questions on</w:t>
        <w:t>your screen to change your password or just press (enter) to</w:t>
        <w:t>keep your old one. Be sure to remember your new password, as</w:t>
        <w:t>it will be required when you call back next time.</w:t>
        <w:tab/>
        <w:t>8) eXpert toggle</w:t>
        <w:tab/>
        <w:tab/>
        <w:t>You start out on the system with full length</w:t>
        <w:t xml:space="preserve">menus. Once you gain proficiency on the system you may want </w:t>
        <w:t>to shorten the menus to a single line to speed up use of the</w:t>
        <w:t>system. You can always get the long menu by pressing (enter)</w:t>
        <w:t xml:space="preserve">at the command prompt. This is especially recommended for </w:t>
        <w:t>long distance 300 baud callers. Remember that you don't have</w:t>
        <w:t xml:space="preserve">to wait for a menu to completely display before typing a </w:t>
        <w:t xml:space="preserve">command key! This information is also saved and restored </w:t>
        <w:t>when you call back.</w:t>
        <w:t>That's all folks! Enjoy!</w:t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