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Tandy Trader BBS SysOp Documentation</w:t>
        <w:tab/>
        <w:tab/>
        <w:tab/>
        <w:t>James E. Howard</w:t>
        <w:tab/>
        <w:tab/>
        <w:tab/>
        <w:t xml:space="preserve"> July 15, 1987</w:t>
        <w:t>I. General Description of BBS</w:t>
        <w:tab/>
        <w:t>1. This BBS was written over a period of almost a year.</w:t>
        <w:t>The core of this system is the MiniBBS/BAS written by Michael</w:t>
        <w:t>Bernstein which is included in the distribution files. MiniBBS</w:t>
        <w:t>allows file transfer using xmodem protocol and limited private</w:t>
        <w:t>mail to the SysOp. I have added a much more secure and</w:t>
        <w:t>versatile file transfer section with extensive error checking</w:t>
        <w:t>as well as a very sophisticated message base. My goal was to</w:t>
        <w:t>achieve this in a single fast running module calling only text</w:t>
        <w:t>files, the host program and an xmodem utility.</w:t>
        <w:tab/>
        <w:t>Some modifications were made to the MiniHost/Cmd</w:t>
        <w:t>version distributed with MiniBBS. Generally, it will do exactly</w:t>
        <w:t>what the original version did before plus will patch itself</w:t>
        <w:t>automatically for Model I or III use and, if instructed, will</w:t>
        <w:t>patch itself for 4MHz use in a Model 4 (in Model III mode) Two</w:t>
        <w:t>additional routines were added to MiniHOST. One replaces</w:t>
        <w:t>the PRINT command from BASIC so that a string can be printed</w:t>
        <w:t>with the trailing blanks stripped off. The other routine gets</w:t>
        <w:t>the free space of LDOS disks. If this last routine not used,</w:t>
        <w:t>the system should run under most TRS operating systems.</w:t>
        <w:t>II. System requirements</w:t>
        <w:tab/>
        <w:t>1. Computer</w:t>
        <w:tab/>
        <w:tab/>
        <w:t>This system is designed to run on a TRS-80</w:t>
        <w:t>Model I,III or 4(in III mode). A minimum of 48k RAM is</w:t>
        <w:t>required.</w:t>
        <w:tab/>
        <w:t>2. Disk Drives</w:t>
        <w:tab/>
        <w:tab/>
        <w:t>This system will run with as little as one SSDD</w:t>
        <w:t>floppy disk but two or more are recommended. The BBS will support</w:t>
        <w:t>a hard drive without change.</w:t>
        <w:tab/>
        <w:t>3. Operating System</w:t>
        <w:tab/>
        <w:tab/>
        <w:t>This system was written under LDOS 5.1.4 and</w:t>
        <w:t>tested with LDOS 5.1.3 in a Model I and with both LDOS 5.1.4</w:t>
        <w:t>and 5.3.0 in a Model 4P(in III mode). If lines 48 and 164 are</w:t>
        <w:t>modified to skip checking the free space, it should run under</w:t>
        <w:t>most any TRS type Dos.</w:t>
        <w:tab/>
        <w:t>4. Modem</w:t>
        <w:tab/>
        <w:tab/>
        <w:t>The modem is assumed to be Hayes compatible.</w:t>
        <w:t>The system will support 300/1200 operations. See MiniBBS/DOC</w:t>
        <w:t>for details on modem switch settings and for cable modification</w:t>
        <w:t>which is REQUIRED for 1200 baud operation! It might work with</w:t>
        <w:t>other types of 300 baud autoanswer modems but this has not</w:t>
        <w:t>been tested.</w:t>
        <w:t>III. SysOp Functions</w:t>
        <w:tab/>
        <w:t>1. Startup Screen</w:t>
        <w:tab/>
        <w:tab/>
        <w:t>The startup screen is very similar to MiniBBS.</w:t>
        <w:t>The menu will scroll off the top of the screen after a few</w:t>
        <w:t>seconds but can be brought back at any time by pressing</w:t>
        <w:t>(enter).</w:t>
        <w:t>You have the options of:</w:t>
        <w:tab/>
        <w:tab/>
        <w:t>(1) Local entry - Enter the BBS just like a</w:t>
        <w:t>caller (be sure to take the phone off hook first).</w:t>
        <w:tab/>
        <w:tab/>
        <w:t>(2) List Messages - List the log file</w:t>
        <w:t>(sometimes called dayfile) of callers and private to SysOp</w:t>
        <w:t>messages (BBS/DAT). You will get the option to list to printer</w:t>
        <w:t>and this is recommended. You may kill the file after printing.</w:t>
        <w:t>You will not need this option if you setup the BBS to print</w:t>
        <w:t>this file automatically.</w:t>
        <w:tab/>
        <w:tab/>
        <w:t>(3) Enter BASIC - Enter BASIC interpreter</w:t>
        <w:tab/>
        <w:tab/>
        <w:t>(4) Enter DOS - Go to Dos Ready</w:t>
        <w:tab/>
        <w:tab/>
        <w:t>(5) Toggle Chat - Turn chat noise maker on/off</w:t>
        <w:t>(set up for 4P so see MiniBBS3/BAS for noise maker for cassette</w:t>
        <w:t xml:space="preserve">port speaker) </w:t>
        <w:t>Note: You must reboot the system after entering BASIC or DOS</w:t>
        <w:t>before taking callers.</w:t>
        <w:tab/>
        <w:t>2. File Transfer</w:t>
        <w:tab/>
        <w:tab/>
        <w:t>The SysOp's file transfer will bypass the error</w:t>
        <w:t>checking for regular users. You may download any file on the</w:t>
        <w:t>system and upload as you desire. A second way for file</w:t>
        <w:t>transfers would be by the use of the DOS COMMAND in the Utility</w:t>
        <w:t>Menu to call the XMODEM30/CMD program directly:</w:t>
        <w:t>XMODEM30 R FILENAME/EXT:d for the receiving of files by bbs.</w:t>
        <w:t>XMODEM30 S FILENAME/EXT:d for sending a file from bbs.</w:t>
        <w:tab/>
        <w:t>3. Chat</w:t>
        <w:tab/>
        <w:tab/>
        <w:t>To answer a user calling you for a chat, just</w:t>
        <w:t>press down the (space bar). To exit chat press (clear) or</w:t>
        <w:t>(shift)(clear). Press (clear) or (shift)(clear) to invoke a</w:t>
        <w:t>chat at any prompt to the user. Except in Model I's, a "C" will</w:t>
        <w:t>stay in the upper right hand corner of the screen if a users</w:t>
        <w:t>calls for a chat. This will be cleared after the chat (or after</w:t>
        <w:t>the caller hangs up).</w:t>
        <w:tab/>
        <w:t>4. DOS commands</w:t>
        <w:tab/>
        <w:tab/>
        <w:t>You may do limited DOS commands remotely</w:t>
        <w:t>or from the keyboard without crashing the system. Be careful!</w:t>
        <w:t>I would stick with library commands like DIR and LIST or using</w:t>
        <w:t>the xmodem30 program to transfer files. Normally my use of this</w:t>
        <w:t>is limited to file transfer and listing the BBS/DAT file to</w:t>
        <w:t>check on BBS activity.</w:t>
        <w:t>Note: The (break) key is filtered out so don't count on using</w:t>
        <w:t>it!</w:t>
        <w:tab/>
        <w:t>5. Deleting messages</w:t>
        <w:tab/>
        <w:tab/>
        <w:t>When the SysOp is reading messages, pausing</w:t>
        <w:t>between them, he may press "D" to delete the current message.</w:t>
        <w:t>Since the message will essentially be gone forever, you are</w:t>
        <w:t>asked to verify with (Y/N) first! The only way to recover the</w:t>
        <w:t>message is to reset a bit in the flags byte in the MESSAGE/DIR</w:t>
        <w:t>file. See Technical section for bit used.</w:t>
        <w:t>IV. Initialization of BBS</w:t>
        <w:tab/>
        <w:tab/>
        <w:t>The BBS comes in two library files, TTBBS1/LU</w:t>
        <w:t>and TTBBS2/LU. The 1st library has all necessary files to</w:t>
        <w:t>preview operation of the system. The 2nd file contains</w:t>
        <w:t>reference material and utilities. To get the system up and</w:t>
        <w:t>running quickly for experimentation it is necessary to</w:t>
        <w:t>unlibrary TTBBS1/LU onto a system disk and place it into</w:t>
        <w:t>drive:0. Next place a formated data disk in drive:1.</w:t>
        <w:t>From Dos ready type:</w:t>
        <w:tab/>
        <w:tab/>
        <w:t>MINIHOST (enter)</w:t>
        <w:tab/>
        <w:tab/>
        <w:t>BASIC (F=3) RUN "TTBBS/BAS" (enter)</w:t>
        <w:tab/>
        <w:tab/>
        <w:t>Next press the (1) key for local entry to the</w:t>
        <w:t>BBS and use Jim Howard for the name and PASSWORD for the</w:t>
        <w:t>password. To set the system up properly read on....</w:t>
        <w:tab/>
        <w:t>1. Files needed to operate:</w:t>
        <w:tab/>
        <w:tab/>
        <w:t>a) TTBBS/BAS - The BBS program in BASIC</w:t>
        <w:tab/>
        <w:tab/>
        <w:t>b) HAYES/BAS - Program to setup modem, load and</w:t>
        <w:tab/>
        <w:tab/>
        <w:t>run TTBBS/BAS</w:t>
        <w:tab/>
        <w:tab/>
        <w:t>c) MINIHOST/CMD - Host driver which holds all</w:t>
        <w:tab/>
        <w:tab/>
        <w:t>machine code</w:t>
        <w:tab/>
        <w:tab/>
        <w:t>d) XMODEM30/CMD - Xmodem file transfer utility</w:t>
        <w:tab/>
        <w:tab/>
        <w:t>e) TITLE/TXT - Title displayed to caller *</w:t>
        <w:tab/>
        <w:tab/>
        <w:t>f) NOTES/TXT - System notes to caller *</w:t>
        <w:tab/>
        <w:tab/>
        <w:t>g) BULLETIN/TXT - Bulletin about system *</w:t>
        <w:tab/>
        <w:tab/>
        <w:t>h) HELPMAIN/TXT - Help file for main menu</w:t>
        <w:tab/>
        <w:tab/>
        <w:t>i) HELPMESS/TXT - Help file for message base</w:t>
        <w:tab/>
        <w:tab/>
        <w:t>j) HELPFILE/TXT - Help file for file transfer</w:t>
        <w:tab/>
        <w:tab/>
        <w:t>k) HELPUTIL/TXT - Help file for utility menu</w:t>
        <w:tab/>
        <w:tab/>
        <w:t>l) DOWNLOAD/DAT - Catalog of files (LRL=64) *</w:t>
        <w:tab/>
        <w:tab/>
        <w:t>m) USERS/DAT - File of users (LRL=64) * &amp;</w:t>
        <w:tab/>
        <w:tab/>
        <w:t>n) MESSAGE/DIR - Message headings (LRL=80) &amp;</w:t>
        <w:tab/>
        <w:tab/>
        <w:t>o) MESSAGE/DAT - Message text (LRL=60) &amp;</w:t>
        <w:tab/>
        <w:tab/>
        <w:t>p) BBS/DAT - File of caller activity &amp;</w:t>
        <w:tab/>
        <w:t>* - You maintain this file using ASCII text editor (ie</w:t>
        <w:tab/>
        <w:tab/>
        <w:t>TED or a word processing program)</w:t>
        <w:tab/>
        <w:t>&amp; - The system uses this file and updates it when</w:t>
        <w:tab/>
        <w:tab/>
        <w:t>necessary. You may edit it using a file editor</w:t>
        <w:tab/>
        <w:tab/>
        <w:t>(ie FED or other file zapper)</w:t>
        <w:tab/>
        <w:t>2. Reference files:</w:t>
        <w:tab/>
        <w:tab/>
        <w:t>a) TTBBSX/BAS - Expanded version of TTBBS/BAS</w:t>
        <w:tab/>
        <w:tab/>
        <w:t>b) MINIHOST/SRC - Source code for MiniHost/Cmd</w:t>
        <w:tab/>
        <w:tab/>
        <w:t>c) SYSOP/DOC - The SysOp Documentation</w:t>
        <w:tab/>
        <w:tab/>
        <w:t>d) USER/DOC - The User Documentation</w:t>
        <w:tab/>
        <w:tab/>
        <w:t>e) MINIBBS3/BAS - The MiniBBS program</w:t>
        <w:tab/>
        <w:tab/>
        <w:t>f) MINIBBS/DOC - The MiniBBS documentation</w:t>
        <w:tab/>
        <w:tab/>
        <w:t>g) UPDATES/TXT - Updates for MiniBBS</w:t>
        <w:tab/>
        <w:t>3. Utility files:</w:t>
        <w:tab/>
        <w:tab/>
        <w:t>a) Strip/Cmd - Strips off bytes off end of file</w:t>
        <w:tab/>
        <w:tab/>
        <w:t>b) Strip/Doc - Docs for Strip/Cmd</w:t>
        <w:tab/>
        <w:tab/>
        <w:t>c) Md5/Cmd - PDS file for RAMDISK (4 in 3 mode)</w:t>
        <w:tab/>
        <w:tab/>
        <w:t>d) Md5/Doc - Docs for Md5/Cmd</w:t>
        <w:tab/>
        <w:tab/>
        <w:t>e) RTCFiltr/Cmd - Clock filter (4 in 3 mode)</w:t>
        <w:tab/>
        <w:tab/>
        <w:t>f) RTCFiltr/Doc - Docs for RTCFiltr/Cmd</w:t>
        <w:tab/>
        <w:tab/>
        <w:t>g) DownSort/Bas - Sorts Download/Dat file</w:t>
        <w:tab/>
        <w:tab/>
        <w:t>h) UserSort/Bas - Sorts Users/Dat file</w:t>
        <w:tab/>
        <w:tab/>
        <w:t>i) TTShrink/Bas - Compresses message base</w:t>
        <w:tab/>
        <w:t>4. Initial Setup of the BBS (assuming a two disk</w:t>
        <w:tab/>
        <w:t>drives and LDOS operating system)</w:t>
        <w:tab/>
        <w:tab/>
        <w:t>a) FORMAT three disks (number 1,2,3)</w:t>
        <w:tab/>
        <w:tab/>
        <w:t>disk 1 - boot up system in drive:0 then is</w:t>
        <w:tab/>
        <w:tab/>
        <w:t>replaced with disk 2.</w:t>
        <w:tab/>
        <w:tab/>
        <w:t>disk 2 - replaces disk 1 after BBS software is</w:t>
        <w:tab/>
        <w:tab/>
        <w:t>loaded.</w:t>
        <w:tab/>
        <w:tab/>
        <w:t>disk 3 - data disk for message base, etc</w:t>
        <w:tab/>
        <w:tab/>
        <w:t>b) Copy system files to disks 1 &amp; 2</w:t>
        <w:tab/>
        <w:tab/>
        <w:tab/>
        <w:t>1) With Master Ldos disk in drive:0</w:t>
        <w:tab/>
        <w:tab/>
        <w:tab/>
        <w:t>type:</w:t>
        <w:tab/>
        <w:tab/>
        <w:tab/>
        <w:tab/>
        <w:t>BACKUP SYS0/SYS:0 :1 (S)</w:t>
        <w:tab/>
        <w:tab/>
        <w:tab/>
        <w:tab/>
        <w:t>BACKUP /SYS:0 :1 (S)</w:t>
        <w:tab/>
        <w:tab/>
        <w:tab/>
        <w:t>2) Create more room on disk 2 by:</w:t>
        <w:tab/>
        <w:tab/>
        <w:tab/>
        <w:tab/>
        <w:t>PURGE :1 (S,Q=Y)</w:t>
        <w:tab/>
        <w:tab/>
        <w:tab/>
        <w:t>(then say "Y" to SYS0, SYS5, SYS9, &amp;</w:t>
        <w:tab/>
        <w:tab/>
        <w:tab/>
        <w:t>SYS13)</w:t>
        <w:tab/>
        <w:tab/>
        <w:t>c) Copy the following files to disk 1</w:t>
        <w:tab/>
        <w:tab/>
        <w:tab/>
        <w:t>1) BASIC/CMD (or LBASIC/CMD)</w:t>
        <w:tab/>
        <w:tab/>
        <w:tab/>
        <w:t>2) BASIC/OV3 (or LBASIC/OV3)</w:t>
        <w:tab/>
        <w:tab/>
        <w:tab/>
        <w:t>3) HAYES/BAS</w:t>
        <w:tab/>
        <w:tab/>
        <w:tab/>
        <w:t>4) MINIHOST/CMD</w:t>
        <w:tab/>
        <w:tab/>
        <w:tab/>
        <w:t>5) TTBBS/BAS</w:t>
        <w:tab/>
        <w:tab/>
        <w:tab/>
        <w:t>6) MODELA/III (if Model 4P only)</w:t>
        <w:tab/>
        <w:tab/>
        <w:t>d) Copy the following files to disk 2</w:t>
        <w:tab/>
        <w:tab/>
        <w:tab/>
        <w:t>1) BASIC/OV3 (or LBASIC/OV3)</w:t>
        <w:tab/>
        <w:tab/>
        <w:tab/>
        <w:t>2) BULLETIN/TXT</w:t>
        <w:tab/>
        <w:tab/>
        <w:tab/>
        <w:t>3) DOWNLOAD/DAT</w:t>
        <w:tab/>
        <w:tab/>
        <w:tab/>
        <w:t>4) HELPFILE/TXT</w:t>
        <w:tab/>
        <w:tab/>
        <w:tab/>
        <w:t>5) HELPMAIN/TXT</w:t>
        <w:tab/>
        <w:tab/>
        <w:tab/>
        <w:t>6) HELPMESS/TXT</w:t>
        <w:tab/>
        <w:tab/>
        <w:tab/>
        <w:t>7) HELPUTIL/TXT</w:t>
        <w:tab/>
        <w:tab/>
        <w:tab/>
        <w:t>8) NOTES/TXT</w:t>
        <w:tab/>
        <w:tab/>
        <w:tab/>
        <w:t>9) TITLE/TXT</w:t>
        <w:tab/>
        <w:tab/>
        <w:tab/>
        <w:t>10) USERS/DAT</w:t>
        <w:tab/>
        <w:tab/>
        <w:tab/>
        <w:t>11) USER/DOC</w:t>
        <w:tab/>
        <w:tab/>
        <w:tab/>
        <w:t>12) XMODEM30/CMD</w:t>
        <w:tab/>
        <w:tab/>
        <w:t>MESSAGE/DIR will be created on disk 2 in</w:t>
        <w:tab/>
        <w:tab/>
        <w:t>drive:0</w:t>
        <w:tab/>
        <w:tab/>
        <w:t>BBS/DAT will be created on disk 2 in drive:0</w:t>
        <w:tab/>
        <w:tab/>
        <w:t>MESSAGE/DAT will be created on disk 3 in</w:t>
        <w:tab/>
        <w:tab/>
        <w:t>drive:)</w:t>
        <w:tab/>
        <w:tab/>
        <w:t>e) Create a /JCL file to boot up the BBS on</w:t>
        <w:t>disk 1. If you are running a Model I or III, leave off the "F"</w:t>
        <w:t>for FAST after the MiniHost command. The "F" patches the host</w:t>
        <w:t>for a 4 MHz CPU speed. You might even setup the AUTO command to</w:t>
        <w:t>execute your /Jcl file for you.</w:t>
        <w:tab/>
        <w:tab/>
        <w:t>BUILD BBS (enter)</w:t>
        <w:t>Sample</w:t>
        <w:tab/>
        <w:tab/>
        <w:t>MINIHOST F (enter)</w:t>
        <w:t>/Jcl</w:t>
        <w:tab/>
        <w:tab/>
        <w:t>BASIC (F=3) RUN"HAYES/BAS" (enter)(break)</w:t>
        <w:t>Sample</w:t>
        <w:tab/>
        <w:tab/>
        <w:t>AUTO DO BBS/JCL (enter)</w:t>
        <w:t>AUTO</w:t>
        <w:t>V. File Maintenance.</w:t>
        <w:tab/>
        <w:t>It takes a lot of time to maintain a BBS. Plan on an</w:t>
        <w:t>hour or so per day. You will have to maintain several files</w:t>
        <w:t>even after the initial setup of the BBS program.</w:t>
        <w:tab/>
        <w:t>1) Users/Dat - This will will have to be maintained at</w:t>
        <w:t>least partly by you. New users will have to be added (in</w:t>
        <w:t>alphabetical order by name). Study the technical section to see</w:t>
        <w:t>what information goes there. You will need to use a work proces-</w:t>
        <w:t>sing program or other text editor. I like TED that comes with</w:t>
        <w:t>Ldos because it doesn't append stray characters to the end of</w:t>
        <w:t>the file which makes for trouble when the BBS tries to read</w:t>
        <w:t>the file. Use STRIP/CMD to remove stray characters if necessary.</w:t>
        <w:t>Another approach is to use a database like the original PROFILE</w:t>
        <w:t>to maintain your user log. That's what I do and I have expanded</w:t>
        <w:t>the length (lrl) to include room for address, phone number, etc.</w:t>
        <w:t>All the information needed to add a new user can be found in</w:t>
        <w:t>BBS/DAT when the person answers the registration questions.</w:t>
        <w:t>UserSort/Bas is a utility that sorts the Users/Dat file.</w:t>
        <w:tab/>
        <w:t>2) Download/Dat - This file will also have to be</w:t>
        <w:t>maintained by you using a word processing or text editor. It</w:t>
        <w:t>should be in alphabetical order also and have no stray</w:t>
        <w:t>characters at the end of the file. When a user uploads a file,</w:t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ill be changed to a different one. The format is two</w:t>
        <w:t>Z's followed by the day and time. The extension is /UPL. You</w:t>
        <w:t>will need to look in the BBS/DAT for the real name of the</w:t>
        <w:t>program and rename the file. Be very careful to check out all</w:t>
        <w:t>files uploaded for any sign of trouble. (copyrighted, null,</w:t>
        <w:t>for wrong computer, etc). I recommend removing all extra line</w:t>
        <w:t>feeds in text files. The BBS will add them back in during ASCII</w:t>
        <w:t>transfer anyway. DownSort/Bas is a utility program that sorts</w:t>
        <w:t>the DownLoad/Dat file.</w:t>
        <w:tab/>
        <w:t>I would recommend that you place the names of all new</w:t>
        <w:t>files in the Notes/Txt section, especially if your catalog is</w:t>
        <w:t>very large. That way users can find the new files faster.</w:t>
        <w:tab/>
        <w:t>3) Message/Dir &amp; Message/Dir - The message base files</w:t>
        <w:t>will need to be shortened when they grow too large. Use the</w:t>
        <w:t>utility program TTShrink/Bas to do this. This program does not</w:t>
        <w:t>make a backup so make your own first! It corrects the internal</w:t>
        <w:t>pointers, moves information to the front of the file then cuts</w:t>
        <w:t>off the end of the file. It never makes a second file, just</w:t>
        <w:t>modifies the old one. This utility program will only run on</w:t>
        <w:t>Ldos due to the use of SET EOF function to shorten random</w:t>
        <w:t>length files. It could be easily changed to write a new file</w:t>
        <w:t xml:space="preserve">then kill the old one. </w:t>
        <w:t>VI. Modifications needed to customize the Tandy Trader BBS.</w:t>
        <w:tab/>
        <w:t>1) Required changes:</w:t>
        <w:tab/>
        <w:tab/>
        <w:t>a) Change drive numbers in lines 1 and 2 to</w:t>
        <w:t>whatever drives you are using. I would recommend in a two drive</w:t>
        <w:t>system to put all BBS files on drive 0 except MESSAGE/DAT. Put</w:t>
        <w:t>that file on drive 1 with the downloads. I normally run the</w:t>
        <w:t>system on a hard drive, but have tested it using two double</w:t>
        <w:t>sided drives (Drive:0 was a 40 track and drive:1 was a a 80</w:t>
        <w:t>track) and found that I could have over 1500 messages online</w:t>
        <w:t>and still have room for a dozen or so long downloads.</w:t>
        <w:t>If you have more drives, use the extra ones for downloads. A</w:t>
        <w:t>single sided 180k disk (drive:1) dedicated to messages should</w:t>
        <w:t>hold the text of around 400 7-8 line messages and require only</w:t>
        <w:t>32k from drive:0 for the headings. Remember: You don't need</w:t>
        <w:t>BASIC/CMD, TTBBS/BAS or HAYES/BAS after you boot up the BBS.</w:t>
        <w:t>That's why you replace the disk in drive:0 AFTER booting up and</w:t>
        <w:t>gain all that wasted space. The UP$=":0" assigns the upload</w:t>
        <w:t>drive number.</w:t>
        <w:tab/>
        <w:tab/>
        <w:t>b) If you change the number of bases, then the</w:t>
        <w:t>variable in line 1 called NB will have to be changed to ONE</w:t>
        <w:t>LESS than the number of bases. Names of bases are changed in</w:t>
        <w:t>line 2 and could carry on into the beginning of line 3.</w:t>
        <w:tab/>
        <w:tab/>
        <w:t>In line 2, BP$="NNNNNPRNNN" assigns the ability</w:t>
        <w:t>to have private messages. As set up, the first 5 and last 3</w:t>
        <w:t>bases have (N)o private messages, the 6th (P)ermits optional</w:t>
        <w:t>private messages and the 7th base (R)equires private messages.</w:t>
        <w:tab/>
        <w:tab/>
        <w:t>In line 44, unregistered caller are assigned</w:t>
        <w:t>access to bases. Variable BF$="YYYYYY****" means access on the</w:t>
        <w:t>1st six bases, and no access to the last four. If you want to</w:t>
        <w:t>toggle off but still allow unregistered callers to toggle back</w:t>
        <w:t>on a base, use the letter "N". A "*" can not be toggled!</w:t>
        <w:tab/>
        <w:tab/>
        <w:t>In line 1, SO$="A" gives read only access to</w:t>
        <w:t>the system to users not in the user log. If you want to allow</w:t>
        <w:t>them public message entry access but no file transfer</w:t>
        <w:t>privileges change the "A" to "L". DO NOT MAKE THIS "R" OR "Z"!</w:t>
        <w:tab/>
        <w:tab/>
        <w:t>c) Line 50 must be adjusted to account for the</w:t>
        <w:t>disk space you have allotted for MESSAGE/DAT (message text). If</w:t>
        <w:t>you use the whole drive:1 of a two DDSS disk system then it</w:t>
        <w:t>will hold about 174k characters. This is 174 x 1024 or</w:t>
        <w:t>178,176 characters. Divide that by 60 characters per line and</w:t>
        <w:t>you get 2,969.6 lines (round off to 2900 lines). Make the</w:t>
        <w:t>number in the denominator into 29.00 instead of 327.67.</w:t>
        <w:t>(32767 is the max # of lines permitted on the system but it</w:t>
        <w:t>requires over 2 megs of disk space!) Make sure that you</w:t>
        <w:t>have allotted enough room for MESSAGE/DIR to match your</w:t>
        <w:t>MESSAGE/DAT. On my system I need one /DIR entry for every 8 or</w:t>
        <w:t>so message lines. Taking into account that the LRL's are</w:t>
        <w:t>different, you will need about 17% of the space for you</w:t>
        <w:t>headings in /DIR as for text in /TXT. A 174k text disk in</w:t>
        <w:t>drive:1 would require saving at least 30k on drive:0 for</w:t>
        <w:t>headings. You can use the Dos library command:</w:t>
        <w:tab/>
        <w:tab/>
        <w:t>CREATE MESSAGE/DIR:0 (SIZE=30)</w:t>
        <w:t>to preallocate 30K of space so you (or an uploading user) won't</w:t>
        <w:t>steal the disk space needed. You could also preallocate the</w:t>
        <w:t>/DAT file. Doing this will not stop the file from growing</w:t>
        <w:t>past the SIZE point, but will not let any other files use the</w:t>
        <w:t>space.</w:t>
        <w:tab/>
        <w:tab/>
        <w:t>d) If your system is running at 2Mhz then line</w:t>
        <w:t>180 should have INT(K/7) towards the end. Running at 4MHZ</w:t>
        <w:t>requires an INT(K/14).</w:t>
        <w:tab/>
        <w:tab/>
        <w:t>e) Write your own BULLETIN/TXT, NOTES/TXT and</w:t>
        <w:t>TITLE/TXT at least. Use you word processing program. If your</w:t>
        <w:t>word processing program adds nulls or other characters to the</w:t>
        <w:t>end of each file, you will want to strip them off using</w:t>
        <w:t>STRIP/CMD (see STRIP/DOC). The way to find out if you have</w:t>
        <w:t>extra bytes on the end of a file is to list the file (with</w:t>
        <w:t>Ldos now) using the (H) parameter. The last byte should be a</w:t>
        <w:t>carriage return (0D). If not, then use Strip/Cmd to eliminate</w:t>
        <w:t>all characters after the 0D. (Strip/Cmd for Ldos 5.1.x)</w:t>
        <w:t>You MUST have a carriage return after every 60 or so characters.</w:t>
        <w:tab/>
        <w:tab/>
        <w:t>f) If you are not running LDOS remove line 164.</w:t>
        <w:t>Also remove, in line 48, all after and including the DEFUSR</w:t>
        <w:t>statement.</w:t>
        <w:tab/>
        <w:tab/>
        <w:t>g) If you want the BBS/DAT file printing on</w:t>
        <w:t>your printer all the time, use "*PR" instead of the filename</w:t>
        <w:t>in line 1. (Ldos only)</w:t>
        <w:tab/>
        <w:tab/>
        <w:t>h) Change the SysOp name from Jim Howard to</w:t>
        <w:t>your name in lines 224 and 254.</w:t>
        <w:tab/>
        <w:t>2) Optional changes:</w:t>
        <w:tab/>
        <w:tab/>
        <w:t>a) I you like, go through the BASIC program,</w:t>
        <w:t>TTBBS/BAS and change the name of the BBS in lines 4, 65, 89,</w:t>
        <w:t>123, 412 and 437.</w:t>
        <w:tab/>
        <w:tab/>
        <w:t>b) Change references in all /TXT files to</w:t>
        <w:t>personalize your BBS. Be sure to save lots of copies of</w:t>
        <w:t>"working" BBS files as you go. Sometimes too many changes can</w:t>
        <w:t>get the system so fouled up that it won't run.</w:t>
        <w:t>VI. Technical Section</w:t>
        <w:tab/>
        <w:t>USERS/DAT (LRL=64)</w:t>
        <w:tab/>
        <w:t>** you must create this file</w:t>
        <w:tab/>
        <w:tab/>
        <w:t xml:space="preserve"> </w:t>
        <w:tab/>
        <w:t xml:space="preserve"> </w:t>
        <w:tab/>
        <w:tab/>
        <w:tab/>
        <w:tab/>
        <w:t>yourself! **</w:t>
        <w:tab/>
        <w:t>Sample entry: (MUST BE IN ALPHABETICAL ORDER!)</w:t>
        <w:t>JOHN WILLIAMS YYYNYYY***PASSWORD06/204360N3Y 1536R</w:t>
        <w:tab/>
        <w:t>(C/R)</w:t>
        <w:t>RICH ANDERSON YYYYYYY***BREAKER 05/27 030Y0Y 0000L</w:t>
        <w:tab/>
        <w:t>(C/R)</w:t>
        <w:tab/>
        <w:t>John is a registered user with a password of password.</w:t>
        <w:t>He is allowed access to the first seven bases but chooses not</w:t>
        <w:t>to read base 4. His last call was on June 20th and he has 43</w:t>
        <w:t>minutes left for that day. Each new day he gets 60 minutes on</w:t>
        <w:t>the system. He in not in the xpert mode and needs linefeeds and</w:t>
        <w:t>3 nulls. The last message he read was number 1536.</w:t>
        <w:tab/>
        <w:t>Rich on the other hand needs to reregister for some</w:t>
        <w:t>reason. He has not read the first messages yet! He used up all</w:t>
        <w:t>his 30 minutes on May 27th and has not called back. He is in</w:t>
        <w:t>the expert mode of menu prompting. He doesn't need nulls</w:t>
        <w:t>either but does need linefeeds. Rich has all the allowed bases</w:t>
        <w:t>turned on but that is because the SysOp probably set up his</w:t>
        <w:t>user log entry that way and he never changed it!</w:t>
        <w:t>N2$</w:t>
        <w:tab/>
        <w:t>NAME</w:t>
        <w:tab/>
        <w:tab/>
        <w:t>20 ASCII CHARACTERS (UPPER CASE)</w:t>
        <w:t>J1$</w:t>
        <w:tab/>
        <w:t>BASES</w:t>
        <w:tab/>
        <w:tab/>
        <w:t>10 ASCII CHARACTERS</w:t>
        <w:tab/>
        <w:tab/>
        <w:tab/>
        <w:tab/>
        <w:t>Y = BASE TOGGLED ON</w:t>
        <w:tab/>
        <w:tab/>
        <w:tab/>
        <w:tab/>
        <w:t>N = BASE TOGGLED OFF</w:t>
        <w:tab/>
        <w:tab/>
        <w:tab/>
        <w:tab/>
        <w:t>* = NO ACCESS ALLOWED TO BASE</w:t>
        <w:t>P2$</w:t>
        <w:tab/>
        <w:t>PASSWORD</w:t>
        <w:tab/>
        <w:t>8 ASCII CHARACTERS (UPPER CASE)</w:t>
        <w:t>D2$</w:t>
        <w:tab/>
        <w:t>DATE LAST CALL</w:t>
        <w:tab/>
        <w:t>5 ASCII CHARACTERS (MM/DD)</w:t>
        <w:t>M2$</w:t>
        <w:tab/>
        <w:t>TIME LEFT</w:t>
        <w:tab/>
        <w:t>2 ASCII CHARACTERS (0-99 MINUTES)</w:t>
        <w:t>T2$</w:t>
        <w:tab/>
        <w:t>TIME/DAY MAX</w:t>
        <w:tab/>
        <w:t>2 ASCII CHARACTERS (0-99 MINUTES)</w:t>
        <w:t>X2$</w:t>
        <w:tab/>
        <w:t>XPERT FLAG</w:t>
        <w:tab/>
        <w:t>1 ASCII CHARACTER (Y=eXpert, N=NOVICE)</w:t>
        <w:t>Z2$</w:t>
        <w:tab/>
        <w:t>NULLS</w:t>
        <w:tab/>
        <w:tab/>
        <w:t>1 ASCII CHARACTER (# NULLS 0-9)</w:t>
        <w:t>L2$</w:t>
        <w:tab/>
        <w:t>LINE FEEDS</w:t>
        <w:tab/>
        <w:t>1 ASCII CHARACTER (Y=YES, N=NO)</w:t>
        <w:t>R2$</w:t>
        <w:tab/>
        <w:t>LAST READ</w:t>
        <w:tab/>
        <w:t>5 ASCII CHARACTERS (LAST MSG # READ)</w:t>
        <w:t>S2$</w:t>
        <w:tab/>
        <w:t>ACCESS</w:t>
        <w:tab/>
        <w:tab/>
        <w:t>1 ASCII CHARACTER (A=UNREGISTERED,</w:t>
        <w:tab/>
        <w:tab/>
        <w:tab/>
        <w:tab/>
        <w:t>L=NEEDS TO REGISTER (MSGS ONLY),</w:t>
        <w:tab/>
        <w:tab/>
        <w:tab/>
        <w:tab/>
        <w:t>R=REGISTERED USER,</w:t>
        <w:tab/>
        <w:tab/>
        <w:tab/>
        <w:tab/>
        <w:t>Z=SYSOP ACCESS)</w:t>
        <w:tab/>
        <w:t>UNUSED</w:t>
        <w:tab/>
        <w:tab/>
        <w:t>7 ASCII BLANKS</w:t>
        <w:tab/>
        <w:t>CARRIAGE RETURN 1 ASCII CHARACTER (REQUIRED)</w:t>
        <w:tab/>
        <w:t>TOTAL</w:t>
        <w:tab/>
        <w:tab/>
        <w:t>64 ASCII CHARACTERS</w:t>
        <w:t>Note: The number of bases can be easily expanded by adding</w:t>
        <w:t>characters to J1$ and making minor changes to the TTBBS/BAS</w:t>
        <w:t>program.</w:t>
        <w:tab/>
        <w:t>DOWNLOAD/DAT (LRL=64)</w:t>
        <w:tab/>
        <w:tab/>
        <w:t>** you must create</w:t>
        <w:tab/>
        <w:tab/>
        <w:tab/>
        <w:tab/>
        <w:tab/>
        <w:t>this file yourself! **</w:t>
        <w:tab/>
        <w:t>Sample entry: (MUST BE IN ALPHABETICAL ORDER)</w:t>
        <w:t>DOWNLOAD DAT 45 The catalog of files you are now reading (C/R)</w:t>
        <w:tab/>
        <w:t>FILENAME</w:t>
        <w:tab/>
        <w:t>8 ASCII CHARACTERS (UPPERCASE)</w:t>
        <w:tab/>
        <w:t>BLANK</w:t>
        <w:tab/>
        <w:tab/>
        <w:t>1 ASCII BLANK</w:t>
        <w:tab/>
        <w:t>EXTENSION</w:t>
        <w:tab/>
        <w:t>3 ASCII CHARACTERS (UPPERCASE)</w:t>
        <w:tab/>
        <w:t>SECTORS</w:t>
        <w:tab/>
        <w:tab/>
        <w:t>4 ASCII NUMBERS (RIGHT JUSTIFIED)</w:t>
        <w:tab/>
        <w:t>BLANK</w:t>
        <w:tab/>
        <w:tab/>
        <w:t>1 ASCII BLANK</w:t>
        <w:tab/>
        <w:t>DESCRIPTION</w:t>
        <w:tab/>
        <w:t>46 ASCII CHARACTERS (LEFT JUSTIFIED)</w:t>
        <w:tab/>
        <w:t>CARRIAGE RETURN 1 ASCII CHARACTER</w:t>
        <w:tab/>
        <w:t>TOTAL</w:t>
        <w:tab/>
        <w:tab/>
        <w:tab/>
        <w:t>64 ASCII CHARACTERS</w:t>
        <w:tab/>
        <w:t>MESSAGE/DAT (LRL=60)</w:t>
        <w:t>MF$</w:t>
        <w:tab/>
        <w:t>TEXT</w:t>
        <w:tab/>
        <w:tab/>
        <w:t>60 ASCII CHARACTERS (UPPER/</w:t>
        <w:tab/>
        <w:tab/>
        <w:tab/>
        <w:tab/>
        <w:tab/>
        <w:t>LOWER CASE)</w:t>
        <w:tab/>
        <w:t>MESSAGE/DIR (LRL=80)</w:t>
        <w:t>M1$</w:t>
        <w:tab/>
        <w:t>TO</w:t>
        <w:tab/>
        <w:tab/>
        <w:t>20 ASCII CHARACTERS</w:t>
        <w:t>M2$</w:t>
        <w:tab/>
        <w:t>FROM</w:t>
        <w:tab/>
        <w:tab/>
        <w:t>20 ASCII CHARACTERS</w:t>
        <w:t>M3$</w:t>
        <w:tab/>
        <w:t>SUBJECT</w:t>
        <w:tab/>
        <w:tab/>
        <w:t>20 ASCII CHARACTERS</w:t>
        <w:t>M4$</w:t>
        <w:tab/>
        <w:t>DATE</w:t>
        <w:tab/>
        <w:tab/>
        <w:t>5 BINARY BYTES</w:t>
        <w:tab/>
        <w:tab/>
        <w:tab/>
        <w:tab/>
        <w:t>1 - MONTH (1-12)</w:t>
        <w:tab/>
        <w:tab/>
        <w:tab/>
        <w:tab/>
        <w:t>1 - DAY (1-31)</w:t>
        <w:tab/>
        <w:tab/>
        <w:tab/>
        <w:tab/>
        <w:t>1 - YEAR (ADD TO 1900)</w:t>
        <w:tab/>
        <w:tab/>
        <w:tab/>
        <w:tab/>
        <w:t>1 - HOUR (0-23)</w:t>
        <w:tab/>
        <w:tab/>
        <w:tab/>
        <w:tab/>
        <w:t>1 - MINUTE (0-59)</w:t>
        <w:t>M9$</w:t>
        <w:tab/>
        <w:t>BASE</w:t>
        <w:tab/>
        <w:tab/>
        <w:t>1 BINARY (0-9)</w:t>
        <w:t>MA$</w:t>
        <w:tab/>
        <w:t>NEXT</w:t>
        <w:tab/>
        <w:tab/>
        <w:t>2 BINARY (PTR TO NEXT MSG IN</w:t>
        <w:tab/>
        <w:tab/>
        <w:tab/>
        <w:tab/>
        <w:t>/DIR OR 0)</w:t>
        <w:t>MB$</w:t>
        <w:tab/>
        <w:t>PREVIOUS</w:t>
        <w:tab/>
        <w:t>2 BINARY (PTR TO PREV MSG IN</w:t>
        <w:tab/>
        <w:tab/>
        <w:tab/>
        <w:tab/>
        <w:t>/DIR OR 0)</w:t>
        <w:t>MC$</w:t>
        <w:tab/>
        <w:t>TOP</w:t>
        <w:tab/>
        <w:tab/>
        <w:t>2 BINARY (PTR TO TOP OF CHAIN IN</w:t>
        <w:tab/>
        <w:tab/>
        <w:tab/>
        <w:tab/>
        <w:t>/DIR OR SELF</w:t>
        <w:t>MD$</w:t>
        <w:tab/>
        <w:t>UNUSED</w:t>
        <w:tab/>
        <w:tab/>
        <w:t>2 BINARY 0</w:t>
        <w:t>M5$</w:t>
        <w:tab/>
        <w:t>DATA POINTER</w:t>
        <w:tab/>
        <w:t>2 BINARY (PTR TO 1ST LINE OF</w:t>
        <w:tab/>
        <w:tab/>
        <w:tab/>
        <w:tab/>
        <w:t>TEXT IN /DAT)</w:t>
        <w:t>M6$</w:t>
        <w:tab/>
        <w:t>LENGTH</w:t>
        <w:tab/>
        <w:tab/>
        <w:t>1 BINARY (LENGTH TEXT IN LINES)</w:t>
        <w:t>M7$</w:t>
        <w:tab/>
        <w:t>MESSAGE NUMBER</w:t>
        <w:tab/>
        <w:t>2 BINARY (1-65535)</w:t>
        <w:t>M8$</w:t>
        <w:tab/>
        <w:t>FLAGS</w:t>
        <w:tab/>
        <w:tab/>
        <w:t>1 BINARY 7TH BIT - ACTIVE=SET,</w:t>
        <w:tab/>
        <w:tab/>
        <w:tab/>
        <w:tab/>
        <w:tab/>
        <w:t>DELETED=RESET</w:t>
        <w:tab/>
        <w:tab/>
        <w:tab/>
        <w:t xml:space="preserve"> </w:t>
        <w:tab/>
        <w:t>6TH BIT - RECEIVED=SET</w:t>
        <w:tab/>
        <w:tab/>
        <w:tab/>
        <w:tab/>
        <w:tab/>
        <w:t>NOT RECEIVED=RESET</w:t>
        <w:tab/>
        <w:tab/>
        <w:tab/>
        <w:t xml:space="preserve"> </w:t>
        <w:tab/>
        <w:t>5TH BIT - PRIVATE=SET,</w:t>
        <w:tab/>
        <w:tab/>
        <w:tab/>
        <w:tab/>
        <w:tab/>
        <w:t>PUBLIC=RESET</w:t>
        <w:tab/>
        <w:tab/>
        <w:tab/>
        <w:t xml:space="preserve"> </w:t>
        <w:tab/>
        <w:t>BITS 0-4 UNUSED</w:t>
        <w:tab/>
        <w:t>TOTAL</w:t>
        <w:tab/>
        <w:tab/>
        <w:tab/>
        <w:t>80 BINARY/ASCII CHARACTERS</w:t>
        <w:tab/>
        <w:tab/>
        <w:t>* * END OF SYSOP DOCUMENTATION * *</w:t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