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MDISK5 for LDOS 5.1.4                   . </w:t>
        <w:t xml:space="preserve">-------------------------------------------------------------- </w:t>
        <w:t xml:space="preserve">|             name your downloaded file MD5/CMD              | </w:t>
        <w:t xml:space="preserve">-------------------------------------------------------------- </w:t>
        <w:t xml:space="preserve">|             ATTRIB MD5/CMD (A=,U=PDS,P=READ)               | </w:t>
        <w:t xml:space="preserve">-------------------------------------------------------------- </w:t>
        <w:t xml:space="preserve">MD5/CMD is a PDS file that has everything you need to create </w:t>
        <w:t xml:space="preserve">and run LDOS from a memory system drive on the Model 4 or 4P </w:t>
        <w:t xml:space="preserve">with 128k of RAM. It includes the following files that contain </w:t>
        <w:t xml:space="preserve">all known patches to date: </w:t>
        <w:t xml:space="preserve">.    MDISK/CMD (v 1.5) - Formats and creates the MemDISK </w:t>
        <w:t xml:space="preserve">.    FDR/CMD - Fast dump/restore of what's on the MemDISK </w:t>
        <w:t xml:space="preserve">.    MOVE/CMD - Sets the MemDISK as the system drive </w:t>
        <w:t xml:space="preserve">. </w:t>
        <w:t xml:space="preserve">To get started, do the following: </w:t>
        <w:t xml:space="preserve">.    1&gt;  Place an empty disk in drive 1 and format it </w:t>
        <w:t xml:space="preserve">.    2&gt;  Type BACKUP SYS/SYS:0 :1 (S) &lt;Enter&gt; </w:t>
        <w:t xml:space="preserve">.    3&gt;  Type CREATE BOOT/CIM:1 (S=64) &lt;Enter&gt; </w:t>
        <w:t xml:space="preserve">.    4&gt;  Copy MD5/CMD.PDS to drive :1 </w:t>
        <w:t xml:space="preserve">.    5&gt;  Set *KI to KI/DVR </w:t>
        <w:t xml:space="preserve">.    6&gt;  Type MD5(MDISK) &lt;Enter&gt; </w:t>
        <w:t xml:space="preserve">.    7&gt;  Type 2 &lt;Enter&gt; </w:t>
        <w:t xml:space="preserve">.    8&gt;  Type BACKUP SYS/SYS:0 :2 (S) &lt;Enter&gt; </w:t>
        <w:t xml:space="preserve">.    9&gt;  Type KILL SYS0/SYS.EZTO:2 &lt;Enter&gt; </w:t>
        <w:t xml:space="preserve">.   10&gt;  BACKUP any utilities you can fit to drive :2 </w:t>
        <w:t xml:space="preserve">.   12&gt;  Type MD5(FDR) (D="BOOT") &lt;Enter&gt; </w:t>
        <w:t xml:space="preserve">.          (If the system asks you to confirm, answer yes) </w:t>
        <w:t xml:space="preserve">.   13&gt;  Type MD5(MOVE) :2 &lt;Enter&gt; </w:t>
        <w:t xml:space="preserve">. </w:t>
        <w:t xml:space="preserve">You are now operating from your memory system drive!  Your </w:t>
        <w:t xml:space="preserve">physical drive :0 will answer to calls to drive :1, and </w:t>
        <w:t xml:space="preserve">physical drive :1 will respond to calls to drive :2.  The disk </w:t>
        <w:t xml:space="preserve">you created in drive :1 can be used as a booting disk to set </w:t>
        <w:t xml:space="preserve">this system MemDISK up with a JCL file. </w:t>
        <w:t xml:space="preserve">...........Try it! - You'll like it! </w:t>
        <w:t xml:space="preserve">. </w:t>
        <w:t xml:space="preserve">Sample JCL file to automatically run through this procedure: </w:t>
        <w:t xml:space="preserve">. </w:t>
        <w:t xml:space="preserve">.            SET *KI KI/DVR [(TYPE) optional] </w:t>
        <w:t xml:space="preserve">.            MD5(MDISK) </w:t>
        <w:t xml:space="preserve">.            2 </w:t>
        <w:t xml:space="preserve">.            MD5(FDR) (R="BOOT") </w:t>
        <w:t xml:space="preserve">.            MD5(MOVE) :2 </w:t>
        <w:t xml:space="preserve">.            SYSTEM (DRIVE=0,WP) </w:t>
        <w:t xml:space="preserve">. </w:t>
        <w:t xml:space="preserve">IMPORTANT - *KI +MUST+ be set to KI/DVR +BEFORE+ you do this </w:t>
        <w:t xml:space="preserve">.           procedure each time. </w:t>
        <w:t xml:space="preserve">. </w:t>
        <w:t xml:space="preserve">Dick Press [70445,304] 11/02/83 </w:t>
        <w:t xml:space="preserve">revised: 11/04/83 </w:t>
        <w:t xml:space="preserve">revised: 11/15/84 </w:t>
        <w:t xml:space="preserve">revised: 02/13/8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