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A</w:t>
        <w:t xml:space="preserve"> </w:t>
        <w:t xml:space="preserve">                        Suspect              Part I</w:t>
        <w:t xml:space="preserve">"Suspect" is a little different from the previous two Infocom mysteries. In </w:t>
        <w:t xml:space="preserve">both "Deadline" and "Witness", you were the police, gathering evidence, </w:t>
        <w:t xml:space="preserve">questioning suspects, and making the arrest. This time around, however, </w:t>
        <w:t xml:space="preserve">you're on the other side of the fence: YOU are the suspect, and the police </w:t>
        <w:t xml:space="preserve">are gathering evidence against you, for a crime you didn't commit. The game </w:t>
        <w:t xml:space="preserve">is thus a race against time, as you desperately attempt to collect the real </w:t>
        <w:t xml:space="preserve">evidence before you're arrested. </w:t>
        <w:t xml:space="preserve"> The adventure is centered on a critical point; until you realize that </w:t>
        <w:t xml:space="preserve">point, you really don't know what you're looking for, and much evidence can </w:t>
        <w:t xml:space="preserve">be overlooked or spoiled. The critical point is the fact that Veronica is </w:t>
        <w:t xml:space="preserve">murdered before the game begins. That elaborate fairy costume, with its </w:t>
        <w:t xml:space="preserve">over-the-head mask, allows someone else to impersonate her, and thus provide </w:t>
        <w:t>Continue? [Y/n/=]:y</w:t>
        <w:t xml:space="preserve">an alibi for the real murderer. </w:t>
        <w:t xml:space="preserve">Also, you will notice that this is by far the busiest Infocom ever; people </w:t>
        <w:t xml:space="preserve">move around a lot in the game, and you're almost always running into, or </w:t>
        <w:t xml:space="preserve">seeing, someone or other. Most of the time, you don't have to worry about </w:t>
        <w:t xml:space="preserve">that (I think they just put that that in there to confuse you a little, and </w:t>
        <w:t xml:space="preserve">make you waste time following harmless people around). </w:t>
        <w:t xml:space="preserve">It is also necessary to collect ever last bit of evidence. Overlook one </w:t>
        <w:t xml:space="preserve">thing, and you'll never be able to get a conviction, no matter how sure you </w:t>
        <w:t xml:space="preserve">are of who is guilty. So, with all that in mind, let's get started. </w:t>
        <w:t xml:space="preserve">So there you are in the plush Ashcroft manor on Halloween night, enjoying a </w:t>
        <w:t xml:space="preserve">costume ball being hosted by Veronica Ashcroft, and wondering what sort of </w:t>
        <w:t xml:space="preserve">story you can work up for your newspaper. As the game begins, you're invited </w:t>
        <w:t xml:space="preserve">to join Michael, dressed as a sheik, and a small group of people. </w:t>
        <w:t>Continue? [Y/n/=]:y</w:t>
        <w:t xml:space="preserve">You might as well go over there, and marvel at the performance given by the </w:t>
        <w:t xml:space="preserve">woman in the fairy costume, supposedly, but not really, Veronica. Having </w:t>
        <w:t xml:space="preserve">made sure she creates a fuss by spilling a drink on herself, she promptly </w:t>
        <w:t xml:space="preserve">leaves. Don't bother following her, you have better things to do. Go East to </w:t>
        <w:t xml:space="preserve">the bar, then North to the French Doors. </w:t>
        <w:t xml:space="preserve">Unlock the doors, then open them and go East. Wow, it sure is pouring out </w:t>
        <w:t xml:space="preserve">there, isn't it? This is one of the crucial points of evidence in the game; </w:t>
        <w:t xml:space="preserve">you must note the rainfall now, and again in a little while. In the </w:t>
        <w:t xml:space="preserve">meantime, you can drop your costume receipt, pen, and notebook here; they </w:t>
        <w:t xml:space="preserve">are merely excess baggage, and you won't need them for anything. </w:t>
        <w:t xml:space="preserve">Ok, now it's time to head for the front door, to let in a late arrival who </w:t>
        <w:t xml:space="preserve">is on her way. Go West to re-enter the Ballroom, South to the Bar, then </w:t>
        <w:t xml:space="preserve">straight West until you reach the Long Hall South. Go South from there to </w:t>
        <w:t>Continue? [Y/n/=]:y</w:t>
        <w:t xml:space="preserve">where the Long Hall Begins, and West again until you come to the Front Hall. </w:t>
        <w:t xml:space="preserve">Now it's South to the Entry Hall. Anytime now, the front doorbell will </w:t>
        <w:t xml:space="preserve">ring. When that happens, unlock the front door and open it. Alicia will come </w:t>
        <w:t xml:space="preserve">sashaying in. After she does that, step outside South, and observe the rain. </w:t>
        <w:t xml:space="preserve">Hmmmmm, looks like it's let up a little, only a drizzle is falling now. </w:t>
        <w:t xml:space="preserve">Having gained your first piece of evidence, you now go get some more, by </w:t>
        <w:t xml:space="preserve">heading to the office, where Veronica sits, strangled with your cowboy </w:t>
        <w:t xml:space="preserve">lariat. Go North to the Front Hall, West to the Hallway Intersection, South </w:t>
        <w:t xml:space="preserve">to the Corner, West, and then North. </w:t>
        <w:t xml:space="preserve">And here you are in a very messy office. Whoever did this sure did a good </w:t>
        <w:t xml:space="preserve">job! But there's no time to worry about the papers and other items strewn </w:t>
        <w:t xml:space="preserve">about. First, get the manila folder from the desk and the fairy mask from </w:t>
        <w:t xml:space="preserve">the floor. Look in the waste basket and get the business card. Finally, </w:t>
        <w:t>Continue? [Y/n/=]:y</w:t>
        <w:t xml:space="preserve">unpleasant though it may be, search the body. </w:t>
        <w:t xml:space="preserve">Aha! A silver bullet. In fact, it's a bullet from your gunbelt, </w:t>
        <w:t xml:space="preserve">thoughtfully placed on the scene as additional evidence against you. Take </w:t>
        <w:t xml:space="preserve">the bullet and put it back in your belt. Under no circumstances remove the </w:t>
        <w:t xml:space="preserve">rope; if you do that, you will never get a conviction against the real </w:t>
        <w:t xml:space="preserve">killer. </w:t>
        <w:t xml:space="preserve">Since there is some time yet before the murder is discovered and the police </w:t>
        <w:t xml:space="preserve">arrive, you can go pick up another vital piece of evidence, in the kitchen. </w:t>
        <w:t xml:space="preserve">Make your way back to Long Hall South, then straight North to the Dining </w:t>
        <w:t xml:space="preserve">Room and from there East into the Kitchen. </w:t>
        <w:t xml:space="preserve">Here is a trashbasket with the remains of the broken glass that "Veronica" </w:t>
        <w:t xml:space="preserve">dropped. Careful now; don't get the glass (or you'll spoil the fingerprints </w:t>
        <w:t xml:space="preserve">on it!), get the whole basket (you may feel a bit odd running around with </w:t>
        <w:t>Continue? [Y/n/=]:y</w:t>
        <w:t xml:space="preserve">the trashbasket, but it's necessary!). Now it's time to play hide and seek. </w:t>
        <w:t xml:space="preserve">                        Suspect             Part II</w:t>
        <w:t xml:space="preserve">So, trashbasket in hand, you now make your way to the garage. Go North at </w:t>
        <w:t xml:space="preserve">the Hallway Intersection (you should know how to get there by now!), until </w:t>
        <w:t xml:space="preserve">you come to the door to the walkway. The door is locked, but fortunately, </w:t>
        <w:t xml:space="preserve">being on the inside, you can unlock it, and open the door. Go North onto the </w:t>
        <w:t xml:space="preserve">walkway, then West to the garage. </w:t>
        <w:t xml:space="preserve">The first thing you notice is a tool chest. Open that, and get the crowbar. </w:t>
        <w:t xml:space="preserve">Now you can take a moment to admire the BMW and the Mercedes, but don't take </w:t>
        <w:t xml:space="preserve">too long. Someone will be coming soon. So, hide behind the Mercedes and </w:t>
        <w:t xml:space="preserve">wait. In fact, you can wait for Michael. </w:t>
        <w:t>Continue? [Y/n/=]:y</w:t>
        <w:t xml:space="preserve">The reason you are waiting is that, while you've been busily collecting </w:t>
        <w:t xml:space="preserve">evidence, a carefully-faked argument has taken place in the Ballroom. This </w:t>
        <w:t xml:space="preserve">will lead to the discovery of the body by Michael, Colonel Marston, and </w:t>
        <w:t xml:space="preserve">Cochrane. And as soon as Michael leaves the office, he will head straight </w:t>
        <w:t xml:space="preserve">for the garage (if you've played this part before, you may have been </w:t>
        <w:t xml:space="preserve">suspicious of his doing something so odd, but following him won't help you </w:t>
        <w:t xml:space="preserve">to find out what he's up to). </w:t>
        <w:t xml:space="preserve">And yes, here he comes. From your vantage point, you can see him open the </w:t>
        <w:t xml:space="preserve">trunk of the BMW, although what he's doing there isn't clear...yet! Keep </w:t>
        <w:t xml:space="preserve">waiting until he leaves (by that time, the police will have arrived), then </w:t>
        <w:t xml:space="preserve">open the BMW trunk with the crowbar. Well, look at that, there's a Trust </w:t>
        <w:t xml:space="preserve">Folder in the trunk! </w:t>
        <w:t xml:space="preserve">Drop the crowbar and get the folder. The next part is crucial, and you have </w:t>
        <w:t xml:space="preserve">very little time to spare. You must get back to the Fireplace in the </w:t>
        <w:t>Continue? [Y/n/=]:y</w:t>
        <w:t xml:space="preserve">Ballroom as soon as you can. You have to be there when Marston arrives, or </w:t>
        <w:t xml:space="preserve">you'll lose an important piece of evidence. </w:t>
        <w:t xml:space="preserve">While you've been breaking into the car trunk, Michael and Marston have </w:t>
        <w:t xml:space="preserve">been meeting briefly in the library, where Michael hands over a piece of </w:t>
        <w:t xml:space="preserve">paper to Marston. You could hide in the library, and watch the transaction </w:t>
        <w:t xml:space="preserve">(instead of first going to the garage and hiding there), but still you have </w:t>
        <w:t xml:space="preserve">to go the garage later anyway. Either way, you must get to the Fireplace </w:t>
        <w:t xml:space="preserve">quickly. </w:t>
        <w:t xml:space="preserve">So high-tail it directly back to the Ballroom. Don't take any time to do </w:t>
        <w:t xml:space="preserve">sight-seeing. Once at the Fireplace, just wait. You won't have to wait very </w:t>
        <w:t xml:space="preserve">long. Marston will come in, and try to burn something in the Fireplace. Grab </w:t>
        <w:t xml:space="preserve">the paper before it's reduced to ashes. Whew! That was a close one. </w:t>
        <w:t xml:space="preserve">At this point, you have two ways to go. You can try spooking the guilty </w:t>
        <w:t>Continue? [Y/n/=]:y</w:t>
        <w:t xml:space="preserve">parties, or you can just go about giving your evidence to the detective, and </w:t>
        <w:t xml:space="preserve">let it go at that. If you want to try shaking up Michael and Alicia (you </w:t>
        <w:t xml:space="preserve">probably guessed that by now), you need to show your evidence to them. Show </w:t>
        <w:t xml:space="preserve">everything that concerns Michael to Michael, and everything that concerns </w:t>
        <w:t xml:space="preserve">Alicia to Alicia (don't forget the analysis reports later on). This is </w:t>
        <w:t xml:space="preserve">tricky, since you must also give the detective some of your evidence, before </w:t>
        <w:t xml:space="preserve">he decides to arrest you, so watch your timing if you want to go about doing </w:t>
        <w:t xml:space="preserve">this (I won't tell you what happens; try it and see for yourself). </w:t>
        <w:t xml:space="preserve">Speaking of the detective, it's time to go find him and begin presenting </w:t>
        <w:t xml:space="preserve">some of the items you've been collecting. He's usually in the vicinty of the </w:t>
        <w:t xml:space="preserve">office, checking out the various rooms, after which he heads to the Ballroom </w:t>
        <w:t xml:space="preserve">and stays there. You don't want to wait for that, since he'll probably </w:t>
        <w:t xml:space="preserve">arrest you for the crime. It's better to go after him, and give him a few </w:t>
        <w:t xml:space="preserve">other things to think about. </w:t>
        <w:t>Continue? [Y/n/=]:y</w:t>
        <w:t xml:space="preserve">                        Suspect             Part III</w:t>
        <w:t xml:space="preserve">Once you've located the detective, and he stays in one place long enough, </w:t>
        <w:t xml:space="preserve">you can begin to hand over some ofyour little treasures. First, have him get </w:t>
        <w:t xml:space="preserve">the glass analyzed for fingerprints (and now, at last, you can drop the </w:t>
        <w:t xml:space="preserve">trashbasket!). </w:t>
        <w:t xml:space="preserve">While Duffy is on his way to the lab, give the detective the two folders </w:t>
        <w:t xml:space="preserve">and the paper. Hey, that sure got him interested, didn't it? However, hang </w:t>
        <w:t xml:space="preserve">on to the mask and the card, because it's not yet time for those (by the </w:t>
        <w:t xml:space="preserve">way, have you looked inside the mask yet? You'll need to get that hair </w:t>
        <w:t xml:space="preserve">analyzed too, and Duffy isn't here to do that). </w:t>
        <w:t xml:space="preserve">You still need some more evidence to wrap up the case, so head back once </w:t>
        <w:t xml:space="preserve">more to the Ballroom. Along the way, stop off in the East Coat Closet, and </w:t>
        <w:t>Continue? [Y/n/=]:y</w:t>
        <w:t xml:space="preserve">pick up the wet overcoat. A quick glance at the label tells you that it </w:t>
        <w:t xml:space="preserve">belongs to Alicia. Hmmmm, suspicious that it's so soaked, and it was only </w:t>
        <w:t xml:space="preserve">drizzling when she arrived! </w:t>
        <w:t xml:space="preserve">When you get to the Ballroom, locate Cochrane (dressed as an astronaut). </w:t>
        <w:t xml:space="preserve">You'll most likely find him at the Bar. Show him the card, and he will give </w:t>
        <w:t xml:space="preserve">you some important (verbal) evidence. Now go back to the Fireplace, and hang </w:t>
        <w:t xml:space="preserve">out until the detective arrives. </w:t>
        <w:t xml:space="preserve">When he does get there, show him the coat. He doesn't seem too impressed, </w:t>
        <w:t xml:space="preserve">so tell him about the rain (NOTE: There is a variance among the different </w:t>
        <w:t xml:space="preserve">computer versions. Save the game first, and then try: TELL DETECTIVE ABOUT </w:t>
        <w:t xml:space="preserve">RAIN. If that doesn't work, restore and try: TELL DETECTIVE ABOUT WEATHER. </w:t>
        <w:t>One or the o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do the trick). </w:t>
        <w:t xml:space="preserve">Somewhere along the line, the detective will get the fingerprint analysis </w:t>
        <w:t>Continue? [Y/n/=]:y</w:t>
        <w:t xml:space="preserve">and show it to you (actually, he gives it to you). You aren't surprised to </w:t>
        <w:t xml:space="preserve">find that it's not Veronica's prints on the glass. Now, have the dark hair </w:t>
        <w:t>analyzed (did you ever look at Veronica's hair? She is (or was) a blonde).</w:t>
        <w:t xml:space="preserve">While you wait for the hair analysis, give the business card to the </w:t>
        <w:t xml:space="preserve">detective (you don't have to tell him about Cochrane). Then just wait again </w:t>
        <w:t xml:space="preserve">until the hair analysis comes back. All right, this is the big moment! Tell </w:t>
        <w:t xml:space="preserve">the detective to arrest Michael and Alicia. </w:t>
        <w:t xml:space="preserve">TA-DA! Your evidence makes an air-tight case, and both Michael and Alicia </w:t>
        <w:t xml:space="preserve">will be in prison for a long, long time! For a journalist, you're a pretty </w:t>
        <w:t xml:space="preserve">good detective (of course, there was a small incentive involved!). </w:t>
        <w:t xml:space="preserve">ng, long time! For a journalist, you're a pretty </w:t>
        <w:t>Continue? [Y/n/=]:y</w:t>
        <w:t>go</w:t>
        <w:t xml:space="preserve">                       ** Infocom Solutions **</w:t>
        <w:t>&lt;A&gt; Suspect                            &lt;B&gt; Starcross</w:t>
        <w:t>&lt;C&gt; Cutthroats                         &lt;D&gt; Deadline</w:t>
        <w:t>&lt;E&gt; The Enchanted                      &lt;G&gt; Ulysses and the Golden Fleece</w:t>
        <w:t>&lt;H&gt; Hitch Hikers Guide To The Galaxy   &lt;I&gt; Infidel</w:t>
        <w:t>&lt;P&gt; Planetfall                         &lt;Q&gt; Suspended</w:t>
        <w:t>&lt;R&gt; Sorceror                           &lt;S&gt; Seastalker</w:t>
        <w:t>&lt;T&gt; Transylvania                       &lt;U&gt; Ultima I</w:t>
        <w:t>&lt;+&gt; Ultima II                          &lt;*&gt; Ultima III</w:t>
        <w:t>&lt;W&gt; Witness                            &lt;Z&gt; Zork I</w:t>
        <w:t>&lt;.&gt; Zork II                            &lt;%&gt; Zork III</w:t>
        <w:t>&lt;=&gt; Main Menu      &lt;-&gt; Previous Menu   &lt;/&gt; Time Info      &lt;X&gt; Logoff</w:t>
        <w:t>[ Infocom Solutions ]-=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