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-UTILITY PLUS OVERVIEW</w:t>
        <w:t xml:space="preserve"> </w:t>
        <w:t xml:space="preserve">     Super-Utility has been a big success to date and I would</w:t>
        <w:t>like to thank the people who have written in with comments</w:t>
        <w:t>regarding it, for with this feedback, I was able to implement</w:t>
        <w:t>a number of enhancements to the program in an attempt to make</w:t>
        <w:t>it more versatile and powerful for you.  Originally, it was</w:t>
        <w:t>24K long, and as the list of ideas from SU owners expanded, it</w:t>
        <w:t>became more difficult to upgrade it in its existing form.  As</w:t>
        <w:t>a result, I undertook the task of COMPLETELY writing a NEW</w:t>
        <w:t>program that would include all the power of SU, PLUS many more</w:t>
        <w:t>utilities that were the most requested from SU owners.</w:t>
        <w:t>In addition, I would like to personally thank STEVE KING, SKIP</w:t>
        <w:t>TAYLOR, DENNIS BRENT, RALPH BURRIS, TOM BROWN, and PAUL WIENER</w:t>
        <w:t>for their assistance as TEST SITES for this program, for</w:t>
        <w:t>without their donations of untold hours, this program would</w:t>
        <w:t>never have been possible.</w:t>
        <w:t xml:space="preserve">   SUPER-UTILITY PLUS is the resulting program whos MENUS contain</w:t>
        <w:t>in excess of 70 possible choices of selection and can truly be</w:t>
        <w:t>called the "Utility of Utilities".</w:t>
        <w:t xml:space="preserve"> </w:t>
        <w:t xml:space="preserve">     SUPER-UTILITY PLUS contains all the power of SU and the</w:t>
        <w:t>following will be a brief overview of the ADDITIONAL utilities</w:t>
        <w:t>that have been added and are BEYOND the power of SU.</w:t>
        <w:t xml:space="preserve"> </w:t>
        <w:t>GENERAL:</w:t>
        <w:t xml:space="preserve">     SU+ will operate COMPLETELY in SINGLE or DOUBLE DENSITY</w:t>
        <w:t>using the Percom Doubler, or any combination thereof and will</w:t>
        <w:t>allow you to configure ALL devices either permanently (by</w:t>
        <w:t>zapping the disk) or temporarily via menu selection.  It will</w:t>
        <w:t>now support any mixed combination of up to eight 5" drives,</w:t>
        <w:t>including double headed support, has a repeating keyboard, and</w:t>
        <w:t>default values for ALL user input routines.  In addition, a 1K</w:t>
        <w:t>patch area has been provided to allow room for user routines</w:t>
        <w:t>or future updates.  The number of MAJOR ENHANCEMENTS,</w:t>
        <w:t>ADDITIONAL COMMANDS, and NEW UTILITIES that have been added to</w:t>
        <w:t>make SUPER-UTILITY PLUS have made it necessary to write a NEW</w:t>
        <w:t>DOCUMENTATION MANUAL in excess of 50 pages.  This NEW MANUAL</w:t>
        <w:t>has also been written in LAYMAN TERMS, by Jim Frank.</w:t>
        <w:t xml:space="preserve">     SU+ will allow intimite interaction with most known</w:t>
        <w:t>operating systems, including TRSDOS, NEWDOS, NEWDOS80, LDOS,</w:t>
        <w:t>ULTRADOS, VTOS, DOSPLUS, and DOUBLEDOS in either single or</w:t>
        <w:t>double density.  The MODIFY MODE COMMANDS have been exteded</w:t>
        <w:t>considerably and each sub-menu has additional utilities that</w:t>
        <w:t>have been added, along with new sets of FILE HANDLING, TAPE,</w:t>
        <w:t>and SYSTEM CONFIGURATION utilities.</w:t>
        <w:t xml:space="preserve"> </w:t>
        <w:t>ZAP:</w:t>
        <w:t>1) Allows reading/zapping of DOUBLE DENSITY disks.</w:t>
        <w:t>2) NEW SEARCH that hunts for ASCII STRING, BYTE or WORDS</w:t>
        <w:t>lists.</w:t>
        <w:t>3) REVERSE SECTOR DATA</w:t>
        <w:t>4) ALTER ADDRESS MARKS (change data type markings)</w:t>
        <w:t>5) COPY SECTOR DATA (move from 1 to 65535 bytes to the</w:t>
        <w:t>location of your choice)</w:t>
        <w:t>6) EXCHANGE SECTOR DATA (swap any sectors)</w:t>
        <w:t>7) ID MARKS now advises details about FALSE SECTORS</w:t>
        <w:t xml:space="preserve"> </w:t>
        <w:t>PURGE:</w:t>
        <w:t>1) DISK DIRECTORY (now gives a Dos type directory)</w:t>
        <w:t>2) DIRECTORY CHECK (greatly expanded)</w:t>
        <w:t>3) WILD CARD PURGE (any class of file)</w:t>
        <w:t>4) FULL SCREEN KILL (move the cursor to the file, press K)</w:t>
        <w:t xml:space="preserve"> </w:t>
        <w:t>FORMAT:</w:t>
        <w:t>1) BUILD FORMAT TRACK (create a track in memory and modify)</w:t>
        <w:t>2) WRITE FORMAT TRACK (put it anywhere you want)</w:t>
        <w:t>3) SOFTWARE BULK ERASE (no need for magnets anymore)</w:t>
        <w:t>4) EXPANDED SPECIAL FORMAT (allows you to use any sector</w:t>
        <w:t>length and CRC bytes, and will generate random information and</w:t>
        <w:t>false sectors)</w:t>
        <w:t xml:space="preserve"> </w:t>
        <w:t>DISK BACKUP:</w:t>
        <w:t>1) IMPROVED STANDARD COPY (copy to multiple drives and greatly</w:t>
        <w:t>enhanced speed of operation)</w:t>
        <w:t>2) EXPANDED SPECIAL COPY (no longer requires user</w:t>
        <w:t>intervention)</w:t>
        <w:t xml:space="preserve"> </w:t>
        <w:t>DISK REPAIR:</w:t>
        <w:t>1) UN-READ PROTECT DIRECTORY (reset it to standard data)</w:t>
        <w:t>2) MOVE DIRECTORY (put it on any available track)</w:t>
        <w:t>3) NEW DIRECTORY DISPLAY INFORMATION (greatly expanded)</w:t>
        <w:t>4) DIRECTORY CHECK EXPANDED</w:t>
        <w:t xml:space="preserve"> </w:t>
        <w:t>MEMORY UTILITIES:</w:t>
        <w:t>1) FILL MEMORY (any byte of your choice)</w:t>
        <w:t>2) REVERSE MEMORY</w:t>
        <w:t>3) MEMORY TO TRACK (write any data block to disk)</w:t>
        <w:t>4) JUMP TO MEMORY</w:t>
        <w:t>5) GREATLY EXPANDED MODIFY COMMANDS</w:t>
        <w:t xml:space="preserve"> </w:t>
        <w:t>FILE UTILITIES:</w:t>
        <w:t>1) DISPLAY FILE SECTORS ENHANCED</w:t>
        <w:t>2) COMPARE FILES (compare files in any density)</w:t>
        <w:t>3) COPY FILES (any combination of densities)</w:t>
        <w:t>4) DIRECTORY (dos type directory format)</w:t>
        <w:t>5) FREE (dos type format)</w:t>
        <w:t>6) FILE LOCATIONS (gives you FPDE locations, EOF sector, LRL,</w:t>
        <w:t>encoded PASSWORD, number of GRANULES ALLOCATED, EXTENTS, and</w:t>
        <w:t>exact location of each file on the disk)</w:t>
        <w:t>7) DRIVE STATUS (status condition of each drive)</w:t>
        <w:t>8) CREATE FILE (build a file with or without alloctions)</w:t>
        <w:t>9) OFFSET FILE (execute at a different address)</w:t>
        <w:t>10) CLEAR FILE (write zeroes to all sectors allocated to it)</w:t>
        <w:t>11) REORGANIZE FILE (copy a disk and RE-ARRANGES the files in</w:t>
        <w:t>the most CONTIGUOUS order)</w:t>
        <w:t>12) COMPUTE HASH CODES (enter a filename and you got it)</w:t>
        <w:t>13) COMPUTE PASSWORDS (either encode or decode from disk file)</w:t>
        <w:t xml:space="preserve"> </w:t>
        <w:t>SUPER-UTILITY PLUS is available currently for the TRS-80 Model</w:t>
        <w:t>I only.  A Model III version will be released soon.  Leave a</w:t>
        <w:t>message if you would like your name added to the notification</w:t>
        <w:t>list when it becomes available.  The price of SU+ is $74.95</w:t>
        <w:t>plus $5.00 shipping handling.  Upgrades to future versions</w:t>
        <w:t>available for $3.00.  A backup copy is available when</w:t>
        <w:t>registering for $5.00.  Registered owners of SU may return</w:t>
        <w:t>their disks to be upgraded to SU+, and will receive full</w:t>
        <w:t>credit on their purchase price of SU.  To get your copy,</w:t>
        <w:t>select option 7 next and your order will be shipped within 2</w:t>
        <w:t>da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