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o: Registered SU+ owner</w:t>
        <w:t>From: Breeze Computing Inc.</w:t>
        <w:t>Ref: Version 2.0c enhancements</w:t>
        <w:t>Date: September 23, 1981</w:t>
        <w:t>Super-Utility Plus Version 2.0c is now available.</w:t>
        <w:t>The following enhancements and corrections have been made.</w:t>
        <w:t>Page number references are to the SU+ manual.</w:t>
        <w:t>*</w:t>
        <w:t>NEW VERSION UPDATE POLICY:</w:t>
        <w:t xml:space="preserve">     The following support is given only to REGISTERED owners of Super-Utility.  Super-Utility (SU) may be upgraded to Super-Utility Plus (SU+) by returning your ORIGINAL serial numbered diskette, along with the difference in price ($25.00), and $5.00 shipping/handling (Total $30.00).  A single backup copy may be purchased for $5.00.  Once you have acquired SU+, you may upgrade to the latest version, at any time, by returning your original disk(s) plus $3.00 per disk to cover costs.  It will be returned to you promptly along with any additional documentation that is provided.  If your disk has arrived in our office in a condition that WILL NOT allow us to re-record the program (damaged disk), we will replace the disk, and return both disks to you along with a $5.00 replacement disk charge that will be invoiced to you.  This has been done because of the great many of damaged disks that arrive here, mostly due to insufficient packaging.  If you receive a damaged disk FROM US, immediately return it along with a note, and it will be replaced AT NO CHARGE.  This offer is good for 15 days from the time it leaves this office.</w:t>
        <w:t>*</w:t>
        <w:t>GENERAL INFORMATION:</w:t>
        <w:t xml:space="preserve">     The Archibold type high speed clock modification is now fully supported.  You must notify SU+ that it is on, however.  This may be done via the HARD CONFIGURE (page 55, #7-8), and the SOFT CONFIGURE may be used to override the setting (page 52).</w:t>
        <w:t xml:space="preserve">     Two shorthand input values have been added to the Memory Utility "Output Byte to Port" option (page 39, #2.7K).  When asked for "Port, Byte ?", you may reply:</w:t>
        <w:t>SY = "Speed Yes" - turns on the high speed clock.</w:t>
        <w:t>SN = "Speed No" - turns clock off</w:t>
        <w:t>HY = "Hi-Res Yes" - turns on the high resolution board.</w:t>
        <w:t>HN = "Hi-Res No" - turns hi-res off.</w:t>
        <w:t>The high res character set is not disturbed, and may be programmed prior to entry into SU+.</w:t>
        <w:t xml:space="preserve">     The "DUAL" mode of SU+ is toggled by pressing "Shift ENTER" at the end of any keyboard input line.  A 1024 byte buffer is used to store this printer data to free up the CPU for other tasks instead of waiting for a slow device.  When DUAL mode is ON, the all bytes that go to the video will also go to the printer.  You may notice slow video operation as the number of buffered bytes increases.  If your printer is not selected, and DUAL is ON, you will notice a sluggish display, then it will stop printing altogether when the 1024 bytes maximum is reached.  If this happens, you may press the CLEAR key to empty the printer buffer.  Press "Shift ENTER" at the next input line to turn DUAL OFF.  You may check the setting by menu option #9 "Configuration".  DUAL will automatically be de-activated during certain video displays so as to not bog the system down with useless information (during disk I/O, etc).</w:t>
        <w:t xml:space="preserve">     The Screen Printer may be activated any time the keyboard is being scanned (a flashing cursor somewhere) by pressing the "Shift CLEAR".  Due to the fact that the "CLEAR" alone will EMPTY the buffer, be sure to release the "CLEAR" key BEFORE the "SHIFT" key when screen printing.  This way no characters will be removed from the buffer before they are sent to the printer.</w:t>
        <w:t xml:space="preserve">     The "SPACEBAR" may be used to pause the display any time there is scrolling involved.  The "ENTER" key will resume printing.  The "Shift SPACEBAR" will pause only as long as the key is pressed, releasing it will resume printing.  Most routines are paused automatically, pressing "ENTER" will display the next page.  You may, of course, pause in the middle of the next page using the pause keys.</w:t>
        <w:t xml:space="preserve">     When BOOTING your SU+ disk (page 4, #1.4), you may also hold down the "CLEAR" key and the hard configuration data WILL NOT be read from the disk.  The information that is stored on the diskette when you get the disk is also stored in an additional location.  This second set of data will be used in the case of the override command (page 5, #1.7).</w:t>
        <w:t xml:space="preserve">     When entering numerical input from the keyboard, be sure to append the letter "H" to the end of numbers to be interpreted in HEX.  If you enter 4000, when you really mean 4000H, you may get unexpected results.  The default base of SU+ is DECIMAL.  For those of you who are used to working in a certain base OTHER THAN DECIMAL, I have now provided you with a DEFAULT BASE that can be set via Hard Configuring in sector 4 (page 54, #2.9F).  Enter in HEX, the base system number (example 10=Decimal, 8=Octal, 16=Hex).  This number may be ANY base (12=Dodecimal?) and will be used if NO SPECIFIER is added to the input.  If you use numbers greater than 16, the additional digits are represented by a continuation from the letter F (base 17: digits 0-9, A-G).  You may, of course, force the number to be Decimal, Hex, Octal, or Binary by appending the letter D,H,O or B to the end.  This scheme will allow you to work in 5 different bases of numbers for even more versatility.</w:t>
        <w:t xml:space="preserve">     When Hard Configuring your SU+ disk for density (page 53, #12), the manual mentions that you should insert the letter D or S for double/single density operation.  In fact, you may specify ANY of the dos symbols in this area.  Your SU+ disk will come with the ! (single density) symbol for all drives.</w:t>
        <w:t xml:space="preserve">     Since the creation of SU+, there now comes NEWDOS 80 V2.  In order to maintain support of this operating system, new commands have been added.  Refering to page 6, #1.8, here is the new command list existing in SU+ 2.0c:</w:t>
        <w:t>S or ! = single density other than LDOS</w:t>
        <w:t xml:space="preserve">     " = single density LDOS</w:t>
        <w:t>D or # = DOS PLUS double density</w:t>
        <w:t xml:space="preserve">     $ = DOUBLEDOS and ND80 V1</w:t>
        <w:t xml:space="preserve">     % = LDOS double density</w:t>
        <w:t xml:space="preserve">     &amp; = double head method #1 (see below)</w:t>
        <w:t xml:space="preserve">     ' = double head method #2 (see below)</w:t>
        <w:t xml:space="preserve">     ( = ND80 V2, double density, single density track 0</w:t>
        <w:t xml:space="preserve">     ) = ND80 V2, double density, double density track 0</w:t>
        <w:t>* Double Head Method #1:</w:t>
        <w:t xml:space="preserve">     If your drives are hard-wired so that each head is treated as a separate drive, then the current track table for the adjoining head must be updated also.  This technique will allow you to have 2 double headed drives in the system.  Thus, if you operate on Drive 0, side 1 (selected via drive 1), then Drive 0, side 0 (selected via drive 0) will also have its head position updated to the table.</w:t>
        <w:t>* Double Head Method #2:</w:t>
        <w:t xml:space="preserve">     If your drives are hard-wired so that the second head of each drive is selected via the Drive 3 select line (allowing 3 double headed drives in the system), then use this specifier.</w:t>
        <w:t>*</w:t>
        <w:t>DRIVE CONFIGURATION NOTES:</w:t>
        <w:t xml:space="preserve">     The system configuration is a very complicated matter.  There are always several ways to achieve the same results in the program.  Certain things like the default BOOT, and the default number base may only be configured via the HARD CONFIGURE method (page 52-).  Most of the remainder of the items may be configured via menu option #9 (page 50-).  These options are discussed thoroughly in the manual.</w:t>
        <w:t xml:space="preserve">     Certain drive parameters may be changed at any time you are asked to input the drive number.  These are the DOS specifier, the head select specifier, and the track count.  SU+ is very versatile in that it can operate on most any operating systems, but you must explicitly specify which.  Any time you enter a drive number, you may append additional information about the type of drive it is.  Refer to the following examples:</w:t>
        <w:t>Drive, Track, Sector ? 0s=40,d</w:t>
        <w:t xml:space="preserve">                       2#',3,3</w:t>
        <w:t xml:space="preserve">                       )=86</w:t>
        <w:t xml:space="preserve">                       3$=70,l</w:t>
        <w:t>Filespec ? sys0/sys:3$=22</w:t>
        <w:t xml:space="preserve">     Whenever such information is provided, the tables are changed accordingly.  Once you specify this information, you will not need to specify it again unless it is changed.  If you are configured for 0$=80, then enter:</w:t>
        <w:t>Drive, Track, Sector ? 0!=40</w:t>
        <w:t>then this new value is saved.  The next time you access drive 0, it will still be !=40.  You may also change these values via menu option #9, but using the above method will save a lot of time.</w:t>
        <w:t xml:space="preserve">     From the configuration menu, you may also select "Save Config?".  Let's say that you have drive 0 configured for 0$=80.  You now wish to get a directory of a single density disk in drive 0.  When asked for "Drive ?", you could answer 0s, but then must specify the 0$ next time you revert back.  By telling it to "save configuration", even though you specify a different setting for a routine, it will revert back to its original setting after the routine is completed, or the "BREAK" key is used to interrupt the routine in progress.  You can then have a permanent default setting.  If you operate mostly on a specific operating system, then use the "save config" option.  If you do this, then routines like disk zap that have automatic density recognition and change the values, will automatically restore the previous contents back when completed.</w:t>
        <w:t xml:space="preserve">     The drive track counts must also be accurate.  Let's say that you have an 80 track disk in drive 1, with the directory on track 40.  You go to purge to get a directory, and answer: 1=40 for the drive question.  SU+, in this case, will return erroneous information because the directory is on a track exceeding the disk limits, and you will get unpredictable results.  If you had said 1=42, then there would have been no problem.  For all DOS's with the exception of ND80 V2, the diskette track count can be interpreted from the directory.  Thus if you had answered 1=42, the track table would have been updated to 80 tracks once the directory has been read in.  With ND80 V2, you MUST give the exact track count of the diskette.</w:t>
        <w:t xml:space="preserve">     Since DOUBLEDOS, and ND80 use a RELATIVE disk position, and not TRUE position for file storage, you may notice some strange things when using these keys.  First,</w:t>
      </w:r>
    </w:p>
    <w:p>
      <w:pPr>
        <w:pStyle w:val="PreformattedText"/>
        <w:bidi w:val="0"/>
        <w:spacing w:before="0" w:after="0"/>
        <w:jc w:val="left"/>
        <w:rPr/>
      </w:pPr>
      <w:r>
        <w:rPr/>
        <w:t xml:space="preserve"> </w:t>
      </w:r>
      <w:r>
        <w:rPr/>
        <w:t>if you answer 0=40 for a drive response, SU+ will convert this to 70 RELATIVE tracks and save this in the table.  Always enter the TRUE track count of the disk when using these specifiers, SU+ will make all necessary changes for this operation.  When zapping through a disk, it is recommended to used the # option for single density track 0, and % for double density track 0.  This will give you direct access to the sectors.  If you specify $ or (, you will NEVER be able to read TRUE Track 0, Sector 0.  If, for example, you specify to read: 0$=40,17,0 you will actually read 0#=40,10,8.  If you specify 0)=40,17,0 you will actually read 0#=40,9,8.  This is very confusing, but will allow you to operate intimately with the system.  The most important thing is to make sure that SU+ knows the DOS type you are reading, and the Track count of the diskette.</w:t>
        <w:t xml:space="preserve">     SU+ has a feature called "LAST" that will allow you to move from one routine to another with minimal key entry.  Let's say you have to modify a single byte at the same location on 2 different drives.  Try this sequence:</w:t>
        <w:t>Drive, Track, Sector ? 0,7,9</w:t>
        <w:t>M (to enter modify mode)</w:t>
        <w:t>G33 (to go to relative byte 33H)</w:t>
        <w:t>Let's say you have modified the byte, and updated to the disk, and you want to modify the same byte on drive 2.  Press "CLEAR" to get the Drive, Track, Sector question back.  Reply: 2L which means drive 2, the LAST sector viewed.  Now press: M to modify, and: GL to go to the last byte you went to.  You are now at the same location, without having to remember Track, Sector and relative byte.  Certain other routines have their own LAST command.  When doing a "String Search", for example, the last sector where a match was found updates the LAST bytes.  If you searched drive 0, and found a match, you could view the sector by specifying: 0L for "Drive, Track, Sector ?".  Other routines that maintain their own independent LAST are, "Relative Sector" in file utility, the menus have a LAST, memory modify, and most any other routine where you specified drive or file data.</w:t>
        <w:t xml:space="preserve">     In order to bring you the additional support to ND80 V2, it was necessary to remove the motor on delay option (page 51).  It is now set at 1 full second to allow the drive to come up to speed.</w:t>
        <w:t>*</w:t>
        <w:t>ZAP UTILITY SUGGESTIONS:</w:t>
        <w:t xml:space="preserve">     When "zapping" through a disk, it is recommended that you use the !, # and % drive specifiers for direct access to the sectors.  Only in special cases would you use $, ( and ).  Remember that when you use the latter, you WILL NOT view the sector you specify, but it's RELATIVE position on the disk.</w:t>
        <w:t xml:space="preserve">     The use of the relative sectors ("$()") option is provided for you to use to access FILES on those diskettes using this method of operation.  In routines that do not operate on files, you will notice certain peculiarities when specifying this option.  The problem arises from the fact that the TRUE and RELATIVE track counts are different in these disks.  If you tell ND80 or DoubleDOS that you have a 40 track disk, it will actually have 70 relative tracks.  You will notice this during configuration that SU+ will convert your TRUE track counts to RELATIVE track counts for operational purposes.  If you are zapping a disk with the $ option, then press "Shift Up Arrow", SU+ will go to the track count table, see 70 tracks, and try to seek to track 69 to get to the highest track.  The problem compounds when SU+ takes the track 69, thinking it is REAL track 69, then tries to compute the relative track which would be over 100.  Then your disk drive will bang against the stopper and issue a read error.  You can avoid these situations by observing the following suggestion.  ALWAYS use the !, # and % options when accessing direct disk sectors (zapping, backup), and only specify the $(and ) options when the need arises to operate on files or directories (purge, format, files).  Although MOST routines will operate normally using the latter specifiers on DD disks, certain peculiarities do exist.</w:t>
        <w:t xml:space="preserve">     Furthermore, since ND80 V2 allows the user to specify a great deal of "non-standard" disk formats, SU+ will only operate on "standard" type ND80 V2 configuration.  Only the following formats are supported.  Tracks MUST be numbered starting at 0.  Sector numbers on each track MUST be 0-9 for single density, and 0-17 for double density.  Track 0 may be EITHER single or double density (both are supported).  Further, in order for SU+ to work on files, lumps MUST be defined at 5 sectors long (the default condition).  ND80 V2 is capable of many additional format types, but SU+ must have the above conditions met in order to operate correctly.  You may have different lump sizes if you do not plan on working on files, but the track and sector numbering meet the above conditions.</w:t>
        <w:t xml:space="preserve">     Verify sectors updates LAST to the last bad sector.</w:t>
        <w:t xml:space="preserve">     Compare sectors updates LAST to the last mismatch.</w:t>
        <w:t xml:space="preserve">     Copy sectors updates LAST to the last bad read/write.</w:t>
        <w:t xml:space="preserve">     Zero sectors updates LAST to last bad read/write.</w:t>
        <w:t xml:space="preserve">     String/Sector search updates LAST to the last sector that matched.</w:t>
        <w:t xml:space="preserve">     When reading ID Address Marks from a disk, you may observe the following:  When tracks are being read, it will first try the density from the table.  If an error occurs, the message "Not Formatted" or "ID read error" may be printed, and the density will be toggled.  If a track is not readable, you will notice the density change back and forth.  If "save config" is ON, the drive specifier will be returned back to it previous state.  This is one of the routines that can change the drive table in order to complete it's routines.  Use the "X" feature to uncover false sector information.</w:t>
        <w:t xml:space="preserve">     Study the zap command lists on pages 12-13.</w:t>
        <w:t>*</w:t>
        <w:t>PURGE UTILITY SUGGESTIONS:</w:t>
        <w:t xml:space="preserve">     When "purging" a disk, be sure that the DOS specifier and track counts are correct, especially with ND80 V2.  All other formats will take the track counts from the directory itself.  When using the "wild card" purge (page 22, #2.2B), you may specify any beginning filename.  For "Category ?", you could enter: BAS to kill all files that start with BAS.</w:t>
        <w:t xml:space="preserve">     When SU+ reads a directory, it will read sectors sequentially until it hits the first non-read-protected sector.  This technique allows SU+ to read extended ND80 directories with no operator intervention.  On your screen you will notice the last sector read is ONE GREATER than the actual number used.  If the entire directory is on track 17, then track 18, sector 0 will be the last sector read in.</w:t>
        <w:t>*</w:t>
        <w:t>FORMAT UTILITY SUGGESTIONS:</w:t>
        <w:t xml:space="preserve">     When using the standard format, you will be asked if you wish to "use configuration ?".  If you specify Yes, then the entire disk will be formatted to the track count as configured, and the directory will be placed on the specified track.  If you specify No, then press "ENTER" alone, the configured track count will be used, but the directory will be placed on the middle track of the disk.  You may also, at this time, specify other densities or track counts as indicated on page 25.  Two special symbols may be entered in response to the "Use configuration ?" question.  A "!" will tell SU+ to overwrite existing data if found on the disk.  A "*" will NOT perform the verify function, but simply format and write the directory and boot.</w:t>
        <w:t xml:space="preserve">     The "format without erase" feature is useful for changing the track counts of diskettes.  Lets say all your data is on 35 track disks, but you now have 40 track drives.  Use format without erase, and specify =40 for the track count.  When it hits the first error (Track 35, Sector 0), reply with "&lt;Q&gt;uit".  This will force SU+ to stop trying to read data, but continue with the formatting and verification process, contrary to the implication of the selection.</w:t>
        <w:t xml:space="preserve">     I have also added an additional Hard Configuration option for the Format Utility Use.  It allows you to specify the data pattern to be used when formatting.  E5H for single density and 6DB6H for double density are the default setting which have been shown to be "worst case" patterns.  You will get a maximum failure using this pattern, but potentially bad sectors will be identified before a problem develops.  If you prefer to use a different pattern, just zap these into the configuration sector.</w:t>
        <w:t>*</w:t>
        <w:t>DISK BACKUP SUGGESTIONS:</w:t>
        <w:t xml:space="preserve">     It is suggested that when using the "standard backup" feature, that you use the !, # or % parameters.  Although SU+ will function normally with the other specifiers, you will not view on the screen the TRUE sectors that are being read to / written to.  The above 3 symbols will duplicate all the different formats available with the DOS's.  When you are asked "Format destination disks ?", you may respond with the "!" and "*" as specified for Format.  The "!" will force SU+ to re-format a disk even though it has data without prompting, and the "*" will cause SU+ to NOT perform the verify sequence after disk writes.  This will greatly speed up the backup operation.  This method will force you to rely on a simple CRC check for correct sector transfer.  If the verify is enabled, a Byte for Byte compare will be done on the destination disk, and you will be notified on any sectors with discrepencies.</w:t>
        <w:t xml:space="preserve">     When using "special backup", you will get optimal results by specifing the correct track count.  Certain authors have cleverly outwitted this function of SU+, and more and more diskettes are appearing that SU+ cannot copy.  It is possible that there could be false information on a track representing a vast amount of data (seemingly 64K of data on a track).  If such exists, SU+ will attempt to build a track this large, which will wrap around memory and overwrite SU+ itself.  You will then be forced to re-boot your SU+ disk.  If this happens, you will have to ascertain which tracks are bad on your source disk using "ID marks" in Zap.  Then you can use "Special Format" or "Build Format Track" to re-create</w:t>
      </w:r>
    </w:p>
    <w:p>
      <w:pPr>
        <w:pStyle w:val="PreformattedText"/>
        <w:bidi w:val="0"/>
        <w:spacing w:before="0" w:after="0"/>
        <w:jc w:val="left"/>
        <w:rPr/>
      </w:pPr>
      <w:r>
        <w:rPr/>
        <w:t xml:space="preserve"> </w:t>
      </w:r>
      <w:r>
        <w:rPr/>
        <w:t>the false sectors that exist on your disk.</w:t>
        <w:t>*</w:t>
        <w:t>DISK REPAIR SUGGESTIONS:</w:t>
        <w:t xml:space="preserve">     When you encounter a bad disk, the first step is to ascertain where that bad sectors are.  Use Zap to "verify disk sectors" to locate the bad sectors.  Note the track and sector numbers that cannot be read in.  Then use the "display sector" option to try to read in the data.  If you get a "CRC" error, then you can correct this condition as follows:</w:t>
        <w:t>When you get the error message, reply "&lt;S&gt;kip" this sector to view the data that was read in.  If you feel that the data is all there.  Press M to modify, then "ENTER" to update the sector.  SU+ will write the sector back out with the corrected CRC bytes.  If you have an error "Sector Not Found", then the proceedure is different.  In this case, use the "format without erase" option in the Format Utility.  Specify a track count large enough to get the affected sectors.  If the bad sector was located in the directory, you may use the "repair Gat and Hit" options in the Repair Utility.  If it was not a directory sector, then go to "Sector Allocation" in File Utility, and specify the bad sector number.  If it doesn't belong to any files, then the fix is done.  If it does belong to a file, then COPY that file back across from a know good backup AFTER the sector has been repaired.</w:t>
        <w:t xml:space="preserve">     You may change the track count of a diskette by using the "repair GAT table" option.  You have a 35 track disk that you just copied over to a disk with 40 tracks formatted.  Repair the GAT, and specify =40 for the tracks.  The extra grans will be opened up and made available to the system.</w:t>
        <w:t xml:space="preserve">     The BOOT sector that is supplied on your SU+ disk, will boot TRS-DOS and ND2.1 rather quickly.  If you commonly use a different DOS, then you can copy the BOOT sector from that DOS onto your SU+ diskette (page 54, #2.9E), which will be used when "repair BOOT" is selected.  Do not worry about permanently destroying the fast boot provided.  If you have copied another boot onto this sector, but wish to use the original one, then hold down the "CLEAR" key when you boot in SU+.  This will force it NOT to read your configured sector, but use the alternate copy of the provided boot as the default.  Presto, you have it back again.</w:t>
        <w:t xml:space="preserve">     When using the directory check on your old TRS-DOS and ND2.1 diskettes, you will notice a high rate of HIT table errors.  This is because those DOS's inserted an incorrect byte for DIR/SYS to prevent you from opening it up as a file (you will get an incorrect message of "File Not Found" from DOS).  Use the "HIT repair" option to correct this and insert the correct byte.  You will then be able to open up the directory as a random file from Basic, and read the filenames right off the disk (better than cmd"dir" and reading the names from the screen).</w:t>
        <w:t xml:space="preserve">     The "read protect directory" will allow you to easily convert your single density TRS-DOS and LDOS back and forth to each other.  On a TRS-DOS type disk, if you specify 0" for the drive, it will write out the LDOS type directory marks.  Alternatively, specify 0! to change from LDOS back to TRS-DOS.  The first example will perform a REPAIR (ALIEN) command provided with LDOS.  The second example will "undo" it back.</w:t>
        <w:t>*</w:t>
        <w:t>PATCH SECTOR SUGGESTIONS:</w:t>
        <w:t xml:space="preserve">      The patch sector use is explained in limited detail in the manual (page 56, #2.9H).  This 4 sector area (1K) is useful for you to install your own routines.  Three different types of load markers are recognized.  If a 01 is found, then the next byte will indicate the length of data, followed by a 2 byte address to place the data (LSB,MSB), followed by the data.  Let's say you wish to change the name of "Super-Utility" to "Smart-Utility" for the sake of discussion.  You can use the memory string search to locate its position in memory (let's say it returns with 47E9H).  We can now bring up the patch sector (track 0, sector 6) and modify these bytes.  First enter 01 to indicate a load mark.  Then enter 07 (5 characters in Smart, + 2 byte address).  Next enter E9 47 which is 47E9H in LSB,MSB.  Next press "Shift ENTER" to change to ascii modify, and enter "Smart".  Be sure that a 00 terminator follows the last byte of data (after the "t" in Smart).  Update this to the sector.  Now when you re-boot the system, it will have a new name.  You can also use this area to specify an alternate entry point for the system.  You could, for example, have SU+ jump to a monitor in high memory.  Modify the patch sector bytes to be 02 02 00 EC 00.  This will specify an entry to SU+ of EC00H.  Now you can load RSM 48K, then boot your SU+ disk, and RSM will be executed.  Any other bytes will be interpreted as a remark.  You could, for example, enter 03 05 then a 5 byte message that will be ignored, but could be viewed as a remark via the zap utility.  If a patch overflows a sector, continue until you have reached sector 9 (end of patch area).  The bytes will be interpreted contiguously.</w:t>
        <w:t>*</w:t>
        <w:t>Some things that have been "fixed" in 2.0c are:</w:t>
        <w:t xml:space="preserve">     Correct high-speed clock operation.</w:t>
        <w:t xml:space="preserve">     Correct operation with ND80 version 2.0.</w:t>
        <w:t xml:space="preserve">     "Wavy Screen" in 2.0a</w:t>
        <w:t xml:space="preserve">     Hard Configure drive 0 as double density.</w:t>
        <w:t xml:space="preserve">     String search for word list.</w:t>
        <w:t xml:space="preserve">     Special format sector gaps.</w:t>
        <w:t>*</w:t>
        <w:t xml:space="preserve">     My thanks to those of you who have brought these problems to my attention.  A special thanks to Don Szeles of Ann Arbor, Michigan who has provided you with the TRS232 printer driver, and has been most helpful in solving other problems that came along, and Dave Ebert of Apparat for providing me with a copy of ND80 V2 for support of their product.</w:t>
        <w:t xml:space="preserve">     If you experience any "bugs" in SU+, please document them thoroughly and contact Breeze.  I don't offer any rewards for finding bugs, but I do fully support SU+, and any problems will be immediately correc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