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PLIT, by Mark Pruden.  Reprinted from 'Christchurch 80' Newsletter of the Christchurch (NZ) 80 Users' Group.  Minor modifications and comments by Rod Stevenson.</w:t>
        <w:t>This program should provide some interest to both tape and disk users as it should work on both types of machines.  Although it can be used on a 16k machine, it really needs 48k.  The program once loaded splits the user memory (RAM) into two parts, each of which can be used separately to run an individual program.  The &lt;SHIFT&gt;&lt;DWN-ARR&gt; keys are used to toggle the computer between the two different areas of memory.  The only drawback on what program you can run within this setup is that the program must fit within the reduced memory size and must respect the HIMEM (top of memory), and keyboard driver pointers.</w:t>
        <w:t>The program when loaded sets the HIMEM pointer to the appropriate value (more on that later), and patches itself into the keyboard driver so it can detect a &lt;SHIFT&gt;&lt;DWN-ARR&gt;.  Then it makes a duplicate copy of the memory between 3C00H and the HIMEM value to HIMEM + 1.  But why go down to 3C00H and not 4000H?  This also makes a copy of the video image which is stored between 3C00H and 3FFFH.  Lastly an internal (to the Z80 chip) register is saved, (the SP register), for later retrieval.</w:t>
        <w:t>Each time the keyboard is checked after the program is loaded results in our little program checking for the &lt;SHIFT&gt;&lt;DWN-ARR&gt;.  When it is found the program swaps the two memory areas, swaps the SP's, and then returns to the program that now resides in the lower part of RAM.</w:t>
        <w:t>To modify the program (listed below), is simplicity itself, firstly type in the program on to any editor.  If you are running a cassette system then you will have to change lines 180 and 190 to:</w:t>
        <w:t>00180    DOS      EQU      6CCH</w:t>
        <w:t>00190    HIMEM    EQU      40B1H</w:t>
        <w:t>I am fairly sure these are correct although I haven't tried them.  Next we have to work out how to change the program for different sized memories, mentioned above.</w:t>
        <w:t>Firstly I'll explain how the memory is organised in a 48k system, as that is what I have.  I'll arrange the calculations in logical order so they are easy to follow.</w:t>
        <w:t>1) We have available memory FFFFH-4000H = BFFFH</w:t>
        <w:t>2) We have to subtract 200H for control program = BDFFH</w:t>
        <w:t>3) Also subtract 400H for extra screen storage = B9FFH</w:t>
        <w:t xml:space="preserve">   Note screen takes up memory other than the main memory so we only count screen memory once for when it is not stored in its own memory.</w:t>
        <w:t>4) We divide this by two as two separate areas, = 5CFFH</w:t>
        <w:t xml:space="preserve">   This equals the total memory available for each separate memory area.</w:t>
        <w:t>5) Plus 4000H to offset this value to an actual HIMEM address = 9CFFH</w:t>
        <w:t>6) Plus 1 to bring this up to the address location of the first location in the alternate memory = 9D00H</w:t>
        <w:t xml:space="preserve">   This is the value of TOP in the program shown in line 230 and is the only variable that needs to be modified when using the program on a computer with less memory.  Doing the same calculations using 32k reveals TOP = 7DFFH and 16k reveals TOP = 5D00H.</w:t>
        <w:t>If we take this value of 9D00H and add the screen memory 400H, the memory area size of 5CFFH, and the program area of 200H, we get FFFFH, the actual memory limit on a 48k system, so our calculations are confirmed.</w:t>
        <w:t>Now the program modified you can save it under the name of SPLIT then assemble and save it with the name of SPLIT/CMD.  Then reboot and type in SPLIT.  The computer will come back with NEWDOS 80 READY [Horrors!!! Ed.].  Press the &lt;SHIFT&gt;&lt;DWN-ARR&gt; and the screen will return exactly the same.  Now go into basic and type in the most complicated program we know i.e.</w:t>
        <w:t>10 PRINT "MY NAME IS FOOTIMCH??"</w:t>
        <w:t>20 GOTO 10</w:t>
        <w:t>Now run it, Sophistication.  Pressing the &lt;SHIFT&gt;&lt;DWN-ARR&gt; should, return you to your previous DOS screen, where you could type DIR.  Repeated pressing of the &lt;SHIFT&gt;&lt;DWN-ARR&gt; keys should result in the flipping of the dir and running program screens.</w:t>
        <w:t>Happy ... whatever you wana call it.</w:t>
        <w:t>Rod's comments:</w:t>
        <w:t>After I'd got over my horror at the threat that I'd see a "Newdos Ready" I decided to try it anyway, and was relieved to get an "Ldos Ready", which shows it works in Model 3 mode as well as on a Model 1.  It does disable the right shift key on the Model 3, but I see this as not a serious problem for my usage.</w:t>
        <w:t>Since I work only with LDOS (of course, what else?) I had to allow space for my normal configuration at the top of memory; after failing in my battle to understand the text's explanation of how to change the memory upper limit, I just used the 'trial and error' method of trying a value in TOP (line 230) and assembling to see where the program would finish.  Not very scientific I know!</w:t>
        <w:t>I did the suggested test of trying to interrupt a running BASIC program: the down-arrow wasn't recognised, but I suspect this is a result of LBASIC.</w:t>
        <w:t>Another change for a tape system results from one of my additions: line 450 which is an LDOS call will have to be deleted or changed to a ROM call.</w:t>
        <w:t>Now the uses for such a program.  Clearly it is of a similar ilk to 'DOUBLEDUTY' for the Model 4, and 'TIMES2' for the Model 4 in Model 3 mode; both of these allow two banks of memory with totally separate programs running in each.  So does 'SPLIT', although the hardwarians will probably point to my ignorance that it is not actually in banks, just the same bank divided!  Does the same job anyway, with the only limitation being the reduced memory size of each part.  Neither of the aforementioned programs allow exchange of data, although they all allow disk access &amp; therefore exchange can be effected via.</w:t>
        <w:t>An actual use I have is a Scripsit file in one bank, and use the other to look at another file and alter it before I chain it in, or any other material that I want to include in my text.  Another is to have an assembler in one bank, then go into the other and try out the assembled code; just saves having to re-load the assembler and source when it doesn't work!  Then there is the valuable facility of being able to exit a program without losing data when the data disk fills up and I want to format another.</w:t>
        <w:t>Regardless of the actual use of Mark's program, I enjoyed playing with it, and I hope another member will too!</w:t>
        <w:t>There are separate Model 1 and Model 3 versions in our Public Domain library.</w:t>
        <w:t>#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