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RUN INSTRUCTIONS  for  "DIS/CMD" -</w:t>
        <w:t>DIS/CMD is an 'add-on' utility feature for NEWDOS 80 Version</w:t>
        <w:t>2, Models 1 or 3, which permits you to augment the normal</w:t>
        <w:t>'DIR' display with one that is sorted alphabetically.  DIS/CMD</w:t>
        <w:t>prints 5 filenames across the screen rather than the standard</w:t>
        <w:t>4 of DIR, and thus is particularly useful for a diskette with</w:t>
        <w:t>a large number of files.  DIS/CMD respects HIMEM setting and</w:t>
        <w:t>uses the same SYSTEM default drive number as the DIR command</w:t>
        <w:t>(AN=?).  Give DIS/CMD an invisible attribute to keep it out of</w:t>
        <w:t>sight and out of the way.</w:t>
        <w:t>NEWDOS DIR input format has been liberalized to permit</w:t>
        <w:t>unseparated options (Drive #, S, I, or P), in any order.  A</w:t>
        <w:t>space or comma must be present following 'DIS', ie:</w:t>
        <w:t>DIS        Sorted filenames, drive 0 (default), video output.</w:t>
        <w:t>DIS,P      Sorted filenames, drive 0, lineprinter output.</w:t>
        <w:t>DIS IS2P   Sorted filenames, drive 2, video output, invisible</w:t>
        <w:t xml:space="preserve">           and system files present.</w:t>
        <w:t>DIS,P,3,I  Sorted filenames, drive 3, lineprinter output,</w:t>
        <w:t xml:space="preserve">           invisible files present.</w:t>
        <w:t>When a full screen has been displayed, you can advance a full</w:t>
        <w:t>screen &lt;ENTER&gt;, or scroll one line at a time &lt;SPACE BAR&gt;.</w:t>
        <w:t>MACSWAIN ENTERPRISES</w:t>
        <w:t>151 Cass Avenue</w:t>
        <w:t>Agincourt, Ontario, Canada</w:t>
        <w:t>M1T 2B5</w:t>
        <w:t>(416) 291-767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