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S-80 SmartWatch Hardware and Software Installation and Use</w:t>
        <w:t xml:space="preserve"> The three programs CLK1/CMD, CLK3/CMD and CLK4/CMD are copyrighted by</w:t>
        <w:t xml:space="preserve"> Duane M. Saylor, 854 Eads Court, Newport News, VA.  As such, they may not be</w:t>
        <w:t xml:space="preserve"> sold as a separate item or included with another software package or hardware</w:t>
        <w:t xml:space="preserve"> device. The programs are being distributed as "freeware".  That is, they may</w:t>
        <w:t xml:space="preserve"> be copied and distributed to others freely.  If a user of these utilities</w:t>
        <w:t xml:space="preserve"> finds them useful, he is asked to make a contribution to the author of</w:t>
        <w:t xml:space="preserve"> $10.00 or more as his conscience dictates.</w:t>
        <w:t xml:space="preserve"> Since I do not have unlimited funds for Compuserve access, I suggest you</w:t>
        <w:t xml:space="preserve"> direct your questions to me on my BBS system known as the VolksBoard at</w:t>
        <w:t xml:space="preserve"> 804-220 0003.  I will answer some questions on Compuserve but if it begins to</w:t>
        <w:t xml:space="preserve"> require too much online time my support will be limited to questions on the</w:t>
        <w:t xml:space="preserve"> VolksBoard.</w:t>
        <w:t xml:space="preserve"> Additions and modifications for Model I installation and creation of CLK1/CMD</w:t>
        <w:t xml:space="preserve"> by Michael Keller (71620,447).  Please address any Model I-related questions</w:t>
        <w:t xml:space="preserve"> to me on CIS or on my BBS IKE at 918/744-9456. Gate-array Model 4 information</w:t>
        <w:t xml:space="preserve"> provided by Michael Phillips (73347,765).</w:t>
        <w:t xml:space="preserve"> INSTALLATION INSTRUCTIONS FOR SMARTWATCH IN A MODEL I</w:t>
        <w:t xml:space="preserve"> 1.  Connect a jumper from pin 26 to pin 28 on the SmartWatch.  This provides</w:t>
        <w:t xml:space="preserve"> 5 volts for pin 28 of the SmartWatch.</w:t>
        <w:t xml:space="preserve"> 2.  For Model I's with two-chip Level II on the main board, remove the 4K</w:t>
        <w:t xml:space="preserve"> ROM chip located at Z34.  This chip should have a part number suffixed with</w:t>
        <w:t xml:space="preserve"> 32; the 8K chip to the left (away from the Z80) should be suffixed with 64.</w:t>
        <w:t xml:space="preserve"> For Model I's with a satellite Level II board (whether two- or three-chip)</w:t>
        <w:t xml:space="preserve"> skip step 4.</w:t>
        <w:t xml:space="preserve"> 3.  Insert SmartWatch into ROM socket Z34 with pins 1,2,27 &amp; 28 hanging over</w:t>
        <w:t xml:space="preserve"> the end of the 24 pin socket.  Pin 3 of the SmartWatch plugs into pin 1 of</w:t>
        <w:t xml:space="preserve"> the ROM socket.</w:t>
        <w:t xml:space="preserve"> 4.  Insert ROM into SmartWatch Socket such that it is aligned with the ROM</w:t>
        <w:t xml:space="preserve"> socket on the main circuit board.  Note that pin 1 of the 4K ROM will be in</w:t>
        <w:t xml:space="preserve"> pin 3 of the SmartWatch socket which in turn is in pin 1 of the socket on the</w:t>
        <w:t xml:space="preserve"> main circuit board.</w:t>
        <w:t xml:space="preserve"> 5.  This completes the installation of the SmartWatch in a Model I.</w:t>
        <w:t xml:space="preserve"> INSTALLATION INSTRUCTIONS FOR SMARTWATCH IN A MODEL III</w:t>
        <w:t xml:space="preserve"> 1.  Connect a jumper from pin 26 to pin 28 on the SmartWatch.  This provides</w:t>
        <w:t xml:space="preserve"> 5 volts for pin 28 of the SmartWatch.</w:t>
        <w:t xml:space="preserve"> 2.  Remove ROM C from the Model III.  This should be U106 and is the</w:t>
        <w:t xml:space="preserve"> rightmost ROM of the 3 ROM's in the bottom right corner of the main circuit</w:t>
        <w:t xml:space="preserve"> board when viewed from the rear.  The ROM should be a Motorola MCM68A316.</w:t>
        <w:t xml:space="preserve"> 3.  Insert SmartWatch into ROM socket with pins 1,2,27 &amp; 28 hanging over the</w:t>
        <w:t xml:space="preserve"> end of the 24 pin socket.  Pin 3 of the SmartWatch plugs into pin 1 of the</w:t>
        <w:t xml:space="preserve"> ROM socket.</w:t>
        <w:t xml:space="preserve"> 4.  Insert ROM into SmartWatch Socket such that it is aligned with the ROM</w:t>
        <w:t xml:space="preserve"> socket on the main circuit board.  Note that pin 1 of the Boot ROM will be in</w:t>
        <w:t xml:space="preserve"> pin 3 of the SmartWatch socket which in turn is in pin 1 of the socket on the</w:t>
        <w:t xml:space="preserve"> main circuit board.</w:t>
        <w:t xml:space="preserve"> 5.  This completes the installation of the SmartWatch in a Model III.</w:t>
        <w:t xml:space="preserve"> INSTALLATION INSTRUCTIONS FOR SMARTWATCH IN A MODEL 4</w:t>
        <w:t xml:space="preserve"> 1.  Connect a jumper from pin 26 to pin 28 on the SmartWatch.  This provides</w:t>
        <w:t xml:space="preserve"> 5 volts for pin 28 of the SmartWatch.</w:t>
        <w:t xml:space="preserve"> 2.  Remove ROM C from the Model 4.  This should be U70 on the non-gate array</w:t>
        <w:t xml:space="preserve"> version and is the rightmost ROM of the 3 ROM's below the Z-80 chip.  The ROM</w:t>
        <w:t xml:space="preserve"> should be a Motorola MCM68A316. The gate-array Model 4 ROM C should be U4, in</w:t>
        <w:t xml:space="preserve"> the upper left portion of the board. This chip is actually ROM B and ROM C</w:t>
        <w:t xml:space="preserve"> embedded on one chip.</w:t>
        <w:t xml:space="preserve"> 3.  Insert SmartWatch into ROM socket with pins 1,2,27 &amp; 28 hanging over the</w:t>
        <w:t xml:space="preserve"> end of the 24 pin socket.  Pin 3 of the SmartWatch plugs into pin 1 of the</w:t>
        <w:t xml:space="preserve"> ROM socket.</w:t>
        <w:t xml:space="preserve"> 4.  Insert ROM into SmartWatch Socket such that it is aligned with the ROM</w:t>
        <w:t xml:space="preserve"> socket on the main circuit board.  Note that pin 1 of the ROM will be in pin</w:t>
        <w:t xml:space="preserve"> 3 of the SmartWatch socket which in turn is in pin 1 of the socket on the</w:t>
        <w:t xml:space="preserve"> main circuit board.</w:t>
        <w:t xml:space="preserve"> 5.  This completes the installation of the SmartWatch in a Model 4.</w:t>
        <w:t xml:space="preserve"> INSTALLATION INSTRUCTIONS FOR SMARTWATCH IN A MODEL 4P</w:t>
        <w:t xml:space="preserve"> 1.  Connect a jumper from pin 26 to pin 28 on the SmartWatch.  This provides</w:t>
        <w:t xml:space="preserve"> 5 volts for pin 28 of the SmartWatch.</w:t>
        <w:t xml:space="preserve"> 2.  Bend pin 20 of SmartWatch so it will not go in pin 18 of ROM socket.</w:t>
        <w:t xml:space="preserve"> 3.  Jumper pin 20 to pin 14 of SmartWatch.   This provides a ground for pin</w:t>
        <w:t xml:space="preserve"> 20 of the SmartWatch.</w:t>
        <w:t xml:space="preserve"> 4.  Remove Boot ROM from 4P.  This will be U69 on the gate array version and</w:t>
        <w:t xml:space="preserve"> U70 on the nongate array version.  The ROM should be a Motorola MCM68A332.</w:t>
        <w:t xml:space="preserve"> The Tandy part number on the gate array version is 8075332.  I do not know</w:t>
        <w:t xml:space="preserve"> what the part number is for the nongate array version.</w:t>
        <w:t xml:space="preserve"> 5.  Insert SmartWatch into ROM socket with pins 1,2,27 &amp; 28 hanging over the</w:t>
        <w:t xml:space="preserve"> end of the 24 pin socket.  Pin 3 of the SmartWatch plugs into pin 1 of the</w:t>
        <w:t xml:space="preserve"> ROM socket.</w:t>
        <w:t xml:space="preserve"> 6.  Bend pin 18 of the Boot ROM so it will not insert into pin 20 of the</w:t>
        <w:t xml:space="preserve"> SmartWatch.  Insert ROM into SmartWatch Socket such that it is aligned with</w:t>
        <w:t xml:space="preserve"> the ROM socket on the main circuit board.  Note that pin 1 of the Boot ROM</w:t>
        <w:t xml:space="preserve"> will be in pin 3 of the SmartWatch socket which in turn is in pin 1 of the</w:t>
        <w:t xml:space="preserve"> socket on the main circuit board.</w:t>
        <w:t xml:space="preserve"> 7.  If you are installing the SmartWatch in a gate array 4P, connect a short</w:t>
        <w:t xml:space="preserve"> piece of wire from pin 18 (The pin you bent out in step 6 above) of the Boot</w:t>
        <w:t xml:space="preserve"> ROM to pin 18 of U27.  U27 is a 74LS244 Octal Buffer.  This connects A11</w:t>
        <w:t xml:space="preserve"> (Address line 11) to the Boot ROM.</w:t>
        <w:t xml:space="preserve"> 8.  If you are installing the SmartWatch in a nongate array 4P, connect a</w:t>
        <w:t xml:space="preserve"> short piece of wire from pin 18 (The pin you bent out in step 6 above) of the</w:t>
        <w:t xml:space="preserve"> Boot ROM to pin 18 of U26.  U26 is a 74LS244 Octal Buffer.   This connects</w:t>
        <w:t xml:space="preserve"> A11 (Address line 11) to the Boot ROM.</w:t>
        <w:t xml:space="preserve"> 9.  This completes the installation of the SmartWatch in a Model 4P.</w:t>
        <w:t xml:space="preserve"> SOFTWARE UTILITY FOR THE SMARTWATCH IN A TRS-80.</w:t>
        <w:t xml:space="preserve"> The names of the 3 SmartWatch utilities are as follows:</w:t>
        <w:t xml:space="preserve"> CLK1    -  For Model I under LDOS 5.x.x</w:t>
        <w:t xml:space="preserve"> CLK3    -  For Model III, Model 4 and 4P under LDOS 5.x.x</w:t>
        <w:t xml:space="preserve"> CLK4    -  For Model 4 and 4P under TRSDOS 6.x and LS-DOS 6.x</w:t>
        <w:t xml:space="preserve"> CLK will be used as the name of the SmartWatch utility used in the remaining</w:t>
        <w:t xml:space="preserve"> discussion.  Substitute the correct name as listed above for your machine and</w:t>
        <w:t xml:space="preserve"> operating system.</w:t>
        <w:t xml:space="preserve"> The first order of business after you install the SmartWatch in your computer</w:t>
        <w:t xml:space="preserve"> is to set the time into the SmartWatch.  This is done with the command:</w:t>
        <w:t xml:space="preserve"> CLK S hhmmssMMDDYYdm</w:t>
        <w:t xml:space="preserve"> Where:</w:t>
        <w:t xml:space="preserve"> hh = hours (0-23)</w:t>
        <w:t xml:space="preserve"> mm = minutes (0-59)</w:t>
        <w:t xml:space="preserve"> ss = seconds (0-59)</w:t>
        <w:t xml:space="preserve"> MM = month (1-12)</w:t>
        <w:t xml:space="preserve"> DD = date (1-31)</w:t>
        <w:t xml:space="preserve"> YY = year (0-99)</w:t>
        <w:t xml:space="preserve"> d  = day of week (1=Sunday, 7=Saturday)</w:t>
        <w:t xml:space="preserve"> m  = mode (A=AM, P=PM, omit for 24 hour format)</w:t>
        <w:t xml:space="preserve"> Since the TRS-80 operating systems use 24 hour time you should omit the 'm'</w:t>
        <w:t xml:space="preserve"> parameter when setting the time in the SmartWatch.</w:t>
        <w:t xml:space="preserve"> Once you have set the time you need to disable the system DATE and TIME</w:t>
        <w:t xml:space="preserve"> prompts.  If you are operating in a hard disk or memdisk environment you must</w:t>
        <w:t xml:space="preserve"> first make the boot floppy your drive 0.  The issue the command "SYSTEM</w:t>
        <w:t xml:space="preserve"> (DATE=NO)" and "SYSTEM (TIME=NO)".  Then you can "AUTO CLK T".  At this point</w:t>
        <w:t xml:space="preserve"> you can turn off the computer, then turn it back on and boot.  The SmartWatch</w:t>
        <w:t xml:space="preserve"> time will be displayed and your system time will be set.  Alternately if you</w:t>
        <w:t xml:space="preserve"> normally start with a /JCL file of some sort, just add the command "CLK T" to</w:t>
        <w:t xml:space="preserve"> the beginning of your startup /JCL file.</w:t>
        <w:t xml:space="preserve"> Another available command is "CLK O" which will turn off the SmartWatch.</w:t>
        <w:t xml:space="preserve"> This will save the battery if you are going to be keeping the computer idle</w:t>
        <w:t xml:space="preserve"> for a year or so!  To restart it you will have to use the "CLK s</w:t>
        <w:t xml:space="preserve"> hhmmssMMDDYYd" command.</w:t>
        <w:t xml:space="preserve"> The last command is "CLK".  This will display a list of available commands.</w:t>
        <w:t xml:space="preserve"> If you issue any command with the SmartWatch not installed or installed</w:t>
        <w:t xml:space="preserve"> improperly you will get a "No SmartWatch Present" message.</w:t>
        <w:t xml:space="preserve"> If you turn the SmartWatch off and then issue a command you will get a "The</w:t>
        <w:t xml:space="preserve"> SmartWatch is not Set" message.</w:t>
        <w:t xml:space="preserve"> SUPPORT OF "ALIEN" OPERATING SYSTEMS</w:t>
        <w:t xml:space="preserve"> Using CLK1/CMD and CLK3/CMD with NEWDOS 80 Version 2.0:</w:t>
        <w:t xml:space="preserve"> CLK will run fine under NEWDOS 80.  To turn off the prompt for Date and Time</w:t>
        <w:t xml:space="preserve"> just issue the command "SYSTEM :0 AY=N AZ=N".  Then do an "AUTO CLK T" to</w:t>
        <w:t xml:space="preserve"> force automatic running of the time setting utility.</w:t>
        <w:t xml:space="preserve"> Using CLK1/CMD and CLK3/CMD with DOSPLUS:</w:t>
        <w:t xml:space="preserve"> CLK will run fine under DOSPLUS 3.3, 3.4 and 3.5.  Just do an "AUTO CLK T"</w:t>
        <w:t xml:space="preserve"> to force the automatic running of the time setting utility.  If you are using</w:t>
        <w:t xml:space="preserve"> DOSPLUS 3.5 you will also have to do a "SYSTEM (DATE=NO,TIME=NO) to turn off</w:t>
        <w:t xml:space="preserve"> the prompts for Date and Time.</w:t>
        <w:t xml:space="preserve"> Using CLK3/CMD with TRSDOS 1.2 and 1.3</w:t>
        <w:t xml:space="preserve"> For those of you that still run TRSDOS 1.2 or 1.3 on occasion for some</w:t>
        <w:t xml:space="preserve"> unknown reason, I have also done the necessary research to permit use of</w:t>
        <w:t xml:space="preserve"> CLK3/CMD with both TRSDOS 1.2 and 1.3.</w:t>
        <w:t xml:space="preserve"> TRSDOS 1.2 must be patched as follows to turn off the prompt for Date and</w:t>
        <w:t xml:space="preserve"> Time during a cold boot:</w:t>
        <w:t xml:space="preserve"> PATCH *00 (ADD=4EAB,FIND=CA154FED53B542,CHG=ED53B542C3204F)</w:t>
        <w:t xml:space="preserve"> TRSDOS 1.3 must be patched as follows to turn off the prompt for Date and</w:t>
        <w:t xml:space="preserve"> Time during a cold boot:</w:t>
        <w:t xml:space="preserve"> PATCH *00 (ADD=4EA9,FIND=CA2E4FED53B542,CHG=ED53B542C3394F)</w:t>
        <w:t xml:space="preserve"> CLK3 must also be patched to use a different system call for display of</w:t>
        <w:t xml:space="preserve"> strings.  This can be accomplished with:</w:t>
        <w:t xml:space="preserve"> PATCH CLK3/CMD (ADD=524B,FIND=6744,CHG=1B0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