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ge Documentation     Siege is a game in which you and your opponent must out maneuver eachother so one cannot more, and hits a wall.  To move, player #1 will use:             E (Up)   (Left) D     F  (Right)             C (Down)  Player #2 will use:             Brk (Up)(Left) Lft Arrw  Rght Arrw (Right)            Entr (Down)     Each player has 3 ships, when one player loses all 3 ships he loses.  In order to lose a ship, you must crash into a wall or a trail (either yours or your opponents).     For sound hook up an amplifier/speaker.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