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LM=2,RM=76,TM=3,LS=1                                Sequencer Documentation     Sequencer is a 1 player game in which the player must unscramble the numbers which are scrambled by the computer.  The player chooses how many numbers to have the computer mix up (between 5 and 200).  5 being the easiest, and 200 being extremely difficult.     To re-sequence the numbers, you will see the numbers appear on the screen (16 numbers per line).  Then you will type in how many numbers you want reversed.  The computer will then reverse that amount of numbers, starting from position #1, going to the number you entered for reversal.  You win when you have placed all the numbers in ascending (1,2,3,4.....N) sequence.     For sound, hook up an amplifier/speaker to the gray casette jack of the casette cabl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