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DRAW INSTRUCTIONS</w:t>
        <w:t xml:space="preserve">  B. N. Briggs - 14 Allan Berry Avenue, Napier - New Zealand.</w:t>
        <w:t>PDRAW is based on a clever program written by Jim Clark, and</w:t>
        <w:t>published in 80 MICRO July 1984.  The program as it stood was</w:t>
        <w:t>written for the RADIO SHACK series of printers, which are a</w:t>
        <w:t>rare beast in this part of the world.  At the request of a</w:t>
        <w:t>friend in another town, I rewrote it to work on any of the STAR</w:t>
        <w:t>GEMINI 10X.  However it should work on any of the EPSON</w:t>
        <w:t>compatable series of Printers.  The program has been</w:t>
        <w:t>considerably enhanced with a lot of extra features.  It is now</w:t>
        <w:t>largely self prompting as instructions are built in, however</w:t>
        <w:t>some brief explanations may help you get started.</w:t>
        <w:t>One point that should be mentioned before someone asks.  You</w:t>
        <w:t>will note when a board is printed, that some hoizontal Lines</w:t>
        <w:t>are thicker than others.  This is because tha original program</w:t>
        <w:t>was written for the Radio Shack Printers which have a 1/100"</w:t>
        <w:t>advance.  The EPSON uses a main advance of 1/72" and this made</w:t>
        <w:t>it necessary to 'juggle' line feeds to retain the correct I/C</w:t>
        <w:t>pin spacing.</w:t>
        <w:t>USING PDRAW:-</w:t>
        <w:t>When the program has loaded, it will show a screen full of</w:t>
        <w:t>Garbage.  This is random bytes in the two Buffers.  Press '0'</w:t>
        <w:t>(Zero) to display the Instructions.  Then Press 'CL'  and</w:t>
        <w:t>&lt;ENTER&gt; which will clear the Buffer. This will place you in the</w:t>
        <w:t>DRAW mode. The 4 Arrow keys control the (Non Destructive)</w:t>
        <w:t>cursor movement.  You will note the border of '1's around the</w:t>
        <w:t>screen.  This is to enable you to tell which Buffer (Printed</w:t>
        <w:t>Circuit Side) is in being used.  Also some 'crosshairs' have</w:t>
        <w:t>been added to aid in the placement of components in the</w:t>
        <w:t>Buffers.  These will 'NOT' show in the final printout.</w:t>
        <w:t>To DRAW lines, hold the &lt;ENTER&gt; key and the Arrow key for the</w:t>
        <w:t>direction you wish to Draw.</w:t>
        <w:t>To ERASE lines, hold the &lt;CLEAR&gt; key and any Arrow key.</w:t>
        <w:t>PDRAW COMMAND MODES:-</w:t>
        <w:t>NOTE:- Most Commands are NOT EXECUTED until the key that was</w:t>
        <w:t>pressed is released. (This does NOT apply to the &lt;SHIFT&gt; key.)</w:t>
        <w:t>&lt;SHIFT&gt;........Toggle between the 2 Buffers.  Buffer One has</w:t>
        <w:t xml:space="preserve">               a border of '1's.  Buffer Two will have '2's.</w:t>
        <w:t xml:space="preserve">               To produce a double sided PCB, place a socket</w:t>
        <w:t xml:space="preserve">               at any location.  Press &lt;SHIFT&gt; and place the</w:t>
        <w:t xml:space="preserve">               same one. Repeat this for each Socket in turn.</w:t>
        <w:t xml:space="preserve">               This will duplicate the placement of all major</w:t>
        <w:t xml:space="preserve">               components in each Buffer.</w:t>
        <w:t>"P" 1,2 or A...Will Print side 1,2 or Both Sides.</w:t>
        <w:t>"CL"...........Will clear both print buffers.</w:t>
        <w:t>"S" 1 - 9".....Change the speed of the cursor's movement over</w:t>
        <w:t xml:space="preserve">               the screen. This also controls the speed at</w:t>
        <w:t xml:space="preserve">               which some of the other commands operate.</w:t>
        <w:t>"X"............Return to the Drawing Mode.</w:t>
        <w:t>"E" ...........And &lt;ENTER&gt; - Return to DOS.</w:t>
        <w:t>"DW"...........Save 1,2 or both Print Buffers to Disk.</w:t>
        <w:t>"DR"...........Load previously save file to Original Buffer.</w:t>
        <w:t>DRAW MODE COMMANDS :-</w:t>
        <w:t>"C"............Copy and store the screen in a buffer.</w:t>
        <w:t xml:space="preserve">               This enables you to repeat the present screen</w:t>
        <w:t xml:space="preserve">               pattern at other locations in the buffer.</w:t>
        <w:t>"D"............Restore saved Pattern.</w:t>
        <w:t>"R"............Reverse the displayed side and create a Mirror</w:t>
        <w:t xml:space="preserve">               Image.  When this is done the Border of '1's</w:t>
        <w:t xml:space="preserve">               become 'A's and the '2's become 'B's.</w:t>
        <w:t>"A"............Print a 10 pin edge connector at Cursor</w:t>
        <w:t>Location.</w:t>
        <w:t>"B"............Print a 40 pin edge connector at Cursor</w:t>
        <w:t>Location.</w:t>
        <w:t>SOCKETS :-</w:t>
        <w:t>"E"............Print an 8 pin socket at Cursor Location.</w:t>
        <w:t>"1"............Print a 14 pin socket at Cursor Location.</w:t>
        <w:t>"2"............Print a 16 pin socket at Cursor Location.</w:t>
        <w:t>"3"............Print a 20 pin socket at Cursor Location.</w:t>
        <w:t>"4"............Print a 24 pin socket at Cursor Location.</w:t>
        <w:t>"5"............Print a 40 pin socket at Cursor Location.</w:t>
        <w:t>"6"............Print a single Pad at Cursor location.</w:t>
        <w:t>"7"............Remove last change from the screen.</w:t>
        <w:t>The screen reversal feature is to allow you to draw a 2 sided</w:t>
        <w:t>Printed board oriented as you would visualise it, but reverse</w:t>
        <w:t>it before Printing to ease the production of a contact negative</w:t>
        <w:t>from the Prin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