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OBJCAT    V1.0 02-Aug-86</w:t>
        <w:t>-------OBJCAT/ASM-------    Nick Andrew</w:t>
        <w:t xml:space="preserve">    OBJCAT is a utility for Alcor C, model I or III version.</w:t>
        <w:t>It concatenates 2 or more object files, producing one output</w:t>
        <w:t>object file. This is useful when your program calls routines</w:t>
        <w:t>which you compiled previously, and which are in a different</w:t>
        <w:t>object file.</w:t>
        <w:t xml:space="preserve">    I suffix all "first stage" object files with "/O", and</w:t>
        <w:t>all "final" object files with "/obj". Thus, the usage of</w:t>
        <w:t>OBJCAT is:</w:t>
        <w:t xml:space="preserve">     OBJCAT file1/o file2/o file3/o .... filen/o fileout/obj</w:t>
        <w:t xml:space="preserve">   And the file "fileout/obj" can be run with "runc" because</w:t>
        <w:t>it is comprised of the contents of file1, file2, file3, etc...</w:t>
        <w:t xml:space="preserve">   I think the file containing "main()" must be first in the</w:t>
        <w:t>command line for OBJCAT.</w:t>
        <w:t xml:space="preserve">   OBJCAT is distributed in source form only, and may be</w:t>
        <w:t>assembled by Nedas or a similar assembler. The program will</w:t>
        <w:t>work on either model I or III Trs-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