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 DISK FORMATTING UTILITY</w:t>
        <w:t xml:space="preserve">       for Models I, III, 4 (in Model III mode) and LDOS</w:t>
        <w:t xml:space="preserve">                      by Ian H. Robertson</w:t>
        <w:t xml:space="preserve">     [Reprinted from the Adelaide Micro-User News, 36 Sturt</w:t>
        <w:t>Street, Adelaide, South AUSTRALIA 5000.]</w:t>
        <w:t xml:space="preserve">     The other day I decided it was time to clean up my disks,</w:t>
        <w:t>get rid of all the rubbish one inevitably collects, and utilise</w:t>
        <w:t>some of the wasted space.  After very little effort I</w:t>
        <w:t>discovered I had at least 15 spare disks which I set about</w:t>
        <w:t>formatting there and then.</w:t>
        <w:t xml:space="preserve">     Before going any further with the story, I should add that</w:t>
        <w:t>I recently added two 80 track double sided drives to my system.</w:t>
        <w:t>One of the new drives is used as :0 and holds all my utilities,</w:t>
        <w:t>wordprocessors and so on.  The other is used as :1 while one of</w:t>
        <w:t>my 40 track drives is configured as :2.  I haven't yet decided</w:t>
        <w:t>what I'll do with the other 40 tracker.</w:t>
        <w:t xml:space="preserve">     Having formatted two disks I got to wondering why on earth</w:t>
        <w:t>there isn't a really simple way of repeating the formatting</w:t>
        <w:t>process (ala MS/PC-DOS), or of changing the parameters to cater</w:t>
        <w:t>for differing densities, tracks, sides, etc.</w:t>
        <w:t xml:space="preserve">     So I decided to fix the problem.  The accompanying BASIC</w:t>
        <w:t>program is the result.  Now, now, all you SU+ owners!!  I know</w:t>
        <w:t>you can use SU to achieve the same result, but in doing so it</w:t>
        <w:t>is necessary to reboot the system afterwards.  I wanted a</w:t>
        <w:t>utility that was specific for the job and allowed a normal</w:t>
        <w:t>return to DOS upon completion.  This utility fits the bill</w:t>
        <w:t>nicely - for my purposes anyway.</w:t>
        <w:t xml:space="preserve">     Of course it is possible to configure KSM to carry out the</w:t>
        <w:t>same task but that means you suffer the additional overhead of</w:t>
        <w:t>more memory.  I already have a significant number of drivers in</w:t>
        <w:t>high memory, as well as a comprehensive number of keys</w:t>
        <w:t>configured for KSM, so I elected to go another way.</w:t>
        <w:t xml:space="preserve">                         HOW IT WORKS</w:t>
        <w:t xml:space="preserve">     The Multiple Disk Formatting Utility is specifically</w:t>
        <w:t>designed to be used in a multi-drive, multi-parameter</w:t>
        <w:t>environment.  It cannot be used in its current format by single</w:t>
        <w:t>drive owners.</w:t>
        <w:t xml:space="preserve">     It is also designed specifically for LDOS owners, although</w:t>
        <w:t>I see little reason for it not to be suitable for owners of</w:t>
        <w:t>other DOS's, provided DOS commands can be called from BASIC and</w:t>
        <w:t>that the correct parameters are passed to the FORMAT/CMD</w:t>
        <w:t>program.</w:t>
        <w:t xml:space="preserve">     I doubt that it can be used with TRSDOS 2.3.</w:t>
        <w:t xml:space="preserve">     The program is quite simple and I've tried to lay it out</w:t>
        <w:t>so it's easy to follow.  I have not used any special tricks to</w:t>
        <w:t>achieve the end result, nor have I put special effort into the</w:t>
        <w:t>structure.  If you feel that it can/should be improved, please</w:t>
        <w:t>feel free to do so.</w:t>
        <w:t xml:space="preserve">     The first line CLEARs some string space and sets up the</w:t>
        <w:t>error trapping routine.  This routine is required because</w:t>
        <w:t>errors encountered during format, which cause FORMAT to abort,</w:t>
        <w:t>return a "System Command Aborted" message which causes BASIC to</w:t>
        <w:t>stop running at the current line number.</w:t>
        <w:t xml:space="preserve">     This error message may occur because the format process</w:t>
        <w:t>was unsuccessful (too many errors), or the disk was write</w:t>
        <w:t>protected, or you decided to abort the process with the &lt;BREAK&gt;</w:t>
        <w:t>key etc. etc.</w:t>
        <w:t xml:space="preserve">     The last line - RESUME #### forces BASIC to CONTinue.</w:t>
        <w:t xml:space="preserve">     The next line branches to the routine to set up the intro.</w:t>
        <w:t>screen and the default parameters.  You may want to change</w:t>
        <w:t>these parameters to suit your own system, particularly if you</w:t>
        <w:t>are not using 80 track drives.</w:t>
        <w:t xml:space="preserve">     You are then given a menu which displays the current</w:t>
        <w:t>(default) settings.  If they are OK the program branches to the</w:t>
        <w:t>formatting routine.  If they are not OK the branch is to a</w:t>
        <w:t>CHANGE menu which gives the option of changing any, or all of</w:t>
        <w:t>the specified parameters.</w:t>
        <w:t xml:space="preserve">     The CHANGE menu is designed to "flip" between two settings</w:t>
        <w:t>for each option.</w:t>
        <w:t xml:space="preserve">     If you select option 1, Drive No., which is currently set</w:t>
        <w:t>at "1", it will flip to Drive No. "2".</w:t>
        <w:t xml:space="preserve">     If you select option 2, Density, which is currently set at</w:t>
        <w:t>"Dden", it will flip to "Sden".</w:t>
        <w:t xml:space="preserve">     If you select option 3, Sides, which is currently set at</w:t>
        <w:t>"2", it will flip to "1".</w:t>
        <w:t xml:space="preserve">     If you select option 4, Cylinders, which is currently set</w:t>
        <w:t>at "80", it will flip to "40".</w:t>
        <w:t xml:space="preserve">     When you have configured the parameters to suit, press</w:t>
        <w:t>&lt;ENTER&gt; and you'll be taken into the FORMAT routine.</w:t>
        <w:t xml:space="preserve">     The FORMAT routine commences by asking you to insert your</w:t>
        <w:t>disk into the currently selected drive to commence formatting,</w:t>
        <w:t>or select option "1" or "2" to return to the DEFAULT or CHANGE</w:t>
        <w:t>menus if you're not satisfied with the current settings and</w:t>
        <w:t>want to start again.</w:t>
        <w:t xml:space="preserve">     If you are happy, it goes away and formats your disk.</w:t>
        <w:t xml:space="preserve">     Upon return from FORMAT, you are then given the option of</w:t>
        <w:t>formatting another disk or returning to DOS.</w:t>
        <w:t xml:space="preserve">     If you wish to format another disk you have the option of</w:t>
        <w:t>returning to the DEFAULT menu or the CHANGE menu.</w:t>
        <w:t xml:space="preserve">     If you select the DEFAULT menu the program resets the</w:t>
        <w:t>variables DR$, DE$, SI$ and CY$ by branching to the necessary</w:t>
        <w:t>routine near the end of the program and then displaying the</w:t>
        <w:t>DEFAULT menu.</w:t>
        <w:t xml:space="preserve">     If you select the CHANGE menu, the program branches to a</w:t>
        <w:t>routine which strips out the previously added "extras" in the</w:t>
        <w:t>FORMAT routine and then displays the CHANGE menu with the</w:t>
        <w:t>previously selected parameters, exactly as you had specified.</w:t>
        <w:t xml:space="preserve">                             NOTES</w:t>
        <w:t xml:space="preserve">     If you have a mix of drives with track numbers (say 40, 77</w:t>
        <w:t>&amp; 80) not catered for in the "flip" routine to change number of</w:t>
        <w:t>tracks, you may wish to replace this particular area with</w:t>
        <w:t>something like:-</w:t>
        <w:t>#### REM ===== CHANGE NUMBER OF CYLINDERS (TRACKS) =====</w:t>
        <w:t>#### REM</w:t>
        <w:t>#### CLS</w:t>
        <w:t>#### PRINT "Current number of Cylinders = "CY$</w:t>
        <w:t>#### PRINT</w:t>
        <w:t>#### LINEINPUT"Please key-in new number of Cylinders"CY$</w:t>
        <w:t>#### IF CY$ &lt; "35" OR CY$ &gt; "80" PRINT:PRINT "Number of</w:t>
        <w:t>Cylinders out of range (35 to 80)!!:GOTO ####</w:t>
        <w:t>(The GOTO#### in the last line would branch to the "PRINT"</w:t>
        <w:t>statement following the line 'PRINT"Current number of Cylinders</w:t>
        <w:t>="CY$')</w:t>
        <w:t>#### GOTO #### (the start of the CHANGE menu routine.)</w:t>
        <w:t xml:space="preserve">     So there you have it. Have some fun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