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 M O D E M - 8 0   D O C U M E N T A T I O N --------</w:t>
        <w:t xml:space="preserve">  MODEM-80 is a "Public Domain" program that enables fast and</w:t>
        <w:t>error-free disk file transmissions between two TRS-80 Model I</w:t>
        <w:t>disk systems and based on the Ward Christensen CP/M MODEM.COM</w:t>
        <w:t>program. It has been substantially rewritten by Stan Misel to</w:t>
        <w:t>operate with the TRSDOS family of operating systems and it is</w:t>
        <w:t>NOT compatible with the CP/M version.</w:t>
        <w:t>------------------ OPERATING INSTRUCTIONS -------------------</w:t>
        <w:t xml:space="preserve">  MODEM-80 sets all of its options during program initializa-</w:t>
        <w:t>tion by use of a command string.  Enter the command string at</w:t>
        <w:t>DOS Ready prompt by typing MODEM, space, and then primary and</w:t>
        <w:t>secondary options.</w:t>
        <w:t>Primary Options:</w:t>
        <w:t xml:space="preserve">  S - sends a file</w:t>
        <w:t xml:space="preserve">  R - receives a file</w:t>
        <w:t xml:space="preserve">  T - acts as a terminal</w:t>
        <w:t xml:space="preserve">  E - acts as a terminal with echo</w:t>
        <w:t xml:space="preserve">  H - lists abbreviated set of instructions</w:t>
        <w:t xml:space="preserve">  X - lists examples</w:t>
        <w:t>Secondary Options:</w:t>
        <w:t xml:space="preserve">  T - enter terminal mode after file transfer</w:t>
        <w:t xml:space="preserve">  E - enter echo mode after file transfer</w:t>
        <w:t xml:space="preserve">  W - pause execution to allow user to switch disks</w:t>
        <w:t xml:space="preserve">  . - set baud rate</w:t>
        <w:t xml:space="preserve">  A - perform multiple file transfers without exiting program</w:t>
        <w:t xml:space="preserve">  Q - quiet mode - does not screen print status messages</w:t>
        <w:t xml:space="preserve">  R - show all data received</w:t>
        <w:t xml:space="preserve">  S - show all data transmitted</w:t>
        <w:t xml:space="preserve">  V - view file sent or received</w:t>
        <w:t>----------------------- FILE TRANSFER -----------------------</w:t>
        <w:t xml:space="preserve">  To transfer a file via MODEM-80 the person sending the file</w:t>
        <w:t>types "MODEM S FILENAME/EXT".   MODEM-80 automatically loads,</w:t>
        <w:t>initializes the RS-232 at 300 baud, and prepares to send file</w:t>
        <w:t>"FILENAME/EXT" to the receiver.</w:t>
        <w:t xml:space="preserve">  To receive a file via MODEM80 the person receiving the file</w:t>
        <w:t>types "MODEM R FILENAME/EXT". At this point the two computers</w:t>
        <w:t>are able to communicate with one another and the file will be</w:t>
        <w:t>transferred a sector at a time.  If a sector has been garbled</w:t>
        <w:t>during transmission, it will be resent automatically.</w:t>
        <w:t xml:space="preserve">  If the receiver enters "MODEM RV FILENAME/EXT", the file is</w:t>
        <w:t>also displayed on the screen while it is received.</w:t>
        <w:t xml:space="preserve">  If the receiver enters "MODEM RR FILENAME/EXT", then status</w:t>
        <w:t>messages as well as header and checksum info are displayed.</w:t>
        <w:t xml:space="preserve">  If a printer is linked to the display it might be desirable</w:t>
        <w:t>not have status messages displayed during a file transfer. If</w:t>
        <w:t>this is the case, use the "Q" suboption.</w:t>
        <w:t>-------------------------------------------------------------</w:t>
        <w:t xml:space="preserve">  MODEM-80 also has a "dumb terminal" mode that is entered by</w:t>
        <w:t>typing "MODEM T".  In this mode MODEM-80 allows communication</w:t>
        <w:t>with BBSs and timeshare computers. Communication with another</w:t>
        <w:t>TRS-80 also using MODEM-80, requires one of them to be in the</w:t>
        <w:t>echo mode which is invoked by typing "MODEM E".</w:t>
        <w:t>-------------------------------------------------------------</w:t>
        <w:t xml:space="preserve">  Terminal and echo modes may also be entered upon completion</w:t>
        <w:t>of a program transfer by using suboption "T" or "E". This can</w:t>
        <w:t>be especially handy when usIng MODEM-80 with a BBS.</w:t>
        <w:t>-------------------------------------------------------------</w:t>
        <w:t xml:space="preserve">  If you have only one drive and the file you wish to send is</w:t>
        <w:t>not on the same disk as MODEM-80 enter suboption "W" to allow</w:t>
        <w:t>switching disks before MODEM-80 opens the disk files.</w:t>
        <w:t xml:space="preserve">                    *   W A R N I N G   *</w:t>
        <w:t xml:space="preserve">              When utilizing suboption W ensure</w:t>
        <w:t xml:space="preserve">              disk in Drive 0 contains same DOS</w:t>
        <w:t xml:space="preserve">              otherwise system will most likely</w:t>
        <w:t xml:space="preserve">              bomb and possibly damage the disk</w:t>
        <w:t>-------------------------------------------------------------</w:t>
        <w:t xml:space="preserve">  Suboption "A" allows multiple file transfers without return</w:t>
        <w:t>to DOS after each transfer. After the first file transfer the</w:t>
        <w:t>system prompts for a new filespec.  Press &lt;ENTER&gt; in response</w:t>
        <w:t>to "new filespec" to abort.</w:t>
        <w:t>-------------------------------------------------------------</w:t>
        <w:t xml:space="preserve">  The TRS-80 RS-232 is normally set at 300 baud. MODEM-80 can</w:t>
        <w:t>modify this value with suboption "."      The variations are:</w:t>
        <w:t xml:space="preserve">  .F - 1200 baud operation</w:t>
        <w:t xml:space="preserve">  .S - 110 baud operation</w:t>
        <w:t xml:space="preserve">  .0 - Skip previously established RS-232 settings</w:t>
        <w:t>-------------------------------------------------------------</w:t>
        <w:t>To abort MODEM-80 hold down CLEAR - all files will be closed!</w:t>
        <w:t>-------------------------------------------------------------</w:t>
        <w:t>A cassette-port-driven amplifier will prompt when MODEM-80</w:t>
        <w:t>requires your attention!</w:t>
        <w:t>-------------------------------------------------------------</w:t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