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space=   73.8 K  Drive 2  MIKESELL -- 04/04/82</w:t>
        <w:t xml:space="preserve">BCON/CMD.. Number base converter..................... </w:t>
        <w:t>shift-down arrow to activate.. entry is in binary/hex</w:t>
        <w:t>decimal/ascii character.. after conversion, enter will</w:t>
        <w:t>repeat...any other key to replace screen and quit</w:t>
        <w:t>LD2/CMD...DUMP command assembled to video memory..</w:t>
        <w:t>will only work in mod 1 w/lowercase.. Not LNW.</w:t>
        <w:t xml:space="preserve">LOWDUMP/CMD... Same, assembled to high memory.. </w:t>
        <w:t>.. use LDOS parameters, including Ascii and ETX.</w:t>
        <w:t xml:space="preserve">MEM3/CMD ...Memory disk emulator.. </w:t>
        <w:t>Optional parameters -- Drive=,CYL=,Name= ...</w:t>
        <w:t>MNETA/CMD....Terminal/file transfer with ACCESS/XFTRAN</w:t>
        <w:t>SYSGEN/CMD.. Ldos configuration saver.. May be called as</w:t>
        <w:t>a CMD function from Basic, parameter (S) will save the</w:t>
        <w:t>screen contents also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