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ster-Guess                         Documentation     Initilization:  When the program first starts up and finishes drawing the game board, the question 'How Many (3-5)' appears on the screen.  You must answer this question with 3, 4, or 5, depending on how many numbers you want the computer to have in its secret number.  For example:  If you reply '4' the computer can pick 5183 as its guess.      Game:  Now you are ready to begin guessing at the computers number.  You may type in up to as many digits as you specified in the beginning of the program.  When you have reached your limit, you may either hit &lt;ENTER&gt; to enter your guess, or the back arrow to correct any errors you made (you can backspace at any time during your guess provided you have not yet hit the &lt;ENTER&gt; key."     NOTE:  The computer will not pick a number with a double digit (545, 663, 988), and it won't pick a number with zero as the first digit (056, 089).     Responses:  The computer responds to the users guess by lighting 0, 1, or 2 columns.  If the computer lights a box in the left column then the # corresponding to the box is the number of numbers that occur in both guesses (yours and the computers).  For example:  If your guess is 568 and the computers number is 635 then the #2 box will be lit (the 5 and 6 match in both numbers).  If the computer lights a box in the right column, then the # corresponding to the box is the # of numbers that match SEQUENTIALLY.  For example:  If your guess is 483 and the computers number is 423 then it will light the #2 box (the 4 and 3 are in the same spots in both guesses.  If the computers number is 687 and you guess 567 then the computer will light the #2 box in the left column, and the #1 box in the right column.     NOTE:  There is a special function key on the bottom of the game board.  The key labeled 'Q' is for quit.  This will cause the game to end immediately, inform you of the computers number, and ask you if you want to play agai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