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S-80 Macro-Key - Version 2.0</w:t>
        <w:t xml:space="preserve">                        by Mel Patrick</w:t>
        <w:t xml:space="preserve">     Macro-Key is a keyboard utility for the TRS-80 Models I,</w:t>
        <w:t>III and IV computer systems with a minimum of 1 disk drive.</w:t>
        <w:t>The program is a machine language type which will automatically</w:t>
        <w:t>relocate itself in the top of memory.  If your Disk Operating</w:t>
        <w:t>System uses high memory drivers, such a KI/DVR in LDOS or</w:t>
        <w:t>DOSPLUS, Macro-key will automatically relocate itself under</w:t>
        <w:t>these drivers and protect itself by reseting the high memory</w:t>
        <w:t>address.</w:t>
        <w:t xml:space="preserve">     Once installed in memory and activated, Macro-Key will</w:t>
        <w:t>permit up to twenty six user defined strings to be stored in</w:t>
        <w:t>memory.  These strings may consist of any valid DOS command,</w:t>
        <w:t>any set of standard ASCII characters, and may even contain</w:t>
        <w:t>embedded carriage returns (to allievate the necessity of</w:t>
        <w:t>pressing the &lt;ENTER&gt; key). In addition to this, the definition</w:t>
        <w:t>table created in memory may be SAVED, LOADED, to disk with a</w:t>
        <w:t>user supplied filespec.  In this way, multiple macro files may</w:t>
        <w:t>be used.  i.e there may be a file for disk related commands,</w:t>
        <w:t>and another for BASIC related commands.</w:t>
        <w:t xml:space="preserve">     To activate any of the definitions (from 1 to 26; letters</w:t>
        <w:t>A-Z), simply press a control key plus the letter desired. As</w:t>
        <w:t>should be apparently obvious, any time repeatitive commands are</w:t>
        <w:t>used, Macro-Key will promote rapid processing.</w:t>
        <w:t xml:space="preserve">                     INSTALLING MACRO-KEY</w:t>
        <w:t xml:space="preserve">     To install Macro-Key, there is an option available.  As</w:t>
        <w:t>the program is now there are 12 characters available for each</w:t>
        <w:t>definition.  If more or less is desired this should be</w:t>
        <w:t>indicated when Macro-Key is installed.  Failure to do this will</w:t>
        <w:t>result in the default value being used.  To install with a</w:t>
        <w:t>different definition size use the following example:</w:t>
        <w:t xml:space="preserve">               KEYMAC4,25 or KEYMAC3,25 &lt;ENTER&gt;</w:t>
        <w:t xml:space="preserve">                              or</w:t>
        <w:t xml:space="preserve">                  KEYMAC4 or KEYMAC3 &lt;ENTER&gt;</w:t>
        <w:t xml:space="preserve">     The first example (KEYMAC4,25), will set the definition</w:t>
        <w:t>table to store 25 characters per letter.  The second example</w:t>
        <w:t>will install Macro-Key with the default of 12 characters per</w:t>
        <w:t>letter entry.  It should be noted here that a value of greater</w:t>
        <w:t>than 60 will not be accepted, but the program will stay a</w:t>
        <w:t>maximum value of 60.  Also a value of less than 1 will not be</w:t>
        <w:t>accepted, it will default to 1.  Most DOS commands strings may</w:t>
        <w:t>occupy as many as 64 characters, this is why the limits are</w:t>
        <w:t>imposed on Macro-Key.</w:t>
        <w:t xml:space="preserve">     Macro-Key will operate with the following operating</w:t>
        <w:t>systems:</w:t>
        <w:t>1. DOSPLUS 3.4 (Model I or III)</w:t>
        <w:t>2. DOSPLUS 4.0 (Model III only)</w:t>
        <w:t>3. NEWDOS 80 Version 2.0 (Model I or III)</w:t>
        <w:t>4. TRSDOS 2.3 (Model I)</w:t>
        <w:t>5. TRSDOS 1.2,1.3 (Model III)</w:t>
        <w:t>6. MULTIDOS 1.5,1.6 (Model I or III)</w:t>
        <w:t>7. DOSPLUS 3.5 (Model I or III)</w:t>
        <w:t xml:space="preserve">                   MACRO-KEY CONTROL OPTIONS</w:t>
        <w:t xml:space="preserve">     Macro-Key has six command options which are invoked</w:t>
        <w:t>directly from the keyboard.  These commands control SAVING,</w:t>
        <w:t>LOADING, CLEARING, DEFINING, and VIEWING the letter definition</w:t>
        <w:t>table. The descriptions are as follows:</w:t>
        <w:t>VIEW KEY DEFINITIONS</w:t>
        <w:t xml:space="preserve">     This command will display all of the letters (A-Z) and</w:t>
        <w:t>their definitions on the video display.  If a hardcopy of this</w:t>
        <w:t>is required, use the SCREEN DUMP facility in your DOS system.</w:t>
        <w:t>In NEWDOS 80 for example this would be JKL pressed together.</w:t>
        <w:t>In DOSPLUS this would be SHIFT-CLEAR.  In the Model III/IV</w:t>
        <w:t>systems you may elect to use the ROM screen dump, which is</w:t>
        <w:t>SHIFT-DOWN-ARROW-*. After the definitions are displayed,</w:t>
        <w:t>control will return to the present operation.  i.e. if you</w:t>
        <w:t>viewed while in the DOS command mode, the program will return</w:t>
        <w:t>to the DOS command mode. The same holds true for BASIC</w:t>
        <w:t>operation.  When using this option the letter table is shown on</w:t>
        <w:t>the video screen, hence anything on the video will be replaced</w:t>
        <w:t>with the table.</w:t>
        <w:t xml:space="preserve">     If a command length of 60 was used when installing Macro-</w:t>
        <w:t>Key it would scroll off of the screen before you could view all</w:t>
        <w:t>of the definitions.  This is because there is 26 definitions</w:t>
        <w:t>with 60 characters each.  Since the TRS-80 video can only</w:t>
        <w:t>accomodate 16 lines at once, a method is needed of pausing the</w:t>
        <w:t>display during this option.  The &lt;SPACE BAR&gt; key acts as a</w:t>
        <w:t>pause key.  Pressing the &lt;SPACE BAR&gt; with halt the display.</w:t>
        <w:t>The &lt;ENTER&gt; key will restart it again.  If it is needed to</w:t>
        <w:t>single step through the table press the &lt;SPACE BAR&gt; to step to</w:t>
        <w:t>the next definition.  If single stepping is desired from the</w:t>
        <w:t>first letter press the following keys :</w:t>
        <w:t xml:space="preserve">      MODEL 4 - &lt;CTRL&gt;+&lt;SHIFT&gt;+&lt;SPACE&gt;+&lt;/&gt;</w:t>
        <w:t xml:space="preserve">      MODEL 3 - &lt;SHIFT&gt;+&lt;DOWN ARROW&gt;+&lt;SPACE&gt;+&lt;/&gt;</w:t>
        <w:t xml:space="preserve">      MODEL 1 - &lt;SHIFT&gt;+&lt;DOWN ARROW&gt;+&lt;SPACE&gt;+&lt;/&gt;</w:t>
        <w:t xml:space="preserve">  Operation:</w:t>
        <w:t xml:space="preserve">          Model 1 - &lt;SHIFT&gt;+&lt;DOWN ARROW&gt;+&lt;/&gt;</w:t>
        <w:t xml:space="preserve">          Model 3 - &lt;SHIFT&gt;+&lt;DOWN ARROW&gt;+&lt;/&gt;</w:t>
        <w:t xml:space="preserve">          Model 4 - &lt;SHIFT&gt;+&lt;CTRL&gt;+&lt;/&gt;</w:t>
        <w:t>DEFINE LETTER KEY DEFINITIONS</w:t>
        <w:t xml:space="preserve">     This option will allow any letter key (A-Z) to be defined</w:t>
        <w:t>in the table.  Macro-Key will prompt for the letter of the key</w:t>
        <w:t>that is to be defined.  Valid keys are from A-Z, any other will</w:t>
        <w:t>be ignored.  Once the letter key is input (no need to press</w:t>
        <w:t>&lt;ENTER&gt; for the KEY), a prompt will be displayed for the</w:t>
        <w:t>definition of this key.  Enter in the phrase or command desired</w:t>
        <w:t>and press &lt;ENTER&gt; to store it in the table.  Pressing &lt;BREAK&gt;</w:t>
        <w:t>will not change the current definition.</w:t>
        <w:t xml:space="preserve">     As an option embedded carriage returns may be input with</w:t>
        <w:t>the command definition (or phrase).  A carriage return is the</w:t>
        <w:t>same as pressing the &lt;ENTER&gt; key on your keyboard. To invoke</w:t>
        <w:t>this, simply append a '/' (slash or divide-by) to the end of</w:t>
        <w:t>definition.</w:t>
        <w:t xml:space="preserve">     For example if the letter key 'F' was used at the</w:t>
        <w:t>definition key and FORMAT was the definition defined the</w:t>
        <w:t>following would take place with the definition:</w:t>
        <w:t>FORMAT - would simply print FORMAT on the video, you would have</w:t>
        <w:t xml:space="preserve">          to press &lt;ENTER&gt; to cause the command to start.</w:t>
        <w:t>FORMAT/ would automatically start the command.</w:t>
        <w:t>Operation:</w:t>
        <w:t xml:space="preserve">          Model 1 - &lt;SHIFT&gt;+&lt;DOWN ARROW&gt;+&lt;.&gt;</w:t>
        <w:t xml:space="preserve">          Model 3 - &lt;SHIFT&gt;+&lt;DOWN ARROW&gt;+&lt;.&gt;</w:t>
        <w:t xml:space="preserve">          Model 4 - &lt;SHIFT&gt;+&lt;CTRL&gt;+&lt;.&gt;</w:t>
        <w:t>EXECUTE DEFINED LETTER KEY</w:t>
        <w:t xml:space="preserve">     This option will print the defined letter on the video</w:t>
        <w:t>display just the same as if you had typed it in from the</w:t>
        <w:t>keyboard.  The difference being that in this case only a single</w:t>
        <w:t>keystroke was required.  If, for example the 'F' key had been</w:t>
        <w:t>defined as FORMAT/, pressing the proper control keys (see note</w:t>
        <w:t>below for model type), will display that word on the video and</w:t>
        <w:t>with the optional '/' (for auto-carriage return), it would also</w:t>
        <w:t>execute.</w:t>
        <w:t xml:space="preserve">     If a letter is selected that has not be defined, MACRO-KEY</w:t>
        <w:t>will ignore the request and continue to process normally.</w:t>
        <w:t>Hence it is impossible to generate a wrong entry.  It should</w:t>
        <w:t>also be noted that any key that is re-defined, will replace the</w:t>
        <w:t>current definition.</w:t>
        <w:t>Operation:</w:t>
        <w:t xml:space="preserve">        Model 1 - &lt;SHIFT&gt;+&lt;DOWN ARROW&gt;+&lt;LETTER&gt;</w:t>
        <w:t xml:space="preserve">        Model 3 - &lt;SHIFT&gt;+&lt;DOWN ARROW&gt;+&lt;LETTER&gt;</w:t>
        <w:t xml:space="preserve">        Model 4 - &lt;CTRL&gt;+&lt;LETTER&gt;</w:t>
        <w:t>DISK I/O, TABLE COMMAND OPTIONS</w:t>
        <w:t xml:space="preserve">     The last command option has actually four sub-options.</w:t>
        <w:t>These are SAVE, LOAD, CLEAR, and PRINT table. The SAVE allows</w:t>
        <w:t>the current defined table to be saved to disk with a user</w:t>
        <w:t>specified filename.  During this process, the table is not</w:t>
        <w:t>changed in any way.</w:t>
        <w:t xml:space="preserve">     The LOAD option will allow a previously saved macro file</w:t>
        <w:t>to be loaded into the definition table and overlay the current</w:t>
        <w:t>one. If you have just created the current table and you don't</w:t>
        <w:t>want to destroy it, SAVE it first, then load the one you want.</w:t>
        <w:t xml:space="preserve">     The CLEAR option will simply clear any entries into the</w:t>
        <w:t>definition table in preparation for a new table to be created</w:t>
        <w:t>or simply to erase the test examples you have already done to</w:t>
        <w:t>check the program operation out.</w:t>
        <w:t xml:space="preserve">     The PRINT option will print the table definitions both on</w:t>
        <w:t>the video and on the printer.  The program doesn't look for a</w:t>
        <w:t>printer or ensure that it is online.  If it appears that the</w:t>
        <w:t>program has locked up, check the printer for an on-line</w:t>
        <w:t>condition.</w:t>
        <w:t xml:space="preserve">     When using the above options it should be noted that</w:t>
        <w:t>pressing the &lt;BREAK&gt; key will abort any of the options without</w:t>
        <w:t>changing any of the table definitions.  For the response to the</w:t>
        <w:t>FILESPEC prompt during a SAVE or LOAD the same criteria applys.</w:t>
        <w:t>When entering the FILESPEC, you may append a drive to save the</w:t>
        <w:t>file to, such as :</w:t>
        <w:t xml:space="preserve">                         DOSMAC/TBL:1</w:t>
        <w:t xml:space="preserve">                              or</w:t>
        <w:t xml:space="preserve">                        BASICMAC/TBL:1</w:t>
        <w:t xml:space="preserve">     As previously noted in the first part, the length (size)</w:t>
        <w:t>of the table is user definable when installing MACRO-KEY.  To</w:t>
        <w:t>calculate the amount of disk space any table saves will use,</w:t>
        <w:t>just multiply the length set by 26 (number of letters defined).</w:t>
        <w:t>i.e. if you have typed in MACROKEY,10, the file size would be</w:t>
        <w:t>260 char.</w:t>
        <w:t>UNINSTALLING MACRO-KEY</w:t>
        <w:t xml:space="preserve">     There is a file available called, UNKEY/CMD and its</w:t>
        <w:t>primary use is to un-install the Macro-Key program.  It will</w:t>
        <w:t>reset your computers memory size to what it was before Macro-</w:t>
        <w:t>Key was executed and it will replace the keyboard vector used</w:t>
        <w:t>by Macro- Key to the previous vector.  Hence it will be the</w:t>
        <w:t>same as it was before Macro-Key was executed.  This provides</w:t>
        <w:t>easy installation and removal for custom applications.</w:t>
        <w:t xml:space="preserve">     The UNKEY/CMD will return to DOS READY when the job is</w:t>
        <w:t>completed and inform you that MACRO-KEY is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