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ceptor Documentation     Interceptor is a game in which you are a man (at the bottom of the screen) running back and forth trying to catch the falling bombs to diffuse them.  If you miss one, your man will blow up.     To move your man left you must push the left arrow, and to move your man right you must push the right arrow.  To catch a bomb you must be directly under it when it reaches your level, otherwise......BOOM!     The more points you earn the more bombs will appear on the screen thus increasing the difficulty.     If you want to abort that game at any time hit the &lt;Break&gt; + &lt;Clear&gt; keys together.  You will be told your score and asked if you want to play again     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