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ntWrtr  Version 2.0</w:t>
        <w:t xml:space="preserve">                         by Mel Patrick</w:t>
        <w:t>OVERVIEW</w:t>
        <w:t xml:space="preserve">     FontWrtr is a machine language program for creating</w:t>
        <w:t>character sets comprised of bit plot graphics for the EPSON</w:t>
        <w:t>series of line printers.  There are two different matrix sizes</w:t>
        <w:t>available and when used in conjunction with the FONTDVR</w:t>
        <w:t>program allow manipulation of many different character sets.</w:t>
        <w:t xml:space="preserve">     Once a character set has been designed using FONTWRTR, it</w:t>
        <w:t>is loaded into FONTDVR for use.  FONTDVR allows any BASIC or</w:t>
        <w:t>machine language program which sends the characters to the</w:t>
        <w:t>line printer to be translated into alternate characters which</w:t>
        <w:t>are defined in FONTDVR.  Characters which have not be defined</w:t>
        <w:t>will be printed as the normal EPSON characters.</w:t>
        <w:t xml:space="preserve">     In addition to the above advantages, some word processors</w:t>
        <w:t>may use it as well.  One of these is the ELECTRIC PENCIL word</w:t>
        <w:t>processor.  Information regarding installing a different</w:t>
        <w:t>printer driver can be found be reading the section about</w:t>
        <w:t>printer drivers in the the ELECTRIC PENCIL manual.</w:t>
        <w:t>EQUIPMENT REQUIREMENTS</w:t>
        <w:t xml:space="preserve">     For system requirements only one is extremely important,</w:t>
        <w:t>and that being the printer used.  AT present only FONTDVR only</w:t>
        <w:t>supports the EPSON series printers listed below:</w:t>
        <w:t xml:space="preserve">                             RX-80</w:t>
        <w:t xml:space="preserve">                             MX-80 (with GRAFTRAX +)</w:t>
        <w:t xml:space="preserve">                             FX-80</w:t>
        <w:t xml:space="preserve">                            MX-100 (with GRAFTRAX +)</w:t>
        <w:t xml:space="preserve">                            FX-100</w:t>
        <w:t xml:space="preserve">                            RX-100</w:t>
        <w:t xml:space="preserve">     For computer systems, just about any configuration of</w:t>
        <w:t>TRS-80 with a minimum 1 disk drive can be used.  Any operating</w:t>
        <w:t>system available for the TRS-80 can be used as well.</w:t>
        <w:t>USING FONTWRTR</w:t>
        <w:t xml:space="preserve">     FONTWRTR is a machine language program which will create,</w:t>
        <w:t>edit, save, load, and print (for testing purposes) different</w:t>
        <w:t>character sets (sometimes called "FONTS").</w:t>
        <w:t xml:space="preserve">     The first thing to do is copy the FONTWRTR/CMD program</w:t>
        <w:t>from the distribution diskette to your DOS or DATA</w:t>
        <w:t>diskette.  Once this is done you are ready to begin execution</w:t>
        <w:t>of the FONTWRTR program.  From the DOS READY mode type in:</w:t>
        <w:t xml:space="preserve">                      FONTWRTR    &lt;ENTER&gt;</w:t>
        <w:t xml:space="preserve">     When correctly done the screen will clear and a menu will</w:t>
        <w:t>appear down the right side of the video screen and a short</w:t>
        <w:t>sub-menu will appear mid-screen.  The options and their</w:t>
        <w:t>function will be described as they appear in the menu, i.e.</w:t>
        <w:t>top left to bottom and then, the mid screen options.</w:t>
        <w:t>FONTWRTR COMMAND MENU</w:t>
        <w:t xml:space="preserve">     To invoke any of the options in FONTWRTR, press the</w:t>
        <w:t>letter which resides within the "&lt;&gt;" signs for that</w:t>
        <w:t>command.  The MENU logo at the top right corner of the video</w:t>
        <w:t>display will indicate whether the menu selections can be</w:t>
        <w:t>selected from the vertical menu or from the sub-options</w:t>
        <w:t>mid-screen.  For a command from the vertical menu, the MENU</w:t>
        <w:t>will indicate "MAIN" for the sub-options (which are used for</w:t>
        <w:t>some of the MAIN items) will indicate "ALT.".</w:t>
        <w:t xml:space="preserve">     The commands will be shown in the order they appear on</w:t>
        <w:t>the display (from top to bottom).  When they require options</w:t>
        <w:t>from the SUB-option menu, this will be noted and you may refer</w:t>
        <w:t>to the end of the command description for these command</w:t>
        <w:t>operations.</w:t>
        <w:t>&lt;L&gt;OAD FONT</w:t>
        <w:t xml:space="preserve">     Once a FONT (or letterset) has been defined it may have</w:t>
        <w:t>been previously saved to disk (using a user specified</w:t>
        <w:t>filename).  By using this command, it may be loaded back in</w:t>
        <w:t>the FONTWRTR and edited, printed, or added to.  The filename</w:t>
        <w:t>must conform to your normal filespec syntax.  For example:</w:t>
        <w:t xml:space="preserve">                   Filename : 123CODE/FNT{:d}</w:t>
        <w:t xml:space="preserve">                    would not be acceptable</w:t>
        <w:t xml:space="preserve">                    Filename: CODE123/FNT{:d}</w:t>
        <w:t xml:space="preserve">                            WOULD BE</w:t>
        <w:t xml:space="preserve">     After the font has been specified and has loaded into</w:t>
        <w:t>memory, the MENU at the top right corner will change to MAIN</w:t>
        <w:t>from ALT.  If another font is immediately loaded, it will</w:t>
        <w:t>automatically overwrite the first one.</w:t>
        <w:t>&lt;W&gt;RITE FONT TO DISK</w:t>
        <w:t xml:space="preserve">     This command will take any font currently in memory and</w:t>
        <w:t>write it to a user specified disk with the user specified</w:t>
        <w:t>filespec.  The syntax is exactly the same as was used in the</w:t>
        <w:t>&lt;L&gt; command.  If the file which is specified is the same as</w:t>
        <w:t>one currently on the diskette, a prompt will appear to make</w:t>
        <w:t>you aware that you will be overwriting the old file with the</w:t>
        <w:t>new one.  A choice will have to be made as to whether to</w:t>
        <w:t>continue or not.</w:t>
        <w:t>&lt;E&gt;DIT FONT CHARACTER</w:t>
        <w:t xml:space="preserve">     This mode will allow any character which has been</w:t>
        <w:t>previously defined, to be re-displayed to the video and an</w:t>
        <w:t>edit mode will be entered to allow modification of the shape.</w:t>
        <w:t xml:space="preserve">     After the EDIT mode is entered you will be able to use</w:t>
        <w:t>the sub-options available from the SUB-OPTION menu.</w:t>
        <w:t>CURSOR POSITIONING</w:t>
        <w:t xml:space="preserve">     To move the graphic cursor around inside the box, use the</w:t>
        <w:t>following keys for movement:</w:t>
        <w:t xml:space="preserve">                      &lt;UP ARROW&gt; - MOVE UP</w:t>
        <w:t xml:space="preserve">                    &lt;DOWN ARROW&gt; - MOVE DOWN</w:t>
        <w:t xml:space="preserve">                    &lt;LEFT ARROW&gt; - MOVE LEFT</w:t>
        <w:t xml:space="preserve">                   &lt;RIGHT ARROW&gt; - MOVE RIGHT</w:t>
        <w:t xml:space="preserve">     When this mode is first entered, you will be in the ERASE</w:t>
        <w:t>mode so that the cursor may be moved around inside the box</w:t>
        <w:t>without drawing a character.</w:t>
        <w:t>CREATE SUB-COMMANDS</w:t>
        <w:t xml:space="preserve">     Press the letter designated inside the "&lt;&gt;" signs to</w:t>
        <w:t>invoke that function.  The options operate as follows:</w:t>
        <w:t xml:space="preserve">     &lt;D&gt; -will place the program into the draw mode.  As the</w:t>
        <w:t xml:space="preserve">          cursor is moved around the display it will draw a</w:t>
        <w:t xml:space="preserve">          line(s) using graphic blocks.  The cursor will</w:t>
        <w:t xml:space="preserve">          remain flashing so that it can be readily found.</w:t>
        <w:t xml:space="preserve">     &lt;E&gt; -will place the program in the ERASE mode.  As the</w:t>
        <w:t xml:space="preserve">          cursor is moved around the display area, any blocks</w:t>
        <w:t xml:space="preserve">          which were on previously will be erased (or turned</w:t>
        <w:t xml:space="preserve">          off) by your cursor.  Again the cursor will remain</w:t>
        <w:t xml:space="preserve">          flashing for rapid identification.</w:t>
        <w:t xml:space="preserve">     &lt;P&gt; -will print the character inside the box on the line</w:t>
        <w:t xml:space="preserve">          printer.  Ensure that your printer is on  before</w:t>
        <w:t xml:space="preserve">          attempting to do this.  This command is extremely</w:t>
        <w:t xml:space="preserve">          useful since the normal TRS-80 screen resolution</w:t>
        <w:t xml:space="preserve">          does not match that of the EPSON matrix.</w:t>
        <w:t xml:space="preserve">     &lt; &gt; -SPACE BAR, will reverse any image displayed, i.e.</w:t>
        <w:t xml:space="preserve">          all blocks turned on, will be turned off, and</w:t>
        <w:t xml:space="preserve">          vice-versa.  This is useful for making a reverse</w:t>
        <w:t xml:space="preserve">          image of any character.  Holding down the space bar</w:t>
        <w:t xml:space="preserve">          will toggle back and forth from one mode to the</w:t>
        <w:t xml:space="preserve">          other.</w:t>
        <w:t>&lt;CLEAR&gt;  -will erase any image displayed and leave the cursor</w:t>
        <w:t xml:space="preserve">          in its present position.  The &lt;D&gt; or &lt;E&gt; mode will</w:t>
        <w:t xml:space="preserve">          not be changed when this key is used.</w:t>
        <w:t>&lt;ENTER&gt;  -will put the character into memory and repeat for</w:t>
        <w:t xml:space="preserve">          next.</w:t>
        <w:t xml:space="preserve">     If you try to edit a character which has not be defined,</w:t>
        <w:t>a message to this effect will appear.  No harm will be done</w:t>
        <w:t>and control will return to the MAIN menu.</w:t>
        <w:t>&lt;H&gt;ARDCOPY FONT CHARACTERS</w:t>
        <w:t xml:space="preserve">     This option will print all of the characters in a certain</w:t>
        <w:t>format to the line printer.  Ensure that your printer is ON</w:t>
        <w:t>before using this command.</w:t>
        <w:t xml:space="preserve">     Once this command is started all of the characters which</w:t>
        <w:t>have been defined will be printed PLUS their ASCII equivalents</w:t>
        <w:t>and also where no equivalents are available, the decimal</w:t>
        <w:t>number of the character.  Command ASCII printable characters</w:t>
        <w:t>have the values from 32 (space) to 127 () sign.  Any</w:t>
        <w:t>characters outside of this range will have a decimal value</w:t>
        <w:t>shown with them only.</w:t>
        <w:t>&lt;D&gt;EFINE MATRIX OF FONT</w:t>
        <w:t xml:space="preserve">     This option will define the width of the character font</w:t>
        <w:t>for creation.  FONTDRV has the ability to double this width,</w:t>
        <w:t>so keep this in mind if you must use the larger width.</w:t>
        <w:t xml:space="preserve">     The standard EPSON character width is 8x9.  That is a box</w:t>
        <w:t>with nine dots wide, and eight dots high.  FONTWRTR allows a</w:t>
        <w:t>maximum of 8x12.  Why are there three extra dots wide?</w:t>
        <w:t>Normally when the EPSON printer is printing, this three dots</w:t>
        <w:t>is used as character spacing, i.e. you get the following on a</w:t>
        <w:t>normal printer line:</w:t>
        <w:t xml:space="preserve">     LETTER + 3DOT SPACES + LETTER + 3DOT SPACES........etc</w:t>
        <w:t xml:space="preserve">     The three dot spaces are the amount of room which</w:t>
        <w:t>separate the characters.  This keeps them from running</w:t>
        <w:t>together on the same line.  However FONTWRTR allows you to use</w:t>
        <w:t>the entire 12 dot width for special characters, such as some</w:t>
        <w:t>for the Model III like the pointer hand and finger.  Keep in</w:t>
        <w:t>mind that if you use the full width, FONTDVR will have to be</w:t>
        <w:t>informed on the amount of dot spacing between letters or they</w:t>
        <w:t>will all run together.</w:t>
        <w:t>DOUBLE MATRIX</w:t>
        <w:t xml:space="preserve">     As an added feature, FONTWRTR allows creation of double</w:t>
        <w:t>width matrix, or 8x24.  Again FONTDVR has the ability to</w:t>
        <w:t>double this.  This format closely resembles the 40 character</w:t>
        <w:t>per line mode in the normal EPSON character set, with the</w:t>
        <w:t>exception you can define your own.</w:t>
        <w:t xml:space="preserve">     After a matrix has been defined it cannot be changed</w:t>
        <w:t>(hence the REASON FONTDVR has that ability to change widths).</w:t>
        <w:t>Note that FONTDVR only is capable of leaving the set at</w:t>
        <w:t>present size or doubling it.  It can't reduce the double</w:t>
        <w:t>matrix to single.  After selecting the matrix size, control</w:t>
        <w:t>options will return to the MAIN menu.</w:t>
        <w:t>&lt;C&gt;REATE FONT CHARACTER</w:t>
        <w:t xml:space="preserve">     This is where the real work begins.  Once this option is</w:t>
        <w:t>selected, there is a choice to be made as to how the character</w:t>
        <w:t>is to be defined.  The TRS-80 is capable of having a set of</w:t>
        <w:t>characters which have values from 0-255.  Since some of these</w:t>
        <w:t>values represent the same values as the standard ASCII</w:t>
        <w:t>character set, we may use the ASCII equivalent instead of a</w:t>
        <w:t>decimal value.  On other choices, we can refer only to a</w:t>
        <w:t>number for that character.  This mode allows either entry</w:t>
        <w:t>method.</w:t>
        <w:t>DEFINE CHARACTER</w:t>
        <w:t xml:space="preserve">     Character definition begins by entering either the ASCII</w:t>
        <w:t>letter or symbol to re-define or a decimal value.  For example</w:t>
        <w:t>if you wished to create a new letter "A", you would select the</w:t>
        <w:t>ASCII input mode, and enter the letter "A".  If a value of a</w:t>
        <w:t>graphics block such as CHR$(191) was desired, you would select</w:t>
        <w:t>the DECIMAL input mode and enter in the number 191.</w:t>
        <w:t xml:space="preserve">     Once this is done the matrix you previously defined will</w:t>
        <w:t>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on the left hand side of the video display with a</w:t>
        <w:t>flashing graphic cursor inside it.</w:t>
        <w:t>CURSOR POSITIONING</w:t>
        <w:t xml:space="preserve">     To move the graphic cursor around inside the box, use the</w:t>
        <w:t>following keys for movement:</w:t>
        <w:t xml:space="preserve">                      &lt;UP ARROW&gt; - MOVE UP</w:t>
        <w:t xml:space="preserve">                    &lt;DOWN ARROW&gt; - MOVE DOWN</w:t>
        <w:t xml:space="preserve">                    &lt;LEFT ARROW&gt; - MOVE LEFT</w:t>
        <w:t xml:space="preserve">                   &lt;RIGHT ARROW&gt; - MOVE RIGHT</w:t>
        <w:t xml:space="preserve">     When this mode is first entered, you will be in the ERASE</w:t>
        <w:t>mode so that the cursor may be moved around inside the box</w:t>
        <w:t>without drawing a character.</w:t>
        <w:t>CREATE SUB-COMMANDS</w:t>
        <w:t xml:space="preserve">     Press the letter designated inside the "&lt;&gt;" signs to</w:t>
        <w:t>invoke that function.  The options operate as follows:</w:t>
        <w:t xml:space="preserve">     &lt;D&gt; -will place the program into the draw mode.  As the</w:t>
        <w:t xml:space="preserve">          cursor is moved around the display it will draw a</w:t>
        <w:t xml:space="preserve">          line(s) using graphic blocks.  The cursor will</w:t>
        <w:t xml:space="preserve">          remain flashing so that it can be readily found.</w:t>
        <w:t xml:space="preserve">     &lt;E&gt; -will place the program in the ERASE mode.  As the</w:t>
        <w:t xml:space="preserve">          cursor is moved around the display area, any blocks</w:t>
        <w:t xml:space="preserve">          which were on previously will be erased (or turned</w:t>
        <w:t xml:space="preserve">          off) by your cursor.  Again the cursor will remain</w:t>
        <w:t xml:space="preserve">          flashing for rapid identification.</w:t>
        <w:t xml:space="preserve">     &lt;P&gt; -will print the character inside the box on the line</w:t>
        <w:t xml:space="preserve">          printer.  Ensure that your printer is on before</w:t>
        <w:t xml:space="preserve">          attempting to do this.  This command is extremely</w:t>
        <w:t xml:space="preserve">          useful since the normal TRS-80 screen resolution</w:t>
        <w:t xml:space="preserve">          does not match that of the EPSON matrix.</w:t>
        <w:t xml:space="preserve">     &lt; &gt; -SPACE BAR, will reverse any image displayed, i.e.</w:t>
        <w:t xml:space="preserve">          all blocks turned on, will be turned off, and</w:t>
        <w:t xml:space="preserve">          vice-versa.  This is useful for making a reverse</w:t>
        <w:t xml:space="preserve">          image of any character.  Holding down the space bar</w:t>
        <w:t xml:space="preserve">          will toggle back and forth from one mode to the</w:t>
        <w:t xml:space="preserve">          other.</w:t>
        <w:t>&lt;CLEAR&gt;  -will erase any image displayed and leave the cursor</w:t>
        <w:t xml:space="preserve">          in its present position.  The &lt;D&gt; or &lt;E&gt; mode will</w:t>
        <w:t xml:space="preserve">          not be changed when this key is used.</w:t>
        <w:t>&lt;ENTER&gt;  -will put the character into memory and repeat for</w:t>
        <w:t xml:space="preserve">          next.</w:t>
        <w:t xml:space="preserve">     To return to the MAIN menu from the ASCII or DECIMAL</w:t>
        <w:t>selections prompt, press the &lt;BREAK&gt; key.</w:t>
        <w:t xml:space="preserve">     If you attempt to re-create the same character (i.e. one</w:t>
        <w:t>that has already been defined), a line of information to that</w:t>
        <w:t>effect will appear on the video display and your input</w:t>
        <w:t>character will be ignored.</w:t>
        <w:t>&lt;R&gt;ETURN TO DOS</w:t>
        <w:t xml:space="preserve">     This option allows a return to the DOS READY mode.  A</w:t>
        <w:t>prompt will appear first to allow this key to be</w:t>
        <w:t>unintentionally pressed without losing any font charact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