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TDVR</w:t>
        <w:t xml:space="preserve">                          Version 1.0</w:t>
        <w:t xml:space="preserve">                         by Mel Patrick</w:t>
        <w:t>OVERVIEW</w:t>
        <w:t xml:space="preserve">     FONTDVR is a machine language printer driver which works</w:t>
        <w:t>in conjunction with the FONTWRTR program.  FONTDVR works by</w:t>
        <w:t>patching into the exsisting printer DCB (device control</w:t>
        <w:t>block), thus any characters which are sent to the line printer</w:t>
        <w:t>must pass through FONTDVR.  Any codes which are recognized as</w:t>
        <w:t>either control codes or characters which have been re-defined</w:t>
        <w:t>(by using the FONTWRTR program) will be processed by FONTDVR</w:t>
        <w:t>before sending them to the printer.</w:t>
        <w:t>USING FONTDVR</w:t>
        <w:t xml:space="preserve">     FONTDVR will work under any DISK OPERATING SYSTEM.</w:t>
        <w:t>Normally it will be used under with DOSPLUS 3.4 (3.5 see</w:t>
        <w:t>note), or NEWDOS 80 Version 2.0.</w:t>
        <w:t>&lt;NOTE&gt; FONTDVR resides in the top 5K of a Model I, III, IV (in</w:t>
        <w:t>the Model 3 Mode).  If you have HIGH MEMORY DRIVERS which use</w:t>
        <w:t>this area as well, INSTALL FONDVR FIRST.  Then enable any</w:t>
        <w:t>additional drivers you wish to use.  FONTDVR is NOT</w:t>
        <w:t>relocatable which is why this precaution must be</w:t>
        <w:t>taken.  Failure to follow these instructions, will result in a</w:t>
        <w:t>system crash.</w:t>
        <w:t xml:space="preserve">     FONTDVR is supplied with a sample font to use.  The font</w:t>
        <w:t>is called HOLLOW/FNT, and loads into FONTDVR when it is</w:t>
        <w:t>initialized.  The following is an example of the LOADING</w:t>
        <w:t>SYNTAX:</w:t>
        <w:t xml:space="preserve">                 FONTDVR,#,HOLLOW/FNT   &lt;ENTER&gt;</w:t>
        <w:t xml:space="preserve">     The "#" sign controls the dot spacing between the letters</w:t>
        <w:t>up initialization.  This may be changed at a later date with</w:t>
        <w:t>software so there is no need use any specific value.  However,</w:t>
        <w:t>values will only be accepted if they are between 0 and 9.  Any</w:t>
        <w:t>number greater or less than this will be omitted.</w:t>
        <w:t xml:space="preserve">     Once the HOLLOW/FNT data file is activated in FONTDVR, a</w:t>
        <w:t>copyright message will appear and control will return to the</w:t>
        <w:t>DOS READY mode.  Memory size has been protected and you may go</w:t>
        <w:t>to Basic if desired.  Any LPRINT command will cause FONTDVR to</w:t>
        <w:t>look through its dictionary of defined letters, and if found,</w:t>
        <w:t>convert the letter to its new value before printing it.</w:t>
        <w:t xml:space="preserve">     HOLLOW/FNT may be loaded into FONTWRTR and edited or</w:t>
        <w:t>added as necessary.</w:t>
        <w:t>FONTDVR CONTROL CODES</w:t>
        <w:t xml:space="preserve">     FONTDVR understands and functions in pre-determined ways</w:t>
        <w:t>upon receiving a certain value from the computer.  These value</w:t>
        <w:t>have decimal equivalents and are higher than any ASCII</w:t>
        <w:t>character so there will be no problems with accidently</w:t>
        <w:t>printing them.  Below is a complete list of control codes and</w:t>
        <w:t>a sample Basic program which uses them.</w:t>
        <w:t>FONTDVR CONTROL CODE LIST</w:t>
        <w:t>Decimal Value                   Comment</w:t>
        <w:t>--------------------------------------------------------------</w:t>
        <w:t xml:space="preserve">     255  (FFH)   -   Toggles between normal and expanded</w:t>
        <w:t xml:space="preserve">                      print.  FONTDVR initializes in standard</w:t>
        <w:t xml:space="preserve">                      width.  Send code once to toggle to</w:t>
        <w:t xml:space="preserve">                      double width, again to return to</w:t>
        <w:t xml:space="preserve">                      standard.</w:t>
        <w:t xml:space="preserve">     240 - 254    -   Sets the DOT spacing between letters.</w:t>
        <w:t xml:space="preserve">    (F0H - FEH)       See dot spacing description section.</w:t>
        <w:t xml:space="preserve">     239  (EFH)   -   Toggles FONTDVR OFF/ON.  FONTDVR is ON</w:t>
        <w:t xml:space="preserve">                      after initialization.  Send code to turn</w:t>
        <w:t xml:space="preserve">                      off, then again to turn back on.</w:t>
        <w:t>--------------------------------------------------------------</w:t>
        <w:t>FONTDVR BASIC PROGRAM EXAMPLE</w:t>
        <w:t xml:space="preserve">     From the DOS READY prompt type in the following line:</w:t>
        <w:t xml:space="preserve">                  FONTDVR,0,HOLLOW/FNT  &lt;ENTER&gt;</w:t>
        <w:t xml:space="preserve">     Then type in the following command:</w:t>
        <w:t xml:space="preserve">                         BASIC  &lt;ENTER&gt;</w:t>
        <w:t xml:space="preserve">     The following is a BASIC program to demonstrate FONTDVR's</w:t>
        <w:t>various control codes and their functions.</w:t>
        <w:t>10 PRINT"FONTDVR TEST":PRINT:PRINT</w:t>
        <w:t>20 LINEINPUT"ENTER A LINE OF TEXT : ";T$</w:t>
        <w:t>25 IF LEN(T$)&gt;20 THEN PRINT"LINE TOO LONG,  20 CHARACTERS MAX":</w:t>
        <w:t xml:space="preserve">    GOTO 20</w:t>
        <w:t>26 LPRINT CHR$(239)"NORMAL LINE : ";T$</w:t>
        <w:t>30 LPRINT CHR$(239)"CONVERTED LINE : ";T$</w:t>
        <w:t>40 FOR T=241 TO 254</w:t>
        <w:t>50 LPRINT CHR$(T);"DOT SPACING &lt;";T-240;"&gt; : ";T$</w:t>
        <w:t>60 NEXT T</w:t>
        <w:t>70 LPRINT CHR$(240);"STANDARD DOT SPACING &gt; ";T$</w:t>
        <w:t>80 LPRINT CHR$(255);"DOUBLE WIDTH : ";T$</w:t>
        <w:t>90 LPRINT CHR$(255);"STANDARD WIDTH : ";T$</w:t>
        <w:t>95 GOTO 10</w:t>
        <w:t>DOT SPACING CALCULATIONS</w:t>
        <w:t xml:space="preserve">     The EPSON series of printers allows a maximum of 960</w:t>
        <w:t>horizontal dots on 1 line.  Since the EPSON character set is</w:t>
        <w:t>defined in a matrix of 9 x 12 dots (12 being the width of the</w:t>
        <w:t>total character), you can determine the characters per line by</w:t>
        <w:t>dividing the total by width or :</w:t>
        <w:t xml:space="preserve">                          960 / 12 = 80</w:t>
        <w:t xml:space="preserve">     Hence the reason you get 80 characters per line normally.</w:t>
        <w:t>The difference being that although the EPSON matrix is 12 dots</w:t>
        <w:t>wide ONLY 9 of these dots are used for a character.  Which</w:t>
        <w:t>leaves 3 dots between characters for spacing.  If, when you</w:t>
        <w:t>are creating fonts and you draw them in a style of 8 X 9</w:t>
        <w:t>(leaving a 3 dotspace in the character itself), no adjustment</w:t>
        <w:t>need be made to reset any number of characters per line.</w:t>
        <w:t>However if the full 12 wide is used, you must use the dot</w:t>
        <w:t>spacing to keep the letters from running together.</w:t>
        <w:t xml:space="preserve">     Because FONTDVR allows double width, you will have to</w:t>
        <w:t>recalculate for a 480 dot line (or 960 / 2, simple isn't it).</w:t>
        <w:t>If you take the standard EPSON letterset and divide 480 / 12</w:t>
        <w:t>you get 40 characters per line.  Same as expanded print.</w:t>
        <w:t xml:space="preserve">     In putting this into practice, we will assume that you</w:t>
        <w:t>are using the standard 960 dot line, and you have defined</w:t>
        <w:t>characters to use the full 8 x 12 block.  Now you decide to</w:t>
        <w:t>leave a space of 4 dot spaces between each letter.  Therefore</w:t>
        <w:t>you have a letter total width of 12 + 4 = 16 dots.  Now divide</w:t>
        <w:t>the 960 by 16 and you will get the maximum characters you can</w:t>
        <w:t>have on a line (in this example it would be 60).  If you send</w:t>
        <w:t>any more, the printer will lock up.</w:t>
        <w:t xml:space="preserve">     I suggest that you remain in the 8 x 9 block until the</w:t>
        <w:t>extra space is really needed such as for drawing special</w:t>
        <w:t>graphic symbols.  By now you have noticed that the block has 1</w:t>
        <w:t>less in vertical height, i.e. 8 instead of 9.  Although the</w:t>
        <w:t>EPSON does have 9 vertical wires on the print head, only 8 of</w:t>
        <w:t>these are available through the bit-plot graphics (unless you</w:t>
        <w:t>own an FX series).</w:t>
        <w:t>SUMMARY</w:t>
        <w:t xml:space="preserve">     The best way to get used to the FONT...  series, is to</w:t>
        <w:t>try them.  I have used them from BASIC, machine lanaguage</w:t>
        <w:t>programs (which I have written), and some word processors</w:t>
        <w:t>(like Electric Pencil).  For a quick and easy way to get</w:t>
        <w:t>special printer characters, I don't think you will find an</w:t>
        <w:t>easier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