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Extended XMODEM (EXMODEM)</w:t>
        <w:t xml:space="preserve">     -------------------------------------------</w:t>
        <w:t xml:space="preserve">    Extended Xmodem (EXMODEM) is a recent extension to Ward</w:t>
        <w:t>Christensen's original XMODEM protocol. It allows suitable</w:t>
        <w:t>computers to transfer files with knowledge of exactly where</w:t>
        <w:t>the file ends (on a Byte boundary rather than on a Block</w:t>
        <w:t>boundary as in standard Xmodem). Exmodem is 100% compatible</w:t>
        <w:t>with standard Xmodem, and will automatically inform the</w:t>
        <w:t>receiving system of the real end-of-file.</w:t>
        <w:t xml:space="preserve">    Zeta Rtrs supports Exmodem protocol transfers, and any</w:t>
        <w:t>Exmodem transfer program is usable with an ordinary old</w:t>
        <w:t>Xmodem protocol program as well.</w:t>
        <w:t xml:space="preserve">    Suitable computers here refers to any computer which</w:t>
        <w:t>knows the length of a disk file in units of one byte - some</w:t>
        <w:t>examples are all Trs-80's, IBM PC's, Unix, Xenix (and by</w:t>
        <w:t>inference, OS-9) and undoubtably more. Computers which are</w:t>
        <w:t>UNSUITABLE for the Exmodem extension are all CP/M and MP/M</w:t>
        <w:t>systems for the simple fact that they store end of file as</w:t>
        <w:t>a SECTOR number only rather than as a byte position within</w:t>
        <w:t>a sector. The preceding sentence does NOT mean that a CP/M</w:t>
        <w:t>or MP/M computer can't transfer files with an Exmodem - as</w:t>
        <w:t>previously stated the Exmodem extension is 100% COMPATIBLE</w:t>
        <w:t>so they can talk to other computers with Exmodem, but cant</w:t>
        <w:t>run it themselves.</w:t>
        <w:t xml:space="preserve">    A Sending computer running Exmodem will send an item of</w:t>
        <w:t>additional data at the end of the transfer to signal how</w:t>
        <w:t>many bytes of the last block were valid (if the receiving</w:t>
        <w:t>computer is an Exmodem). If not, the Sending computer will</w:t>
        <w:t>send nothing.</w:t>
        <w:t xml:space="preserve">    If a Receiving program is an Exmodem then it will take</w:t>
        <w:t>note of that additional item of data sent by a sending</w:t>
        <w:t>Exmodem. If the sending computer is NOT an Exmodem then the</w:t>
        <w:t>receiving computer will behave like an Xmodem (ie. put ALL</w:t>
        <w:t>of the last block into the resulting file).</w:t>
        <w:t xml:space="preserve">    Details of the protocol extension are as follows:</w:t>
        <w:t xml:space="preserve">     This is the SENDER flowchart...</w:t>
        <w:t xml:space="preserve"> 1)  Done at the same point an Xmodem would send an EOT...</w:t>
        <w:t xml:space="preserve">     Send an ENQ character.</w:t>
        <w:t xml:space="preserve"> 2)  Wait for reply. Choices are</w:t>
        <w:t xml:space="preserve">      A) (NAK seen, or anything which isn't 2B or 2C):</w:t>
        <w:t xml:space="preserve">         2A) Do standard EOT routine</w:t>
        <w:t xml:space="preserve">             Send EOT (this is the standard EOT routine)</w:t>
        <w:t xml:space="preserve">             Wait for reply. etc...</w:t>
        <w:t xml:space="preserve">      B) (CAN seen):</w:t>
        <w:t xml:space="preserve">         2B) Do standard CANCEL actions etc...</w:t>
        <w:t xml:space="preserve">      C) (ACK seen):</w:t>
        <w:t xml:space="preserve">         2C) Rem 'Aha! ExModem!'</w:t>
        <w:t xml:space="preserve">             Find EOF LSB of file. Convert to value 1 thru</w:t>
        <w:t xml:space="preserve">                128 inclusive. This means: "1 byte of the</w:t>
        <w:t xml:space="preserve">                previous block which I fully sent actually</w:t>
        <w:t xml:space="preserve">                belonged to the file".</w:t>
        <w:t xml:space="preserve">             Send this, send (255-this) (or this.xor.255)</w:t>
        <w:t xml:space="preserve">             Wait for reply. Choices:</w:t>
        <w:t xml:space="preserve">            x)  (NAK or anything else):</w:t>
        <w:t xml:space="preserve">                 Loop back to 'Send ENQ' box above</w:t>
        <w:t xml:space="preserve">            y)  (CAN only):</w:t>
        <w:t xml:space="preserve">                 Standard CANcel actions</w:t>
        <w:t xml:space="preserve">            z)  (ACK only):</w:t>
        <w:t xml:space="preserve">                 Finish AS IF (on Xmodem) your EOT was</w:t>
        <w:t xml:space="preserve">                 followed by an ACK. Basically, close files</w:t>
        <w:t xml:space="preserve">                  and exit.</w:t>
        <w:t>Thats all the SENDER flowchart. Rules are also :- if</w:t>
        <w:t>a timeout, behave as if a NAK seen except if the contiguous</w:t>
        <w:t>NAKs become &gt;= 10, in which case behave as if a CAN</w:t>
        <w:t>seen.</w:t>
        <w:t xml:space="preserve">        The RECEIVER loop....</w:t>
        <w:t>1) Wait for header. Choices:</w:t>
        <w:t xml:space="preserve">    A) SOH:   Do standard block get routine. loop to</w:t>
        <w:t xml:space="preserve">              (1).</w:t>
        <w:t xml:space="preserve">    B) EOT:   Set EOF position in last sector equal</w:t>
        <w:t xml:space="preserve">              (last sector recvd) to 128.</w:t>
        <w:t xml:space="preserve">              Send ACK thence whatever normally happens</w:t>
        <w:t xml:space="preserve">                  as in (#) above.</w:t>
        <w:t xml:space="preserve">    C) other: Do the standard actions (NAK, CAN, whatever..)</w:t>
        <w:t xml:space="preserve">    D) ENQ:   Send ACK.</w:t>
        <w:t xml:space="preserve">              Get X and (X.XOR.255)</w:t>
        <w:t xml:space="preserve">              If they are complements of each other:</w:t>
        <w:t xml:space="preserve">                    set EOF value to X</w:t>
        <w:t xml:space="preserve">                    send ACK</w:t>
        <w:t xml:space="preserve">                    (finish as in R.1.B) above...</w:t>
        <w:t xml:space="preserve">              Else:</w:t>
        <w:t xml:space="preserve">                    standard actions ie. NAK, or CAN</w:t>
        <w:t xml:space="preserve">                       if &gt;10 NAKs.</w:t>
        <w:t>There is only one fiddly change now (this is mostly</w:t>
        <w:t>separate from the sender and receiver loops and only</w:t>
        <w:t>affects the receiver)... RECEIVER normally when its</w:t>
        <w:t>buffer is full it flushes the whole lot to disk and</w:t>
        <w:t>readies itself for next time. If your disk output is</w:t>
        <w:t>purely sequential (eg. Unix byte-by-byte output) then</w:t>
        <w:t>when flushing the buffer, you MUST only flush until</w:t>
        <w:t>ONE block of data (the last block received) is left.</w:t>
        <w:t xml:space="preserve">  THEN and only THEN send the ACK for that block. This is</w:t>
        <w:t>so if the ENQ code comes whistling through immediately AFTER</w:t>
        <w:t>you flushed the buffers to disk you still have the last</w:t>
        <w:t>block handy so as to write only a portion of it to disk.</w:t>
        <w:t>If, on the other hand, you can set the file's EOF in</w:t>
        <w:t>RBA (Relative Byte) format (as you can on the TRS-80), then</w:t>
        <w:t>you can flush the complete buffer so long as when</w:t>
        <w:t>you receive the ENQ code and the EOF relative to</w:t>
        <w:t>the last sector you can truncate the file (which</w:t>
        <w:t>has already been written to disk). The EOF byte as</w:t>
        <w:t>transmitted stands for the offset of the first byte</w:t>
        <w:t>in the block which is not to be allocated to the</w:t>
        <w:t>resultant file. Which is the same as saying the number</w:t>
        <w:t>of bytes which ACTUALLY BELONG to the file.</w:t>
        <w:t xml:space="preserve">    If there is only 1 byte in the last block</w:t>
        <w:t>(offset = 00), then the EOF will point to offset 01.</w:t>
        <w:t xml:space="preserve">    Conversely if the block is full (all 128 bytes used)</w:t>
        <w:t>then the EOF should point to offset 128 which doesn't</w:t>
        <w:t>actually exist in the block but shows where the file ends.</w:t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