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-80 LABEL MAKER DOCUMENTATION</w:t>
        <w:t xml:space="preserve">                by Jerry Frost      &lt;70270,213&gt;</w:t>
        <w:t>This utility was especially written for the MX-80 Printer and</w:t>
        <w:t>will allow the user to create various heading titles with or</w:t>
        <w:t>without a graphic outline using standard self adhesive</w:t>
        <w:t>mailing labels.</w:t>
        <w:t>A brief description of these labels follow as they appear in</w:t>
        <w:t>the Menu of the main program MX80/BAS:</w:t>
        <w:t xml:space="preserve">                    1 - DISKETTE LABEL TITLE</w:t>
        <w:t>This format will print a 15 double width or 30 character</w:t>
        <w:t>normal width title and will allow the user to include model</w:t>
        <w:t>of TRS-80, number of Tracks, Single or Double density and DOS</w:t>
        <w:t>system of diskette. The DOS system entry can be substituted</w:t>
        <w:t>with various other headings such as, MASTER COPY, DATADISK,</w:t>
        <w:t>etc.</w:t>
        <w:t xml:space="preserve">                   2 - DISKETTE LABEL NUMBER</w:t>
        <w:t>This format will print a specified range of diskette numbers</w:t>
        <w:t>in ascending order. Once the diskette has an identity number,</w:t>
        <w:t>the programs or data can be found more quickly with the aid</w:t>
        <w:t>of a master program directory. I usually print up a small</w:t>
        <w:t>quantity of these labels for future use as my diskette</w:t>
        <w:t>library increases. The format: DISKETTE 1...DISKETTE 3...etc.</w:t>
        <w:t>is printed in double width and a graphic border. The user is</w:t>
        <w:t>asked the Starting and Ending number. If you wanted to print</w:t>
        <w:t>50 labels from 1 to 50, enter 1 for Start and 50 for End.</w:t>
        <w:t>When asked for TITLE NAME, hit &lt;ENTER&gt; and the default name</w:t>
        <w:t>DISKETTE is used. If you desire a different title name, just</w:t>
        <w:t>type it in.</w:t>
        <w:t xml:space="preserve">                     3 - DISKETTE BOX LABEL</w:t>
        <w:t>This format assumes you store your diskettes 10 to the box in</w:t>
        <w:t>ascending numerical order. The user is asked for a Starting</w:t>
        <w:t>and Ending number range. If you wanted to label 3 boxes of</w:t>
        <w:t>diskettes you would enter 1 for Starting range and 30 for</w:t>
        <w:t>Ending range. Three labels would be printed as: 1 TO 10...11</w:t>
        <w:t>TO 20...21 TO 30. Attach these labels to the end of the box</w:t>
        <w:t>so they can be easily seen. Always enter an odd number for</w:t>
        <w:t>Start range such as 1,11,21,31,41 etc. and an even number</w:t>
        <w:t>such as 10,20,30,40 etc. for an Ending range. The program</w:t>
        <w:t>loop will automatically take care of the diskette count. If</w:t>
        <w:t>you wanted to make up a supply of these labels for 200 disks,</w:t>
        <w:t>enter a 1 for Start range and 200 for End range. The program</w:t>
        <w:t>would then print 20 separate labels. At a later time when you</w:t>
        <w:t>add more diskettes to your library, the new Start range would</w:t>
        <w:t>be 201 and the End range any even number in multiples of 10.</w:t>
        <w:t xml:space="preserve">                        4 - CUSTOM LABEL</w:t>
        <w:t>This format allows you to print any 15 character (graphic</w:t>
        <w:t>border) or 30 character title for other than diskette use.</w:t>
        <w:t>For instance, if you have a videotape library and want to</w:t>
        <w:t>title your tapes such as:</w:t>
        <w:t>THE STING...AIRPLANE...STAR TREK...etc., use this Menu item.</w:t>
        <w:t>The mailing label will fit on the front end of video cassette</w:t>
        <w:t xml:space="preserve">and a second label will fit well on the end of the cassette </w:t>
        <w:t>dust cover.</w:t>
        <w:t>If you wanted to use a numbering system for your Videotapes,</w:t>
        <w:t>use Menu item 2 and enter VIDEOTAPE along with an ascending</w:t>
        <w:t>number count. This method will allow you to identify each</w:t>
        <w:t>cassette regardless of how many times you record over</w:t>
        <w:t>previous programs. Just make up a Videotape directory so you</w:t>
        <w:t>will know the current programs on each tape.</w:t>
        <w:t>Your comments and suggestion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