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E</w:t>
        <w:t xml:space="preserve"> </w:t>
        <w:t xml:space="preserve">                     THE ENCHANTER             Part One</w:t>
        <w:t xml:space="preserve">Welcome to the wonderful world of Enchanter! Before we start, a few words </w:t>
        <w:t xml:space="preserve">about the game: first, it helps to make a map as you go along. You will not </w:t>
        <w:t>be visiting all the locations, and if you make a misstep somewhere, having</w:t>
        <w:t xml:space="preserve">a map will save you a lot of time and trouble. Second, you will need to have </w:t>
        <w:t xml:space="preserve">food and water with you most of the time. Make sure you eat and drink when </w:t>
        <w:t xml:space="preserve">the program warns you that you are hungry and thirsty. Also, keep in mind </w:t>
        <w:t xml:space="preserve">that, if your water supply runs out, you can always get more, but once the </w:t>
        <w:t xml:space="preserve">bread is gone, you won't be able to obtain more food. So, don't go too far </w:t>
        <w:t xml:space="preserve">astray, or you might starve to death! Finally, remember to save the game </w:t>
        <w:t xml:space="preserve">every once in awhile, especially before doing anything dangerous! </w:t>
        <w:t xml:space="preserve">     Ok, the game begins with your being summoned by Belboz to a council of </w:t>
        <w:t xml:space="preserve">the Circle of Enchanters. You are told that you must put an end to Krill, a </w:t>
        <w:t>Continue? [Y/n/=]:y</w:t>
        <w:t xml:space="preserve">nasty and powerful Wizard, after which, with your trusty spell book, you are </w:t>
        <w:t xml:space="preserve">sent into the game proper, where you find yourself at a fork in the road. </w:t>
        <w:t xml:space="preserve">From there, go NE, then North, and you will be in a shack. Get the jug and </w:t>
        <w:t xml:space="preserve">the lantern, then open the oven door and get the bread. You have food, now </w:t>
        <w:t xml:space="preserve">you need some water. </w:t>
        <w:t xml:space="preserve">     Go South from the shack, then NE, SE, NE to the Shady Brook. Here you </w:t>
        <w:t xml:space="preserve">fill your jug with water. Head SW SE to another fork in the road, and from </w:t>
        <w:t xml:space="preserve">there SW SW to a deserted village. Well, almost deserted. There's one place </w:t>
        <w:t xml:space="preserve">that seems to be inhabited. You head South, and run into an old crone who </w:t>
        <w:t xml:space="preserve">hands you a spell scroll, and pushes you back out the door again. This </w:t>
        <w:t xml:space="preserve">scroll has the REZROV spell. Use the GNUSTO spell to write it into your </w:t>
        <w:t xml:space="preserve">spell book, then learn the spell. Now, go NE NE, and you're back at the </w:t>
        <w:t xml:space="preserve">fork. From there, head along East until you come to the outer gate of </w:t>
        <w:t xml:space="preserve">Krill's castle. REZROV the gate, then continue East to the inside gate. </w:t>
        <w:t>Continue? [Y/n/=]:y</w:t>
        <w:t xml:space="preserve">     Learn the FROTZ, NITFOL, and REZROV spells. FROTZ the lantern, then go </w:t>
        <w:t xml:space="preserve">North twice to the tower, and then Up the tower steps to the Jewel Room. </w:t>
        <w:t xml:space="preserve">There is an egg here, with all manner of little switches and doodads on it. </w:t>
        <w:t xml:space="preserve">You could actually open the egg by figuring out the proper sequence, but </w:t>
        <w:t xml:space="preserve">that isn't necessary. REZROV the egg, and it will open, to reveal a shredded </w:t>
        <w:t xml:space="preserve">scroll. There is no way to avoid this, even if you opened it by hand. Don't </w:t>
        <w:t xml:space="preserve">worry about that, however. Just get the scroll, and drop the egg. Learn </w:t>
        <w:t xml:space="preserve">REZROV once more (very handy, that spell!), then go Down to the Tower, and </w:t>
        <w:t xml:space="preserve">from there due East through the four Mirror Rooms to the North Gate. REZROV </w:t>
        <w:t xml:space="preserve">the gate. </w:t>
        <w:t xml:space="preserve">     Now move out North through the gate to the Woods. Here you find another </w:t>
        <w:t xml:space="preserve">spell scroll. This is the KREBF spell, which will repair the shredded </w:t>
        <w:t xml:space="preserve">scroll. You will only need this spell once, so you don't really have to </w:t>
        <w:t xml:space="preserve">GNUSTO it. In any case, cast the KREBF spell on the shredded scroll, which </w:t>
        <w:t xml:space="preserve">will be restored and usable. The spell on this scroll is ZIFMIA. GNUSTO that </w:t>
        <w:t>Continue? [Y/n/=]:y</w:t>
        <w:t xml:space="preserve">one, then walk East to the Swamp. NITFOL the frogs, who will tell you how to </w:t>
        <w:t xml:space="preserve">get the CLEESH spell. GNUSTO that one, too. </w:t>
        <w:t xml:space="preserve">     Now, return to the North Gate, and from there go back West through the </w:t>
        <w:t xml:space="preserve">Mirror Rooms to the Tower, and then from there due South until you come to </w:t>
        <w:t xml:space="preserve">the SouthWest Tower. Go East to the South Hall, then South to dungeon. Open </w:t>
        <w:t xml:space="preserve">the cell door and enter the cell. Examine the walls. Aha! A loose block! </w:t>
        <w:t xml:space="preserve">Move the block, and you will be able to move East into a secret room. There </w:t>
        <w:t xml:space="preserve">is another spell scroll here, the EXEX spell. Get the scroll and GNUSTO the </w:t>
        <w:t xml:space="preserve">spell. You will also find a silver spoon here, but that item is just "window </w:t>
        <w:t xml:space="preserve">dressing"; it has no useful purpose in the game, you should leave it behind. </w:t>
        <w:t xml:space="preserve">Now go back West, then South and Up to the South Hall again. </w:t>
        <w:t xml:space="preserve">     Drop everything you have, and go East into the Gallery. In the dark, </w:t>
        <w:t xml:space="preserve">you will see that one portrait is lit up. Move that, and you will find a </w:t>
        <w:t xml:space="preserve">black candle and a black scroll. The scroll holds the OZMOO spell. Get these </w:t>
        <w:t>Continue? [Y/n/=]:y</w:t>
        <w:t xml:space="preserve">items and return West. Pick up your supplies (you won't need the lantern if </w:t>
        <w:t xml:space="preserve">you take the candle), then GNUSTO the OZMOO spell. About now, you're </w:t>
        <w:t xml:space="preserve">probably feeling a bit tired. Go West to the Tower, and Up the stairs. Well, </w:t>
        <w:t xml:space="preserve">look at that! A comfy featherbed. Get into bed and drift off to sleep. </w:t>
        <w:t xml:space="preserve">                     THE ENCHANTER             Part Two                                </w:t>
        <w:t xml:space="preserve">While you sleep, you have a dream. The dream is an indication of the </w:t>
        <w:t xml:space="preserve">location of another scroll. When morning comes, get up, then examine the </w:t>
        <w:t xml:space="preserve">bedpost. Aha! A hidden switch! Press it, and a compartment will open up, </w:t>
        <w:t xml:space="preserve">revealing the VAXUM spell. Get that scroll and GNUSTO the spell. It will </w:t>
        <w:t xml:space="preserve">soon be time for you to get yourself killed (among other things), so learn </w:t>
        <w:t xml:space="preserve">the OZMOO, NITFOL, and EXEX spells. </w:t>
        <w:t xml:space="preserve">     Go down the stairs, the head East until you come to the South Gate. Go </w:t>
        <w:t>Continue? [Y/n/=]:y</w:t>
        <w:t xml:space="preserve">South from there to the meadow, then SE to the Shore. Here you will see a </w:t>
        <w:t xml:space="preserve">giant turtle with a rainbow-colored shell. Cast NITFOL on the turtle, then </w:t>
        <w:t xml:space="preserve">tell him to follow you. Return to the South Gate and go East from there to </w:t>
        <w:t xml:space="preserve">the base of the SouthEast Tower. Go up the stairs, and you will be in the </w:t>
        <w:t xml:space="preserve">Engine Room, which is full of all sorts of dangerous and incomprehensible </w:t>
        <w:t xml:space="preserve">machinery. Cast EXEX spell on the turtle, then tell him to go SE and get the </w:t>
        <w:t xml:space="preserve">scroll. </w:t>
        <w:t xml:space="preserve">     The speed spell will make him fast enough to dodge safely through that </w:t>
        <w:t xml:space="preserve">room into the Control Room, where the Kulcad spell scroll is. On his way </w:t>
        <w:t xml:space="preserve">back, he'll set off a trap, but his heavy shell will protect him. You </w:t>
        <w:t xml:space="preserve">couldn't have managed it, because you have no protection from the sharp </w:t>
        <w:t xml:space="preserve">spears. The turtle will give you the scroll, then return to the beach. The </w:t>
        <w:t xml:space="preserve">Kulcad spell is too powerful for you to GNUSTO, so you'll have to just hold </w:t>
        <w:t xml:space="preserve">on to the scroll until you need it. And now, it's time for you to die. </w:t>
        <w:t>Continue? [Y/n/=]:y</w:t>
        <w:t xml:space="preserve">     Go down the stairs, then West to the Hall and North to the Closet. Pick </w:t>
        <w:t xml:space="preserve">up the Jeweled Box and continue North to the Courtyard. Don't bother trying </w:t>
        <w:t xml:space="preserve">REZROV on the Box; even that spell isn't powerful enough to open it. Just go </w:t>
        <w:t xml:space="preserve">East to the front of the temple, drop everything you have, then go East once </w:t>
        <w:t xml:space="preserve">more. You will be captured and put in a cell to await a sacrificial </w:t>
        <w:t xml:space="preserve">ceremony, at which you will be the guest of honor. </w:t>
        <w:t xml:space="preserve">     Now, OZMOO yourself, and Wait. The creatures will soon come for you, </w:t>
        <w:t xml:space="preserve">and you will be offered up on an altar and a knife plunged into your heart. </w:t>
        <w:t xml:space="preserve">Because of the OZMOO spell, you won't really be dead. However, you now have </w:t>
        <w:t xml:space="preserve">the means of opening the Jeweled Box. Once you are on your feet again, step </w:t>
        <w:t xml:space="preserve">down from the altar, amd go East back to the courtyard. Cut the rope, then </w:t>
        <w:t xml:space="preserve">open the box and get the MELBOR scroll. Pick up the rest of your possesions, </w:t>
        <w:t xml:space="preserve">and GNUSTO the MELBOR spell. </w:t>
        <w:t xml:space="preserve">     Now, learn MELBOR, VAXUM and ZIFMIA, then head West, West to the Inside </w:t>
        <w:t>Continue? [Y/n/=]:y</w:t>
        <w:t xml:space="preserve">Gate, and from there to the Mirror Rooms. Here you must wait until you see </w:t>
        <w:t xml:space="preserve">the Adventurer on the other side of the mirror. At that point, ZIFMIA </w:t>
        <w:t xml:space="preserve">Adventurer, and he will appear before you, a little bit upset. Since you </w:t>
        <w:t xml:space="preserve">have a move to spare here, MELBOR yourself, then VAXUM the Adventurer, who </w:t>
        <w:t xml:space="preserve">will now be very friendly towards you. He will also be looking at your </w:t>
        <w:t xml:space="preserve">inventory with covetous eyes. </w:t>
        <w:t xml:space="preserve">     As soon as he's been VAXUM'd, head directly East until you come to the </w:t>
        <w:t xml:space="preserve">Guarded Room. Don't worry, your new friend will follow you along. Once at </w:t>
        <w:t xml:space="preserve">the door (and you should carefully read the description of it; it's really </w:t>
        <w:t xml:space="preserve">amusing), tell the Adventurer to open it. He will do so, and the illusions </w:t>
        <w:t xml:space="preserve">of monsters will disappear, revealing only a plain wooden door. Go North </w:t>
        <w:t xml:space="preserve">through the door into the Map Room. </w:t>
        <w:t xml:space="preserve">     Here is one of those variable things in the game. There are several </w:t>
        <w:t xml:space="preserve">objects in this room, two of which, the map and the pencil, are crucial to </w:t>
        <w:t>Continue? [Y/n/=]:y</w:t>
        <w:t xml:space="preserve">your success. Sometimes, the Adventurer will pick up one or both of these </w:t>
        <w:t xml:space="preserve">items. You must get them back from him before he leaves, or you may never </w:t>
        <w:t xml:space="preserve">catch up to him again, in which case the game is lost. If the Adventurer </w:t>
        <w:t xml:space="preserve">picks up something you need, tell him to give it to you, and he will. In any </w:t>
        <w:t xml:space="preserve">case, you should drop the dagger now because you don't need it anymore. You </w:t>
        <w:t xml:space="preserve">also won't need the purple scroll with the FILFRE spell. Make sure you have </w:t>
        <w:t xml:space="preserve">the map and the pencil, then go back to the North Gate, and from there South </w:t>
        <w:t xml:space="preserve">to the Library. </w:t>
        <w:t xml:space="preserve">     Examine the ashes on the floor, then the tracks in the ashes. These </w:t>
        <w:t xml:space="preserve">will lead you to a mousehole in the wall. Reach inside, and you will find </w:t>
        <w:t xml:space="preserve">the scroll with the GONDAR spell. GNUSTO that one. While you're poking about </w:t>
        <w:t xml:space="preserve">here, you might hear gutteral voices coming towards you. Don't worry; the </w:t>
        <w:t xml:space="preserve">MELBOR spell will keep you protected from any of the hairy creatures that </w:t>
        <w:t xml:space="preserve">might enter the room. </w:t>
        <w:t>Continue? [Y/n/=]:y</w:t>
        <w:t xml:space="preserve">                    THE ENCHANTER            Part Three</w:t>
        <w:t xml:space="preserve">There is also a dusty old book here that you might want to read, as it will </w:t>
        <w:t xml:space="preserve">help you to understand what you're doing next. From the Library, return to </w:t>
        <w:t xml:space="preserve">the South Hall, then go down into the dungeon, and down once more to the </w:t>
        <w:t xml:space="preserve">first Translucent Room. You will probably be tired now, so just go to sleep </w:t>
        <w:t xml:space="preserve">right where you are; nothing will hurt you. You only had to sleep in the bed </w:t>
        <w:t xml:space="preserve">to have the dream to find the VAXUM spell. </w:t>
        <w:t xml:space="preserve">     When you wake up, eat and drink if necessary, then drop your spell book </w:t>
        <w:t xml:space="preserve">and the jug. Look at the map, and you will see some lettered points </w:t>
        <w:t xml:space="preserve">connected by lines. This is a magic map of the area where you are now. If </w:t>
        <w:t xml:space="preserve">you connect two adjacent points with the pencil, an opening will actually </w:t>
        <w:t xml:space="preserve">appear between those two rooms. Likewise, if you erase a line between two </w:t>
        <w:t>point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se off the opening between the two rooms. However, you </w:t>
        <w:t>Continue? [Y/n/=]:y</w:t>
        <w:t xml:space="preserve">can only use the eraser twice and the point twice before each becomes </w:t>
        <w:t xml:space="preserve">useless. Now that you know what you have, let's put it to some good use. </w:t>
        <w:t xml:space="preserve">     You are standing at the moment at point B on the map. From there, move </w:t>
        <w:t xml:space="preserve">South, East, NE, SE, and you will be at point F. The point all by itself, P, </w:t>
        <w:t xml:space="preserve">is where the Unseen Terror currently resides, and you are about to free it. </w:t>
        <w:t xml:space="preserve">Draw a line from P to F. You will see the opening appear in the wall before </w:t>
        <w:t xml:space="preserve">your eyes, and then a very scared Belboz will appear briefly with a warning. </w:t>
        <w:t xml:space="preserve">Now, move SW twice (the first time you won't get anywhere) and you will be </w:t>
        <w:t xml:space="preserve">at point P, where the GUNCHO spell is. </w:t>
        <w:t xml:space="preserve">     Now, erase the line from B to R, which will keep the Terror from </w:t>
        <w:t xml:space="preserve">escaping. Also erase the line from M to V, which traps him in the rooms </w:t>
        <w:t xml:space="preserve">again. Pick up the GUNCHO scroll, and make your way to point J. Draw a line </w:t>
        <w:t xml:space="preserve">from J to B, then walk West to B and get your spell book. Learn the CLEESH, </w:t>
        <w:t xml:space="preserve">GONDAR, and MELBOR spells. The GUNCHO spell is too strong to be written in </w:t>
        <w:t>Continue? [Y/n/=]:y</w:t>
        <w:t xml:space="preserve">your book, so you'll have to carry the scroll with you. </w:t>
        <w:t xml:space="preserve">     Now, go Up twice to the South Hall. MELBOR yourself, then go West to </w:t>
        <w:t xml:space="preserve">the South Gate, and from there due North to the Junction. At that point, </w:t>
        <w:t xml:space="preserve">head East twice to the Winding Stairs. This is another powerful illusion; no </w:t>
        <w:t xml:space="preserve">matter how much you walk up or down, you will never get anywhere. KULCAD the </w:t>
        <w:t xml:space="preserve">stairs, and they will disappear, leaving you over a Bottomless Pit! </w:t>
        <w:t xml:space="preserve">Fortunately, the bannister turned into a vellum scroll containing the IZYUK </w:t>
        <w:t xml:space="preserve">spell. IZYUK yoursel, and fly East into (ta-da!) The Warlock's Tower! </w:t>
        <w:t xml:space="preserve">     Here, at last, you come face-to-face with Krill himself. However, </w:t>
        <w:t xml:space="preserve">before you can take care of him, you will have to get rid of a couple of his </w:t>
        <w:t xml:space="preserve">friends. When the dragon attacks, GONDAR the dragon, and when the being </w:t>
        <w:t xml:space="preserve">attacks, CLEESH him. Now, you're ready for the main event. As Krill begins </w:t>
        <w:t xml:space="preserve">his chant, GUNCHO him. He is banished forever from this plane of existence, </w:t>
        <w:t xml:space="preserve">and you have become a member of the Circle Of Enchanters!! </w:t>
        <w:t>Continue? [Y/n/=]:y</w:t>
        <w:t xml:space="preserve">     Of course, this is just the beginning; there will be other tasks </w:t>
        <w:t xml:space="preserve">awaiting you in the future...... </w:t>
        <w:t xml:space="preserve">Enchanters!! </w:t>
        <w:t xml:space="preserve">     Of course, this is just th</w:t>
        <w:t xml:space="preserve">                       ** Infocom Solutions **</w:t>
        <w:t>&lt;A&gt; Suspect                            &lt;B&gt; Starcross</w:t>
        <w:t>&lt;C&gt; Cutthroats                         &lt;D&gt; Deadline</w:t>
        <w:t>&lt;E&gt; The Enchanted                      &lt;G&gt; Ulysses and the Golden Fleece</w:t>
        <w:t>&lt;H&gt; Hitch Hikers Guide To The Galaxy   &lt;I&gt; Infidel</w:t>
        <w:t>&lt;P&gt; Planetfall                         &lt;Q&gt; Suspended</w:t>
        <w:t>&lt;R&gt; Sorceror                           &lt;S&gt; Seastalker</w:t>
        <w:t>&lt;T&gt; Transylvania                       &lt;U&gt; Ultima I</w:t>
        <w:t>&lt;+&gt; Ultima II                          &lt;*&gt; Ultima III</w:t>
        <w:t>&lt;W&gt; Witness                            &lt;Z&gt; Zork I</w:t>
        <w:t>&lt;.&gt; Zork II                            &lt;%&gt; Zork III</w:t>
        <w:t>&lt;=&gt; Main Menu      &lt;-&gt; Previous Menu   &lt;/&gt; Time Info      &lt;X&gt; Logoff</w:t>
        <w:t>[ Infocom Solutions ]-=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