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N DOUBLE PRECISION CALCULATIONS IN BASIC</w:t>
        <w:t xml:space="preserve">            Jack Groce, Northridge, CA)</w:t>
        <w:t>Those of us who own TRS-80 Models I, III or 4 have learned</w:t>
        <w:t>to be satisfied with calculations using the built-in Library</w:t>
        <w:t>functions accurate to six significant figures (single pre-</w:t>
        <w:t xml:space="preserve">cision). These include EXP, LOG, SQR, and the trigonometry </w:t>
        <w:t>functions. When we require greater accuracy than six signifi-</w:t>
        <w:t>cant figures for these operations in BASIC, then some special</w:t>
        <w:t>effort must be made to bring this about. The following program</w:t>
        <w:t>is the result of such an effort.</w:t>
        <w:t>In a past issue of 80 MICRO a BASIC program showed how one</w:t>
        <w:t>could calculate square roots to double precision accuracy</w:t>
        <w:t>(March 1984, by Robert Caldwell of Sunnyvale CA). In the</w:t>
        <w:t>same issue Jim King of Topanga CA published his program for</w:t>
        <w:t>finding square roots, logarithms, exponentials, and trig.</w:t>
        <w:t>functions, also to double precision values. There may have</w:t>
        <w:t>been other related articles appearing in 80 MICRO, but if</w:t>
        <w:t>so I'm not aware of them.</w:t>
        <w:t>Offered here is my solution to the problem of calculating</w:t>
        <w:t>these Library functions to double precision in BASIC. I think</w:t>
        <w:t>I've made progress in reducing the time necessary to calculate</w:t>
        <w:t>the answers, because of a few special tricks. Keep in mind</w:t>
        <w:t>your TRS-80 is not going to process hundreds or thousands</w:t>
        <w:t>of sixteen digit numbers instantaneously. However, no routine</w:t>
        <w:t>in the following program should take much longer than a minute</w:t>
        <w:t>to complete, and I think that's an improvement.</w:t>
        <w:t>You who are familiar with Lewis Rosenfelder's book "Basic</w:t>
        <w:t xml:space="preserve">Faster and Better" will recognize the format and input </w:t>
        <w:t>routines. Three functions (FNCB%,FNCN$,FNRE#) are also from his</w:t>
        <w:t>book. Mr. Rosenfelder has kindly given his permission to</w:t>
        <w:t xml:space="preserve">use this material and respectfully reminds us that all </w:t>
        <w:t>information in his book is still under copyright.</w:t>
        <w:t>Incidentally, another function (FNDP$(A1#,A1%), line 10080)</w:t>
        <w:t>was designed to express as a decimal string any small number</w:t>
        <w:t>the computer sees as an exponential; i.e., ".000123456789"</w:t>
        <w:t>instead of 1.23456789D-04. A1# is the small number and A1%</w:t>
        <w:t xml:space="preserve">is the length of the string. But first, inquire "IF </w:t>
        <w:t>LEFT$(RIGHT$(STR$(A1#),4),2)="D-". See line 22140.</w:t>
        <w:t>The square root routine beginning on line 12000 is straight</w:t>
        <w:t>forward and mirrors the program in Robert Caldwell's article</w:t>
        <w:t>mentioned above.</w:t>
        <w:t>It would help to understand that the remainder of the routines</w:t>
        <w:t>are calculated by the use of infinite series found in most</w:t>
        <w:t>reference books on mathematics. All of these series, in order</w:t>
        <w:t>to be useable, must converge to some value; i.e., the sum</w:t>
        <w:t>of the terms in the series must approach some limit. There</w:t>
        <w:t>are many tests for series convergence. Probably the first</w:t>
        <w:t>and most obvious test is that the value of each new term</w:t>
        <w:t>must be smaller than the value of the term preceeding. The</w:t>
        <w:t>smaller each new term is in comparison with the previous</w:t>
        <w:t>term, the fewer the terms that will be needed to produce</w:t>
        <w:t>an answer and the faster the series will converge. This is</w:t>
        <w:t>what I have tried to do. When the next term to be added in</w:t>
        <w:t>the series no longer contributes a value to the first sixteen</w:t>
        <w:t>significant figures, calculation is broken off and the sum</w:t>
        <w:t>of the terms up to that point is used.</w:t>
        <w:t>We should next investigate what happens in the LOGARITHM</w:t>
        <w:t>ROUTINE starting on line 14000 because this is also used</w:t>
        <w:t>as a subroutine for the power calculations. Study the series</w:t>
        <w:t>expansion for log (x):</w:t>
        <w:t xml:space="preserve">                    e</w:t>
        <w:t xml:space="preserve">                         3             5   </w:t>
        <w:t xml:space="preserve">            x - 1    1  x - 1  =   1  x - 1    </w:t>
        <w:t>log x = 2 ------- + - -------  + - -------  +.....</w:t>
        <w:t xml:space="preserve">     e      x + 1    3  x + 1      5  x + 1</w:t>
        <w:t>It is apparent that the "working" expression in this series</w:t>
        <w:t>is:</w:t>
        <w:t xml:space="preserve">  x - 1</w:t>
        <w:t xml:space="preserve"> -------</w:t>
        <w:t xml:space="preserve">  x + 1</w:t>
        <w:t>Can you see for larger and larger values of x that the value</w:t>
        <w:t>of the fraction more closely approaches +1? Similarly, as</w:t>
        <w:t xml:space="preserve">x gets smaller and smaller, do you see the value of the </w:t>
        <w:t>fraction approaching -1? Numbers near these limits are almost</w:t>
        <w:t>useles s for practical computation because even when raised to</w:t>
        <w:t>high powers they don't get small rapidly enough to produce a</w:t>
        <w:t xml:space="preserve">fast series convergence. What we need to work with here are </w:t>
        <w:t xml:space="preserve">small positive numbers not close to zero. For easier under- </w:t>
        <w:t xml:space="preserve">standing let's look at examples using logs to the base 10 even </w:t>
        <w:t xml:space="preserve">though the series calculates logs to the base "e". Anything we </w:t>
        <w:t>can say about logs to one base will be just as true for logs</w:t>
        <w:t>to another base.</w:t>
        <w:t>The logarithm of a number is nothing more than an exponent</w:t>
        <w:t xml:space="preserve">consisting of an integer (characteristic) and a decimal </w:t>
        <w:t>fraction (mantissa) to which some base number must be raised to</w:t>
        <w:t>equal another number. Here's an example:</w:t>
        <w:t xml:space="preserve"> log</w:t>
        <w:t xml:space="preserve"> 10(123456789) = 8.091514977</w:t>
        <w:t>If we were to raise 10 (the base) to the 8.091514977 power</w:t>
        <w:t>the result would be 123456789. Notice that the characteristic</w:t>
        <w:t>(8) is one less than the number of digits to the left of</w:t>
        <w:t>the decimal point. How about another example:</w:t>
        <w:t xml:space="preserve"> log</w:t>
        <w:t xml:space="preserve"> 10(1234.56789) = 3.091514977</w:t>
        <w:t>Again the characteristic (3) is one less than the number</w:t>
        <w:t>of digits to the left of the decimal point. One more example:</w:t>
        <w:t xml:space="preserve"> log</w:t>
        <w:t xml:space="preserve"> 10(1.23456789) = 0.091514977</w:t>
        <w:t>Nothing new here. The characteristic is still one less than</w:t>
        <w:t>the number of digits to the left of the decimal point. But</w:t>
        <w:t>look at the mantissa in the above examples. It has not changed!</w:t>
        <w:t>We can conclude that for the same sequence of digits for</w:t>
        <w:t>which we take the log, regardless of the location of the</w:t>
        <w:t>decimal point, only the characteristic changes, the mantissa</w:t>
        <w:t>remains the same. How does this help us? Well, now we don't</w:t>
        <w:t>have to use a big number (like 123456789 in the first example)</w:t>
        <w:t>as our series variable any longer. We can count the number</w:t>
        <w:t>of times we need to divide this big number by 10 to arrive</w:t>
        <w:t>at a remainder between 1 and 10. The number of divisions</w:t>
        <w:t>is the characteristic of our logarithm. Now we use the re-</w:t>
        <w:t xml:space="preserve">mainder of this serial division (1.23456789 after eight </w:t>
        <w:t>divisions in this case) as the series variable to determine the</w:t>
        <w:t xml:space="preserve">mantissa. Extend this same reasoning for the log of positive </w:t>
        <w:t xml:space="preserve">numbers between zero and one. This time we count instead the </w:t>
        <w:t xml:space="preserve">number of multiplications necessary to arrive at a value </w:t>
        <w:t xml:space="preserve">between 1 and 10, subtract one and this will be the </w:t>
        <w:t>characteristic. Process the product of the serial multiplica-</w:t>
        <w:t>tion  to obtain the mantissa as before. These logs (between 0</w:t>
        <w:t>and 1) will be negative. Again, the series calculates natural</w:t>
        <w:t xml:space="preserve">logs (sometimes abbreviated ln) to the base "e". Logs to the </w:t>
        <w:t xml:space="preserve">base 10 are found by multiplying logs to the base "e" by </w:t>
        <w:t>0.43429.....</w:t>
        <w:t>The NUMBER RAISED TO A POWER ROUTINE begins on line 1200.</w:t>
        <w:t>To run this section it is first necessary to get the logarithm</w:t>
        <w:t>of the base number. This is done using the logarithm section</w:t>
        <w:t>as a subroutine. Next we multiply the log by the "power"</w:t>
        <w:t>and finally raise "e" to the power of the product obtained.</w:t>
        <w:t>Here is our answer. This latter operation is again the result</w:t>
        <w:t>of an infinite series expansion. Fortunately, each new term</w:t>
        <w:t>in this series contains the next higher factorial in the</w:t>
        <w:t>denominator for a rapidly converging series. Factorial 6</w:t>
        <w:t>(expressed as 6!) is 6*5*4*3*2*1, or 720, for example.</w:t>
        <w:t>Line 1400 begins the sections on trigonometry functions.</w:t>
        <w:t>From the study of this subject in school we learned there</w:t>
        <w:t>are six standard functions of any angle. Each one of these</w:t>
        <w:t>six has an infinite series expansion to determine its value</w:t>
        <w:t>when the angle is given in radians. Luckily, we need to cal-</w:t>
        <w:t>culate only one of these, for example the sin(x), because every</w:t>
        <w:t>one of the six functions can be expressed in terms of any</w:t>
        <w:t>one of the others. So we can calculate the sin(x) and arrive</w:t>
        <w:t>at the other five with the relationship equations. When operat-</w:t>
        <w:t>ing the program you may ask for functions of angles greater</w:t>
        <w:t>than 360 degrees and for functions of negative angles. You</w:t>
        <w:t>may also ask for functions of angles given in degrees, minutes,</w:t>
        <w:t>and seconds, and for angles in radians.</w:t>
        <w:t>The INVERSE TRIG. FUNCTION ROUTINE begins on line 16000.</w:t>
        <w:t>This has been the most challenging section of them all. I</w:t>
        <w:t>took advantage of some special relationships to enable the</w:t>
        <w:t>more rapid calculation of angles when the function was known.</w:t>
        <w:t>More on that in a moment. Also, the TRS-80 has a tendency</w:t>
        <w:t>to "round" an answer, even sometimes when we might wish it</w:t>
        <w:t>wouldn't. There was also the problem of the small exponential</w:t>
        <w:t>number (occasionally needed for fractional seconds) mentioned</w:t>
        <w:t>above. Four of the six trig. functions are displayed at any</w:t>
        <w:t>one time along with radians for that particular angle. You</w:t>
        <w:t>won't find Arcsin or Arccos of functions greater than +1</w:t>
        <w:t>or less than -1. Neither will you find Arcsec or Arccsc of</w:t>
        <w:t>functions between the values of -1 and +1. They don't exist.</w:t>
        <w:t>Remember, when we say the the sin(x) = y we are also saying</w:t>
        <w:t>the Arcsin(y) = x, hence the name "inverse trig. function".</w:t>
        <w:t>Now is just about as good a time as any to discuss principal</w:t>
        <w:t>values. Unlike the function of an angle which has only one</w:t>
        <w:t>value, the Arc function of an angle may have many values.</w:t>
        <w:t>For example sin(30 degrees) = 0.50000, its only possible value.</w:t>
        <w:t>However because of the cyclical nature of trig. functions, the</w:t>
        <w:t>Arcsin(0.50000) is not only 30 degrees but 30 degrees</w:t>
        <w:t>plus and minus every multiple of 360 degrees. A convention</w:t>
        <w:t>has been established designating a particular range of values</w:t>
        <w:t>for each function as the principal value. For the Arcsin,</w:t>
        <w:t>Arctan, and Arccsc this has been set between -90 degrees</w:t>
        <w:t>and +90 degrees. For the Arccos, Arccot, and Arcsec, principal</w:t>
        <w:t>values lie between 0 degrees and 180 degrees. Were we to</w:t>
        <w:t>glance at the graphs of the cos and sec (which are reciprocal</w:t>
        <w:t>functions) we would see why this is so. Between -90 degrees</w:t>
        <w:t>and +90 degrees the cos and the sec display no negative values</w:t>
        <w:t>at all. For positive angles the cos and sec functions become</w:t>
        <w:t>negative only beyond +90 degrees. A discontinuity in the</w:t>
        <w:t>cot function at 0 degrees is probably the reason its principal</w:t>
        <w:t>value was set where it is. Needless to say, principal values</w:t>
        <w:t>only are given for the inverse trig. functions in the program.</w:t>
        <w:t>OK, so let's find out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lculations</w:t>
        <w:t>easier. Take a look at the series:</w:t>
        <w:t xml:space="preserve">                    3        5           7</w:t>
        <w:t xml:space="preserve">                   x       3x        3*5x </w:t>
        <w:t xml:space="preserve"> Arcsin(x) = x + ----- + ------- + --------- + ......</w:t>
        <w:t xml:space="preserve">                  2*3     3*4*5     2*4*6*7 </w:t>
        <w:t>We con't have factorials in the denominator working for us</w:t>
        <w:t>but notice those increasing powers of x in the numerator.</w:t>
        <w:t>If we can keep the value of x sufficiently small in the range</w:t>
        <w:t>between zero and one we can hope the series will converge</w:t>
        <w:t>reasonably fast. Disregarding negative functions for the</w:t>
        <w:t>moment, let's say we want to find the Arcsin (0.100000).</w:t>
        <w:t>This is a small number and should process through the the</w:t>
        <w:t>series fairly rapidly. But what if we wanted to take the</w:t>
        <w:t>Arcsin (0.900000)? We could run this number through the series</w:t>
        <w:t>and eventually produce an angle. However, that would take</w:t>
        <w:t>time -- and there is a shortcut. First, we have to undestand</w:t>
        <w:t>that the function of any angle is equal to the co-function</w:t>
        <w:t>of the complement of that angle. The complement of an angle</w:t>
        <w:t>is 90 degrees minus that angle. Now why do you suppose printed</w:t>
        <w:t>tables of functinons of angles go up to only 45 degrees?</w:t>
        <w:t>The reason, if you didn't already know, is that you can find</w:t>
        <w:t>values of the function between 45 and 90 degrees by reading</w:t>
        <w:t>backward through the tabular values of the co-function. Does</w:t>
        <w:t>this give you an idea? If the sin(x) is greater than 0.7071...</w:t>
        <w:t>its value for 45 degrees, let's determine the value of the</w:t>
        <w:t>cos with one of the relationship formulas, since we were</w:t>
        <w:t>going to do this anyway. We will now be putting a smaller</w:t>
        <w:t>number through the series for faster convergence. Subroutine</w:t>
        <w:t>20000 performs this operation. Conversion of the sin(x) to</w:t>
        <w:t>radians is done in subroutine 21000.</w:t>
        <w:t>Up to this point we've been discussing the Arcsin function.</w:t>
        <w:t>But how does the computer know we may really be wanting to</w:t>
        <w:t>find, say, the Arctan? This deserves consideration too. Speak-</w:t>
        <w:t>ing of the Arctan, there are actually two infinite series</w:t>
        <w:t>used to calculate it, one for values greater than +1 or less</w:t>
        <w:t>than -1 and one for values between -1 and +1. They both work,</w:t>
        <w:t>but the latter series especially, unless used with values</w:t>
        <w:t>very close to 0, takes an unreasonably long time to converge.</w:t>
        <w:t>I waited thirty minutes with some 1800+ time through the</w:t>
        <w:t>loop (1800+ terms in the series) to calculate one angle.</w:t>
        <w:t>There has to be something better! OK, suppose we wanted to</w:t>
        <w:t>find the Arctan(1.42). The tangent function, you may recall,</w:t>
        <w:t>is the relationship in a right triangle of the length of</w:t>
        <w:t>the side opposite one of the smaller angles to the length</w:t>
        <w:t>of the side adjacent that angle. If we think of the adjacent</w:t>
        <w:t>side as having a value of 1, then the opposite side will</w:t>
        <w:t>have a value of 1.42. As a matter of fact, now we know all</w:t>
        <w:t>about this figure since we started out with a right triangle.</w:t>
        <w:t>Let's calculate the length of the hypotenuse to be the square</w:t>
        <w:t>root of the sum of the squares of the tow sides adjacent</w:t>
        <w:t>the right angle. This turns out to be 1.7368... Because the</w:t>
        <w:t>sin(x) is the relationship of the side opposite the angle</w:t>
        <w:t>to the hypotenuse, let's divide 1.42 by 1.7268... to get</w:t>
        <w:t>0.8176... We now have the sin of the same angle for which</w:t>
        <w:t>we had the tan earlier so we can process this value through</w:t>
        <w:t>the Arcsin series. In this case we can also take advantage</w:t>
        <w:t>of the fact that 0.8176... is greater than 0.7071... for</w:t>
        <w:t>faster convergence as explained above. This is essentially</w:t>
        <w:t>the logic involved in the relationship equations mentioned</w:t>
        <w:t>above and can easily be applied to all the trig. functions.</w:t>
        <w:t>Conversion from Arctan to Arcsin is made in lines 18000-18010</w:t>
        <w:t>and from Arcsec to Arcsin in 19000. Angles are displayed</w:t>
        <w:t>in both decimal degrees and degree:minute:second format along</w:t>
        <w:t>with radians for each angle. Decimal degrees to degree:minute:</w:t>
        <w:t>second calculation is done in subroutine 22000.</w:t>
        <w:t>I defined A as a double precision variable. A0 to A9 were</w:t>
        <w:t>all used to hold temporary values in the series calculations.</w:t>
        <w:t>A# started out as the original argument. When processed through</w:t>
        <w:t>subroutine 20000, A# enters as the function of an angle</w:t>
        <w:t>and is returned as the function of the complement. A# enters</w:t>
        <w:t>subroutine 21000 and is returned as A4 the angle in radians.</w:t>
        <w:t>RA# enters subroutine 22000 as radians and emerges as DM$,</w:t>
        <w:t>the degree:minute:second string. L defines loop counter</w:t>
        <w:t xml:space="preserve">variables and Z the "print-using" strings. F variables are </w:t>
        <w:t xml:space="preserve">flags denoting the existence of some particular condition; </w:t>
        <w:t>F1="!" when the original argument is negative, F#="#" when the</w:t>
        <w:t>sin of an angle is greater that 45 degrees in trig. routines,</w:t>
        <w:t>F5="%" when the function is greater than 1 in the Inverse</w:t>
        <w:t>trig. routines, F6="&amp;" when the log section is to be used</w:t>
        <w:t>as a subroutine, F7="'" when the base number is less than</w:t>
        <w:t>one in the log routine. A couple of portable tests in lines</w:t>
        <w:t>25000 and 25010 made checking much easier when I used them</w:t>
        <w:t>with my DOSPLUS BASIC DU command. It may be that there are</w:t>
        <w:t>still some bugs in the program, and if you find any I'd like</w:t>
        <w:t>to know about them. some small inaccuracies may be noticed</w:t>
        <w:t>in the Arc function routines due to rounding (or non-rounding)</w:t>
        <w:t>of angles very close to even seconds. Anyhow, the program</w:t>
        <w:t>is yours to use and enjoy, but please, not to sell.</w:t>
        <w:t>Jack Groce is a California State Registered Civil Engineer</w:t>
        <w:t>and is currently retired from the City of Los Angeles.</w:t>
        <w:t>#o rounding (or non-rounding)</w:t>
        <w:t>of angles very close to even seconds. Anyhow, the program</w:t>
        <w:t>is yours to use and enjoy, but please, not to sell.</w:t>
        <w:t>Jack Groce is a California State Registered Civil Engine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