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O T C O N V</w:t>
        <w:t xml:space="preserve">                        Version 3.5</w:t>
        <w:t xml:space="preserve">                 Copyright (c) 1986, 1987</w:t>
        <w:t xml:space="preserve">                            By</w:t>
        <w:t xml:space="preserve">                      Paul F. Barnett</w:t>
        <w:t xml:space="preserve">                           and</w:t>
        <w:t xml:space="preserve">                      Arthur W. Storm</w:t>
        <w:t xml:space="preserve">     DOTCONV is a menu-driven machine language program</w:t>
        <w:t>written in efficient, structured assembly language. DOTCONV</w:t>
        <w:t>will enable the author of a DOTWRITER graphics font file to</w:t>
        <w:t>convert his or her creation from 7-pin format to 8-pin</w:t>
        <w:t>format or vice versa in a matter of seconds.</w:t>
        <w:t xml:space="preserve">     DOTCONV is released to Public Domain by the authors under</w:t>
        <w:t>the concept of Freeware. No one is allowed to sell any portion</w:t>
        <w:t>of this program and all rights under copyright law remain with</w:t>
        <w:t>the Authors. However, you are encouraged to give copies of</w:t>
        <w:t>DOTCONV to any of your friends or associates and to upload it</w:t>
        <w:t>to any BBS providing the following explanation of the concept</w:t>
        <w:t>of Freeware remains intact.</w:t>
        <w:t xml:space="preserve">     The Freeware concept allows you to preview the program to</w:t>
        <w:t>determine if it is suitable for your needs before you purchase</w:t>
        <w:t>it. If you find it has application in your operations then the</w:t>
        <w:t>authors would appreciate receiving a contribution of $10 from</w:t>
        <w:t>you as an incentive to continue software support of the TRS-80</w:t>
        <w:t>group of computers. Since most of the major software houses</w:t>
        <w:t>have already discontinued their support of these fine</w:t>
        <w:t>computers, the few people still contributing new software need</w:t>
        <w:t>your help if new programming is not to dry up completely.</w:t>
        <w:t>$10 is not a great price to pay when you consider the amount of</w:t>
        <w:t>work that goes into producing such a creation for a limited</w:t>
        <w:t>audience. Please complete the form at the end of this</w:t>
        <w:t>documentation and send it along with your contribution. You</w:t>
        <w:t>will be kept informed of any future upgrades as they become</w:t>
        <w:t>available.</w:t>
        <w:t xml:space="preserve">     DOTCONV is distributed to you with the understanding that</w:t>
        <w:t>it is for your exclusive personal use to convert fonts you</w:t>
        <w:t>have created or fonts that are in public domain. The</w:t>
        <w:t>purchaser is explicitly prohibited from using this program</w:t>
        <w:t>in any way detrimental to the interest of other authors of</w:t>
        <w:t>proprietary graphic dot fonts or in violation of any</w:t>
        <w:t>copyright law.</w:t>
        <w:t>OVERVIEW</w:t>
        <w:t xml:space="preserve">     Line printers operating in their graphic mode fall</w:t>
        <w:t>into two general categories. One group uses a system that</w:t>
        <w:t>fires eight vertical pins to print a vertical dot column.</w:t>
        <w:t>The second group fires seven pins to form the vertical dot</w:t>
        <w:t>column on any given printer line. Typical of the eight pin</w:t>
        <w:t>printers are the C.Itoh and Epson printers. Radio Shack DMP</w:t>
        <w:t xml:space="preserve">                          PAGE 1</w:t>
        <w:t>and Okidata Microline are typical of the seven pin</w:t>
        <w:t>printers. Dot fonts created for use with the one group of</w:t>
        <w:t>printers are not suitable for use with the other group of</w:t>
        <w:t>printers. Therefore, for anyone fortunate enough to have</w:t>
        <w:t>access to both types of printers, some method of conversion</w:t>
        <w:t>is required to avoid having to create the same font a</w:t>
        <w:t>second time for the second printer.</w:t>
        <w:t xml:space="preserve">     DOTCONV accomplishes this objective quickly and</w:t>
        <w:t>accurately!</w:t>
        <w:t xml:space="preserve">     DOTCONV is generously error-trapped to identify, in</w:t>
        <w:t>English language on the screen, the cause of any error that</w:t>
        <w:t>may have been encountered during input file reading, file</w:t>
        <w:t>conversion or output file writing. DOTCONV will reject</w:t>
        <w:t>any file that is not in standard DOTWRITER font file</w:t>
        <w:t>format.</w:t>
        <w:t xml:space="preserve">     DOTCONV is suitable for use with the TRS-80 group of</w:t>
        <w:t>computers (Model I, Model III or Model 4 in the Model III</w:t>
        <w:t>mode) operating under one of the following Disk Operating</w:t>
        <w:t>Systems:</w:t>
        <w:t xml:space="preserve">                  TRSDOS 1.3</w:t>
        <w:t xml:space="preserve">                  DOSPLUS 3.5</w:t>
        <w:t xml:space="preserve">                  LDOS 5.1.3 &amp; 5.1.4</w:t>
        <w:t xml:space="preserve">                  MULTIDOS</w:t>
        <w:t xml:space="preserve">                  NEWDOS/80</w:t>
        <w:t xml:space="preserve">     DOTCONV occupies 3988 bytes of RAM memory and loads</w:t>
        <w:t>from 5200H to 6193H.</w:t>
        <w:t xml:space="preserve">     It is assumed that anyone having use for this program</w:t>
        <w:t>must be familiar in the use and nomenclature of W.K Mason's</w:t>
        <w:t>copyright programs entitled "DOTWRITER" and "LETTERSET</w:t>
        <w:t>DESIGN SYSTEM". Hence, no explanation of the techniques</w:t>
        <w:t>employed in the use of those programs is included in this</w:t>
        <w:t>documentation</w:t>
        <w:t>INSTALLATION</w:t>
        <w:t xml:space="preserve">     To install, load DOTCONV into memory as you do any /CMD</w:t>
        <w:t>file. Once resident in memory, it is no longer necessary to</w:t>
        <w:t>have DOTCONV on any disk drive. The only requirement is that</w:t>
        <w:t>there be a system disk in Drive 0.</w:t>
        <w:t>PROGRAM EXECUTION</w:t>
        <w:t xml:space="preserve">     To execute, as long as there is a system disk in Drive 0,</w:t>
        <w:t>either drive may be used as the input and output drive. Just</w:t>
        <w:t>make certain you specify the drive number in your file</w:t>
        <w:t>specification responses if you use more than one drive.</w:t>
        <w:t xml:space="preserve">     The main menu will appear on the screen and ask you to</w:t>
        <w:t>select one of four options available to you.</w:t>
        <w:t xml:space="preserve">                          PAGE 2</w:t>
        <w:t xml:space="preserve">      OPTION 1 and 2 - DOTCONV will prompt you to</w:t>
        <w:t xml:space="preserve">      specify whether you will reply to the next query</w:t>
        <w:t xml:space="preserve">      with keyboard values or ASCII number equivalents.</w:t>
        <w:t xml:space="preserve">      A "pointing finger" will identify the requested</w:t>
        <w:t xml:space="preserve">      responses whenever the program is waiting for</w:t>
        <w:t xml:space="preserve">      your reply. After responding to the first prompt,</w:t>
        <w:t xml:space="preserve">      depending on your reply, you will be asked for</w:t>
        <w:t xml:space="preserve">      either the highest keyboard value or the highest</w:t>
        <w:t xml:space="preserve">      ASCII value in the file to be converted. Respond</w:t>
        <w:t xml:space="preserve">      with the required value (see 'TECHNICAL</w:t>
        <w:t xml:space="preserve">      CONSIDERATIONS' for limitations on this value)</w:t>
        <w:t xml:space="preserve">      and press &lt;ENTER&gt;. You will then be prompted for</w:t>
        <w:t xml:space="preserve">      the input file name. Respond with the file name</w:t>
        <w:t xml:space="preserve">      in standard format including any extension,</w:t>
        <w:t xml:space="preserve">      password and drive spec. Press &lt;ENTER&gt;. DOTCONV</w:t>
        <w:t xml:space="preserve">      will now read into memory the specified file and</w:t>
        <w:t xml:space="preserve">      perform the requested conversion, ie., 7-pin to</w:t>
        <w:t xml:space="preserve">      8-pin format or 8-pin to 7-pin format. When the</w:t>
        <w:t xml:space="preserve">      conversion is complete you will again be prompted</w:t>
        <w:t xml:space="preserve">      for your choice of the options.</w:t>
        <w:t xml:space="preserve">      Pressing the &lt;BREAK&gt; key from any user prompt</w:t>
        <w:t xml:space="preserve">      will return program control to the Option Menu.</w:t>
        <w:t xml:space="preserve">      OPTION 3 - If you have converted a file under</w:t>
        <w:t xml:space="preserve">      Option 1 or 2, you will be prompted for the output</w:t>
        <w:t xml:space="preserve">      file name. At this time you can place an alternate,</w:t>
        <w:t xml:space="preserve">      formatted disk in Drive 1 if you desire. The new</w:t>
        <w:t xml:space="preserve">      file may now be written back to the disk in Drive 1</w:t>
        <w:t xml:space="preserve">      (or to the system disk in Drive 0 if you wish) in</w:t>
        <w:t xml:space="preserve">      the converted format to a new file name or it will</w:t>
        <w:t xml:space="preserve">      over-write the original file if the same file name</w:t>
        <w:t xml:space="preserve">      is used for both the output and input files. Option 3</w:t>
        <w:t xml:space="preserve">      cannot be selected if you have not already executed</w:t>
        <w:t xml:space="preserve">      either Option 1 or 2.</w:t>
        <w:t xml:space="preserve">      OPTION 4 - Self-explanatory.</w:t>
        <w:t>TECHNICAL CONSIDERATIONS</w:t>
        <w:t>1. The font file to be converted must have a minimum</w:t>
        <w:t>frame width of 10 dots.</w:t>
        <w:t>2. When converting a 8-pin font to 7-pin format, the</w:t>
        <w:t>program generates one additional line in the new</w:t>
        <w:t>file to accommodate the complete letterset height</w:t>
        <w:t>under the new parameters. This additional line</w:t>
        <w:t>may or may not be superfluous in the new file.</w:t>
        <w:t>If this line is truly superfluous, DOTCONV will</w:t>
        <w:t>automatically delete this line so that the new file</w:t>
        <w:t>will be in the minimum frame size possible thus</w:t>
        <w:t>minimizing the length of the file.</w:t>
        <w:t>3. When converting a 7-pin font to 8-pin format the</w:t>
        <w:t>new file may contain a blank line due to the</w:t>
        <w:t>consolidation of the dot column. If this does occur,</w:t>
        <w:t>DOTCONV will automatically delete this superfluous</w:t>
        <w:t>line and once again the new file generated will be</w:t>
        <w:t xml:space="preserve">                          PAGE 3</w:t>
        <w:t>in the minimum frame size possible.</w:t>
        <w:t>4. Font files are limited in length to 32,767 bytes</w:t>
        <w:t>to be compatible with limitations in DOTWRITER and the</w:t>
        <w:t>LETTERSET DESIGN SYSTEM. Therefore the new file you</w:t>
        <w:t>will create using DOTCONV is subject to this</w:t>
        <w:t>restriction. The maximum ASCII value of the highest</w:t>
        <w:t>character to be converted may be calculated using the</w:t>
        <w:t>following formula:</w:t>
        <w:t xml:space="preserve">         V = INT(32767 / (N * W)) + 31</w:t>
        <w:t xml:space="preserve">   Where:</w:t>
        <w:t xml:space="preserve">      V = Highest ASCII value in the output file</w:t>
        <w:t xml:space="preserve">      N = Number of lines per character in the output file.</w:t>
        <w:t xml:space="preserve">      (Remember that when converting 8-pin to 7-pin format the</w:t>
        <w:t xml:space="preserve">      output file may have one more line for each character</w:t>
        <w:t xml:space="preserve">      than the input file.)</w:t>
        <w:t xml:space="preserve">      W = Frame width in number of dots wide.</w:t>
        <w:t xml:space="preserve">     Should you attempt to convert a file that exceeds the</w:t>
        <w:t>maximum file length limitation, the operation will be</w:t>
        <w:t>aborted and you will be returned to the Option Menu. A</w:t>
        <w:t>message will be displayed to indicate that the file was too</w:t>
        <w:t>long to process.</w:t>
        <w:t>5. The input file need not necessarily be proportionalized</w:t>
        <w:t>before conversion. If the input file is proportionalized,</w:t>
        <w:t>the output file will automatically be proportionalized</w:t>
        <w:t>after conversion by DOTCONV. If the input file was not</w:t>
        <w:t>proportionalized, the output file will not be proportion-</w:t>
        <w:t>alized. If it is desired to proportionalize the new file,</w:t>
        <w:t>use Option 13 of either LMU7 or LMU8 in the DOTWRITER group</w:t>
        <w:t>of programs.</w:t>
        <w:t>TRADEMARK ACKNOWLEDGEMENT</w:t>
        <w:t>DOTWRITER, LETTERSET DESIGN SYSTEM - W.K. Mason and PROSOFT</w:t>
        <w:t>RADIO SHACK, TRS-80, TRSDOS - Tandy Corp.</w:t>
        <w:t>LDOS, smalLDOS - Logical Systems, Inc.</w:t>
        <w:t>NEWDOS/80 - Apparat, Inc.</w:t>
        <w:t>MULTIDOS - Cosmopolitan Electronics Corp.</w:t>
        <w:t>DOSPLUS - Micro-Systems Software Inc.</w:t>
        <w:t xml:space="preserve">                          PAGE 4</w:t>
        <w:t>----------------------------------------------------------------</w:t>
        <w:t>Please send your contibution together with the form below</w:t>
        <w:t>to either:</w:t>
        <w:t>Arthur W. Storm                         Paul F. Barnett</w:t>
        <w:t>2121 S. Pantano Rd., Sp 214             19 Wilshire Blvd., East</w:t>
        <w:t>Tucson, AZ 85710                        Louisville, KY 40214</w:t>
        <w:t>Name:...........................................................</w:t>
        <w:t>Address:........................................................</w:t>
        <w:t>City, State, ZIP:...............................................</w:t>
        <w:t>Type and Model of Computer(s):..................................</w:t>
        <w:t>................................................................</w:t>
        <w:t>Preferred DOS:..................................................</w:t>
        <w:t>Comments:.......................................................</w:t>
        <w:t>................................................................</w:t>
        <w:t>Suggestions for Improvement or Enhancement:.....................</w:t>
        <w:t>................................................................</w:t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</w:t>
        <w:t xml:space="preserve">                          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