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S/DOC</w:t>
        <w:t>The Dotwriter fonts on this disk are conversions of Printshop/Printmaster (MS-DOS) originals.  Those originals appear to be in the public domain; they were downloaded from various bulletin boards.  They were converted to Dotwriter format by</w:t>
        <w:t>Kelly Bates</w:t>
        <w:t>1125 S.E. 23rd St.</w:t>
        <w:t>Oklahoma City, OK  73129</w:t>
        <w:t>These are 8-pin (rather than 7-pin) fonts.  They are free to distribute to anyone who wants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