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=== 8-BIT =====&gt; 7&amp;8   &lt;==== 7-BIT =====&gt;</w:t>
        <w:t>DISK  FONT NAME   GRAN WID HGT UP LH  SD   GRAN WID HGT UP LH</w:t>
        <w:t>---- ------------ ---- --- --- -- --  --   ---- --- --- -- --</w:t>
        <w:t>29   BOX/PR         9   37  3   1  8   4     9   37  3   1  12</w:t>
        <w:t xml:space="preserve">     BOX2/PR       10   40  3   1  8   4    10   40  3   1  12</w:t>
        <w:t xml:space="preserve">     PUNCH2/PR      4   24  2   1 12   4     6   24  3  32   7</w:t>
        <w:t xml:space="preserve">     PUNCH3/PR      6   26  3   1  4   4     6   26  4   1  12</w:t>
        <w:t xml:space="preserve">     SPOTLITE/PR   11   30  5   1 12   5    11   30  5  64  12</w:t>
        <w:t xml:space="preserve">     TEXT6/PR      10   31  4  32 12   4    12   31  5   4  12</w:t>
        <w:t xml:space="preserve">                  ---                      ---</w:t>
        <w:t>(6)                50                       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