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TXMT/CMD Transmit routine  UTXMT is an Ultra Term compatible file transmit utility specially designed to be used in a system where a Host program has control of the keyboard and video drivers.  The utility does not use the keyboard or video calls at all.  UTXMT is activated with a command "UTXMT FILENAME" executed at Dos ready, or from basic with a CMD"UTXMT FILENAME" function.  The program will clear the screen, poke an announcement onto it, and begin to transmit the file in Ultra Term format.  UTXMT does change the RS-232 settings to 8 bit word, no parity, and 1 stop bit, but it does not change the baud rate.  If these are not the settings you are using, you must reset them after return from UTXMT.  Also, the baud rate must be initialized before calling UTXMT for it to operate.  UTXMT may be aborted at any time by pressing the break key. If at any time during transmission an error should occur, or if contact with an Ultra Term program is lost for more than 60 seconds, the program will abort with an error message being poked to the screen starting at address 3D80H.  This error can be peeked from the screen, and sent to the user if necessary, by the calling program.  A sample routine for testing UTXMT can be as simple as this:  1 LINEINPUT"Enter filename to send? ";A$ 2 A$="UTXMT "+A$ 3 CMD A$ 4 GOTO 1  Remember to set the baud rate with dos command SETCOM or by loading another terminal program that sets it such as Ultra Term before using UTREC.  You may send as many files as you wish to another computer simply by typing filenames and hitting enter.  Remember, there does not have to be anyone at the receiving computer to type in the filenames, since Ultra Term format sends the filename with the file. UTREC/CMD Receive routine  UTREC is an Ultra Term compatible file receive utility specially designed to be used in a system where a Host program has control of the keyboard and video drivers.  The utility does not use the keyboard or video calls at all.  UTREC is activated with a dos command of "UTREC N" or a basic function CMD"UTREC N" where N is replaced with the desired drive number to save the file on.  If N is omitted, UTREC uses the first available drive in the system.  The save filename is sent by the transmitting computer, and a search of the drive is made for the filename, and if it already exists, UTREC aborts with a File already exists error, thus protecting any files on that drive from being overwritten.  Once the file is open, UTREC begins receiving the file in Ultra Term format.  UTREC does change the RS-232 settings to 8 bit word, no parity, and 1 stop bit, but it does not change the baud rate.  If these are not the settings you are using, you must reset them after return from UTREC.  Also, the baud rate must be initialized before calling UTREC for it to operate.  UTREC may be aborted at any time by pressing the break key. If at any time during transmission an error should occur, or if contact with an Ultra Term program is lost for more than 60 seconds, the program will abort with an error message being poked to the screen starting at address 3D80H.  This error can be peeked from the screen, and sent to the user if necessary, by the calling program.  A sample basic program to test the UTREC routine can be made as simply as:  1 CMD"UTREC 1":GOTO1  Remember to set the baud rate with dos command SETCOM or by loading another terminal program that sets it such as Ultra Term before using UTREC.  You may now go to another computer and continually upload files to your computer on drive 1 until the disk fills up.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