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  <w:t>* Direct/doc:  Documentation for DIRECT                *</w:t>
        <w:t>* Environment: Trs-80 Model I/III Newdos-80       OR   *</w:t>
        <w:t>*              Unix System V                      OR   *</w:t>
        <w:t>*              Trs-80 Colour Computer running OS-9     *</w:t>
        <w:t>*                                                      *</w:t>
        <w:t>* Version:     1.3   09-Aug-86 (Unix/OS9/Trs-80)       *</w:t>
        <w:t>* Assembler:   Nedas (Trs-80 version only)             *</w:t>
        <w:t>* Language:    Generic C     (Unix/OS9)                *</w:t>
        <w:t>*              Z80 Assembler (Trs-80 1/3)              *</w:t>
        <w:t>*                                                      *</w:t>
        <w:t>* Program:     (C) 1986 by Zeta Microcomputer Software *</w:t>
        <w:t>*              Released into public domain 11-Mar-86   *</w:t>
        <w:t>*                                                      *</w:t>
        <w:t>*  If you like this program and you are an honest      *</w:t>
        <w:t>* person then you may consider sending a donation to   *</w:t>
        <w:t>* the author at P.O Box 177, Riverstone NSW 2765.      *</w:t>
        <w:t>* Recommended amount: $5     &lt;--- freeware.            *</w:t>
        <w:t>*                                                      *</w:t>
        <w:t>********************************************************</w:t>
        <w:t xml:space="preserve">               Documentation for DIRECT</w:t>
        <w:t xml:space="preserve">               ------------------------</w:t>
        <w:t>The version released with this document is Version 1.3</w:t>
        <w:t xml:space="preserve">    Direct is a program which allows groups of related</w:t>
        <w:t>files to be easily archived for future use, or transferred</w:t>
        <w:t>en-masse rather than individually.</w:t>
        <w:t xml:space="preserve">    The program itself may or may not be portable, but the</w:t>
        <w:t>file format used is defined to be identical for all types of</w:t>
        <w:t>computers, hence "direct format" files are compatible with any</w:t>
        <w:t>copy of DIRECT, on any given machine.</w:t>
        <w:t xml:space="preserve">    In particular, NO file conversions are performed in any</w:t>
        <w:t>way. Trs-80 and Unix/OS9 both consider files to be character</w:t>
        <w:t>streams hence exact End-of-files are used. CP/M and related</w:t>
        <w:t>systems consider files to be chunks of 128 byte sectors and in</w:t>
        <w:t>such cases DIRECT considers them as character streams however</w:t>
        <w:t>the true EOF cannot be determined closer than 128 bytes hence</w:t>
        <w:t>an EOF is stored which is an exact multiple of 128 bytes.</w:t>
        <w:t xml:space="preserve">    Direct manipulates two "DIRECT format" files,</w:t>
        <w:t>one with a suffix of DAT and the other with a suffix of</w:t>
        <w:t>DIR, in which you can pack any number of regular files,</w:t>
        <w:t>where each file stored has a machine independant name and</w:t>
        <w:t>also a short description of the file contents therein.</w:t>
        <w:t xml:space="preserve">    For systems which allocate disk space in large chunks,</w:t>
        <w:t>say 4K at a time or 1.25K at a time, DIRECT saves disk space</w:t>
        <w:t>because files are packed with minimum space lost.</w:t>
        <w:t xml:space="preserve">    For archiving related files, or storing whole packages,</w:t>
        <w:t>DIRECT is invaluable because you can store many different</w:t>
        <w:t>directory files on the one disk without getting confused</w:t>
        <w:t>about which file belongs to which package.</w:t>
        <w:t xml:space="preserve">    For file transfer privately or over a BBS then Direct is</w:t>
        <w:t>also invaluable because you can transfer a whole package at</w:t>
        <w:t>a time without missing out on any crucial files, and using</w:t>
        <w:t>Direct to pack files for transfer is also faster than</w:t>
        <w:t>transferring the files individually.</w:t>
        <w:t xml:space="preserve">    You get space for a short description of each file</w:t>
        <w:t>contained in the twin files, which saves you wondering about</w:t>
        <w:t>just what it is.</w:t>
        <w:t xml:space="preserve">                 The package as supplied...</w:t>
        <w:t xml:space="preserve">                 --------------------------</w:t>
        <w:t>DIRECT is distributed as source code only. At the time of</w:t>
        <w:t>writing, source exists for the following systems:</w:t>
        <w:t>- Unix (SysV) and COCO (OS9)      DIRECT.C</w:t>
        <w:t xml:space="preserve">     The code is generic but it uses several system calls</w:t>
        <w:t xml:space="preserve">     which may not exist on all systems. The calls are to:</w:t>
        <w:t xml:space="preserve">     strncpy(), strncmp(), creat(), rewind(),</w:t>
        <w:t xml:space="preserve">     fseek(), ftell(), and system().</w:t>
        <w:t xml:space="preserve">     The IMPORTANT calls are fseek(), ftell(), rewind().</w:t>
        <w:t xml:space="preserve">     You can write the others yourself, and ignore system().</w:t>
        <w:t xml:space="preserve">     This version is verified working on Unix Sys-V, and also</w:t>
        <w:t xml:space="preserve">     on the Trs-80 Colour Computer running OS-9 and 'C'</w:t>
        <w:t xml:space="preserve">     compiler.</w:t>
        <w:t>- Trs-80 Model I Newdos-80 48K.   DIRECT/ASM</w:t>
        <w:t xml:space="preserve">     Requires assembly with Nedas or equivalent assembler.</w:t>
        <w:t xml:space="preserve">     May work on other models, or other Doses (except for '!'</w:t>
        <w:t xml:space="preserve">     command, "dos command escape").</w:t>
        <w:t>For all machines:</w:t>
        <w:t xml:space="preserve">     Along with the DIRECT source code supplied is this</w:t>
        <w:t xml:space="preserve">     documentation file DIRECT/DOC (or DIRECT.DOC)</w:t>
        <w:t xml:space="preserve">          Instructions for operating Direct</w:t>
        <w:t xml:space="preserve">          ---------------------------------</w:t>
        <w:t>The version released with this document is Version 1.3</w:t>
        <w:t>(C/UNIX/OS9 and Trs-80 versions), which support 6 commands</w:t>
        <w:t>as follows:</w:t>
        <w:t xml:space="preserve">          The 'S' (open direct "twin files") command.</w:t>
        <w:t xml:space="preserve">     'S': Set which "directory" the program will use.</w:t>
        <w:t xml:space="preserve">          Usage is:      S example</w:t>
        <w:t xml:space="preserve">                    No suffix allowed on the filename.</w:t>
        <w:t xml:space="preserve">                    Uses twin files EXAMPLE.DIR &amp; EXAMPLE.DAT</w:t>
        <w:t xml:space="preserve">                        (Trs: EXAMPLE/DIR &amp; EXAMPLE/DAT)</w:t>
        <w:t xml:space="preserve">     If the files (example.dir &amp; example.dat) don't already</w:t>
        <w:t>exist then you will be prompted for a short description of</w:t>
        <w:t>the intended contents of that 'directory file'</w:t>
        <w:t>(for example:)</w:t>
        <w:t>% direct</w:t>
        <w:t>Direct version 1.3, 09-Aug-86</w:t>
        <w:t>Direct 1.3 &gt;S mysource</w:t>
        <w:t>Directory file nonexistant!</w:t>
        <w:t>Create it? y</w:t>
        <w:t>Description?  My latest 'C' source code</w:t>
        <w:t>Direct 1.3 &gt;</w:t>
        <w:t xml:space="preserve">          The 'A' (add file) command</w:t>
        <w:t xml:space="preserve">     'A': Add a new file to the "directory" file.</w:t>
        <w:t xml:space="preserve">          Usage is:      A machinefilename [directfilename]</w:t>
        <w:t xml:space="preserve">    Machinefilename is the name of the file on your disks</w:t>
        <w:t>which you want to store in the twin "direct files".</w:t>
        <w:t xml:space="preserve">    Directfilename is optional. It defaults to the same</w:t>
        <w:t>as Machinefilename. Thats the filename which will be stored</w:t>
        <w:t>in the twin "direct files".</w:t>
        <w:t xml:space="preserve">    Directfilename is a string of 1 to 14 characters. Its</w:t>
        <w:t>machine independant. Upper and lower case are distinct.</w:t>
        <w:t xml:space="preserve">    Machinefilename is a valid filename for your machine.</w:t>
        <w:t>It is (of course) dependant on your machine.</w:t>
        <w:t xml:space="preserve">          The 'X' (Exit to dos) command</w:t>
        <w:t xml:space="preserve">     'X': Exit from Direct.</w:t>
        <w:t xml:space="preserve">          Usage is:      X</w:t>
        <w:t xml:space="preserve">          Any open files are closed.</w:t>
        <w:t xml:space="preserve">          The 'E' (extract a file from twin files) command</w:t>
        <w:t xml:space="preserve">     'E': Extract a subfile from the "directory" file.</w:t>
        <w:t xml:space="preserve">          Usage is:      E directfilename</w:t>
        <w:t xml:space="preserve">          You are prompted for the Machinefilename.</w:t>
        <w:t xml:space="preserve">          The 'L' (list twin files) command</w:t>
        <w:t xml:space="preserve">     'L': List subfiles in the current direct "twin files".</w:t>
        <w:t xml:space="preserve">          The '!' (execute a dos command) command</w:t>
        <w:t xml:space="preserve">     '!': Perform any valid Newdos-80 dos command.</w:t>
        <w:t xml:space="preserve">          Usage is: !commandline</w:t>
        <w:t xml:space="preserve">          Supported only on Unix/OS9 and Newdos-80 Direct.</w:t>
        <w:t xml:space="preserve">          End of DIRECT documentation</w:t>
        <w:t xml:space="preserve">          ---------------------------</w:t>
        <w:t>Any enquiries may be directed to Nick Andrew, via any of:</w:t>
        <w:t xml:space="preserve">     Sydtrug, Sydney Trs-80 Users Group</w:t>
        <w:t xml:space="preserve">              P.O Box 297, Padstow, NSW 2211</w:t>
        <w:t>or   via modem on Zeta Rtrs, (02) 627-4177</w:t>
        <w:t>or   via ACSnet, to zeta@runx.oz</w:t>
        <w:t>or   personally, at P.O Box 177, Riverstone NSW 27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