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: Add, List, and Unpack directories.</w:t>
        <w:t>********************************************************</w:t>
        <w:t>* Direct/doc:  Documentation for DIRECT                *</w:t>
        <w:t>* Environment: Trs-80 Model I Newdos-80, 48K ram, OR   *</w:t>
        <w:t>*              Unix System V                           *</w:t>
        <w:t>*                                                      *</w:t>
        <w:t>* Version:     1.0   10-Oct-85 (Unix) 11-Mar-85 (Trs)  *</w:t>
        <w:t>* Assembler:   Nedas (Trs-80 version only)             *</w:t>
        <w:t>* Language:    C (Unix Version)   Z80 (Trs-80 version) *</w:t>
        <w:t>*                                                      *</w:t>
        <w:t>* Program:     (C) 1986 by Zeta Microcomputer Software *</w:t>
        <w:t>*              Released into public domain 11-Mar-86   *</w:t>
        <w:t>*  If you like this program and you are an honest      *</w:t>
        <w:t>* person then you may consider sending a donation to   *</w:t>
        <w:t>* the author at P.O Box 177, Riverstone NSW 2765.      *</w:t>
        <w:t>* Recommended amount: $5                               *</w:t>
        <w:t>*                                                      *</w:t>
        <w:t>* This program is compatible with DIRECT.C for Unix.   *</w:t>
        <w:t>********************************************************</w:t>
        <w:t xml:space="preserve">               Documentation for DIRECT</w:t>
        <w:t xml:space="preserve">               ------------------------</w:t>
        <w:t xml:space="preserve">    Direct is a machine-independant program which allows</w:t>
        <w:t>groups of related files to be easily archived for future</w:t>
        <w:t>use, or transferred en-masse rather than individually.</w:t>
        <w:t xml:space="preserve">    Direct lets you setup two "directory format" files,</w:t>
        <w:t>one with a suffix of DAT and the other with a suffix of</w:t>
        <w:t>DIR, in which you can pack any number of regular files</w:t>
        <w:t>where each file stored has a machine independant name and</w:t>
        <w:t>also a short description of the file contents therein.</w:t>
        <w:t xml:space="preserve">    For systems which allocate disk space in large chunks,</w:t>
        <w:t>say 4K at a time or 1.25K at a time, DIRECT saves disk space</w:t>
        <w:t>because files are packed with minimum space lost.</w:t>
        <w:t xml:space="preserve">    For archiving related programs or whole packages, DIRECT</w:t>
        <w:t>is invaluable because you can store many different directory</w:t>
        <w:t>files on the one disk without getting confused as to which</w:t>
        <w:t>of the constituent files belongs to which package.</w:t>
        <w:t xml:space="preserve">    For file transfer privately or over a BBS then Direct is</w:t>
        <w:t>also invaluable because you can transfer a whole package at</w:t>
        <w:t>a time without missing out on any crucial files, and its also</w:t>
        <w:t>faster than transferring the files individually.</w:t>
        <w:t xml:space="preserve">    You get space for a short description of each file in a</w:t>
        <w:t>"directory" file, which saves you wondering about just what</w:t>
        <w:t>it is.</w:t>
        <w:t xml:space="preserve">                 The package as supplied...</w:t>
        <w:t xml:space="preserve">                 --------------------------</w:t>
        <w:t>DIRECT is distributed as source code. At the time of writing,</w:t>
        <w:t>source exists for the following systems:</w:t>
        <w:t xml:space="preserve">   - Unix. (System-V).               DIRECT.C</w:t>
        <w:t xml:space="preserve">     Nearly a generic C program except that it needs lseek(),</w:t>
        <w:t>system(), creat() and a few others. If your 'C' has most of</w:t>
        <w:t>these then you can run DIRECT.C with a few modifications.</w:t>
        <w:t xml:space="preserve">   - Trs-80 Model I Newdos-80 48K.   DIRECT/ASM</w:t>
        <w:t xml:space="preserve">     Requires assembly with Nedas or equivalent assembler.</w:t>
        <w:t xml:space="preserve">     May work on other models, or other Doses.</w:t>
        <w:t xml:space="preserve">     Along with the DIRECT source code supplied is this</w:t>
        <w:t>documentation file DIRECT/DOC or DIRECT.DOC</w:t>
        <w:t xml:space="preserve">     The author of this program runs Zeta Rtrs on</w:t>
        <w:t>(02) 627-4177 and you may leave a message there if you have</w:t>
        <w:t>any enquiries.</w:t>
        <w:t xml:space="preserve">             How to work Direct</w:t>
        <w:t xml:space="preserve">             ------------------</w:t>
        <w:t>The version currently released with this document is Version</w:t>
        <w:t>1.0  which supports 6 commands as follows:</w:t>
        <w:t xml:space="preserve">     'S': Set which "directory" file the program will use.</w:t>
        <w:t xml:space="preserve">          Usage is:      S example</w:t>
        <w:t xml:space="preserve">                    No suffix allowed on the filename.</w:t>
        <w:t xml:space="preserve">                    Uses twin files EXAMPLE.DIR &amp; EXAMPLE.DAT</w:t>
        <w:t xml:space="preserve">                          (or EXAMPLE/DIR &amp; EXAMPLE/DAT)</w:t>
        <w:t xml:space="preserve">     If the files don't already exist then you will be</w:t>
        <w:t>prompted for a description of the intended contents of that</w:t>
        <w:t>'directory file'.</w:t>
        <w:t xml:space="preserve">     'A': Add a new file to the "directory" file.</w:t>
        <w:t xml:space="preserve">          Usage is:      A machinefilename [directfilename]</w:t>
        <w:t xml:space="preserve">    Directfilename is optional. It defaults to the same</w:t>
        <w:t>as Machinefilename.</w:t>
        <w:t xml:space="preserve">    Directfilename is a string of 1 to 14 characters. Its</w:t>
        <w:t>machine independant. Machinefilename is a valid filename for</w:t>
        <w:t>your machine. It is (of course) dependant on your machine.</w:t>
        <w:t xml:space="preserve">     'X': Exit from Direct.</w:t>
        <w:t xml:space="preserve">          Usage is:      X</w:t>
        <w:t xml:space="preserve">                    Any open files are closed.</w:t>
        <w:t xml:space="preserve">     'E': Extract a file from the "directory" file.</w:t>
        <w:t xml:space="preserve">          Usage is:      E directfilename</w:t>
        <w:t xml:space="preserve">                    You are prompted for the Machinefilename.</w:t>
        <w:t xml:space="preserve">     'L': List entries in the currently open "directory" file.</w:t>
        <w:t xml:space="preserve">     '!': Command escape.</w:t>
        <w:t xml:space="preserve">          Usage is: !commandline</w:t>
        <w:t xml:space="preserve">        Currently supported only on Unix and Newdos-80 Direct.</w:t>
        <w:t xml:space="preserve">          End of DIRECT documentation</w:t>
        <w:t xml:space="preserve">          ---------------------------</w:t>
        <w:t>(PS: If you just downloaded this file from a BBS and find</w:t>
        <w:t xml:space="preserve">    there are 127 Zero bytes at the end of it then you should</w:t>
        <w:t xml:space="preserve">    be using Extended Xmodem (Exmodem). Full details on Zeta.)</w:t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