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:</w:t>
        <w:t xml:space="preserve">     Input the number</w:t>
        <w:t xml:space="preserve">     Decode the number (Numbers and Letters)</w:t>
        <w:t xml:space="preserve">     Dial the number</w:t>
        <w:t>Part 2:</w:t>
        <w:t xml:space="preserve">     Menu that appears on the screen</w:t>
        <w:t xml:space="preserve">     Inkey$ routine for the entry from the menu</w:t>
        <w:t xml:space="preserve">     Decoder for menu / Gosub routines</w:t>
        <w:t>Part 3:</w:t>
        <w:t xml:space="preserve">     Lines 3000-3020 or Hang Up</w:t>
        <w:t xml:space="preserve">     Lines 4000-4020 or Routine that inserts dashes / spaces</w:t>
        <w:t xml:space="preserve">     Lines 5000-5070 or Number (Current Memory) Editor</w:t>
        <w:t>Part 4:</w:t>
        <w:t xml:space="preserve">     Lines 6000-6420 or Memory store routine</w:t>
        <w:t xml:space="preserve">     Lines 7000-7100 or Recall numbers</w:t>
        <w:t>Part 5:</w:t>
        <w:t xml:space="preserve">     Lines 8000-8030 or Memory list</w:t>
        <w:t xml:space="preserve">     Line  9000-9000 or Cut off (Hang up if they called)</w:t>
        <w:t xml:space="preserve">     Lines 10000-10110 or Number of numbers in memory</w:t>
        <w:t xml:space="preserve">     Lines 11000-11040 or Auto-Clock routine</w:t>
        <w:t>Part 6:</w:t>
        <w:t xml:space="preserve">     Lines 12000-12070 or Chain Dialing</w:t>
        <w:t xml:space="preserve">     Lines 13000-13040 or Auto-Dial routine</w:t>
        <w:t xml:space="preserve">     Lines 14000-14220 or Fix memory routine</w:t>
        <w:t>Part 7:</w:t>
        <w:t xml:space="preserve">     Lines 15000-15520 or Area Code analysis</w:t>
        <w:t>Part 8:</w:t>
        <w:t xml:space="preserve">     Lines 16000-16280 or Input / Output from disk</w:t>
        <w:t xml:space="preserve">     Lines 17000-17140 or Actual Clock / Time count</w:t>
        <w:t xml:space="preserve">     Lines 65500-65520 or Error reception committ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